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6"/>
          <w:szCs w:val="36"/>
        </w:rPr>
      </w:pPr>
      <w:r>
        <w:rPr>
          <w:rFonts w:cs="Arial Black" w:ascii="Arial Black" w:hAnsi="Arial Black"/>
          <w:sz w:val="36"/>
          <w:szCs w:val="36"/>
        </w:rPr>
        <w:t>LEON XIII</w:t>
      </w:r>
    </w:p>
    <w:p>
      <w:pPr>
        <w:pStyle w:val="Normal"/>
        <w:jc w:val="center"/>
        <w:rPr>
          <w:rFonts w:ascii="Arial Black" w:hAnsi="Arial Black" w:cs="Arial Black"/>
          <w:sz w:val="36"/>
          <w:szCs w:val="36"/>
        </w:rPr>
      </w:pPr>
      <w:r>
        <w:rPr>
          <w:rFonts w:cs="Arial Black" w:ascii="Arial Black" w:hAnsi="Arial Black"/>
          <w:sz w:val="36"/>
          <w:szCs w:val="36"/>
        </w:rPr>
      </w:r>
    </w:p>
    <w:p>
      <w:pPr>
        <w:pStyle w:val="Normal"/>
        <w:jc w:val="center"/>
        <w:rPr>
          <w:rFonts w:ascii="Arial Black" w:hAnsi="Arial Black" w:cs="Arial Black"/>
          <w:sz w:val="36"/>
          <w:szCs w:val="36"/>
        </w:rPr>
      </w:pPr>
      <w:r>
        <w:rPr>
          <w:rFonts w:cs="Arial Black" w:ascii="Arial Black" w:hAnsi="Arial Black"/>
          <w:sz w:val="36"/>
          <w:szCs w:val="36"/>
        </w:rPr>
        <w:t>RÓŻANIEC MARJI</w:t>
      </w:r>
    </w:p>
    <w:p>
      <w:pPr>
        <w:pStyle w:val="Normal"/>
        <w:jc w:val="center"/>
        <w:rPr>
          <w:rFonts w:ascii="Arial Black" w:hAnsi="Arial Black" w:cs="Arial Black"/>
          <w:sz w:val="36"/>
          <w:szCs w:val="36"/>
        </w:rPr>
      </w:pPr>
      <w:r>
        <w:rPr>
          <w:rFonts w:cs="Arial Black" w:ascii="Arial Black" w:hAnsi="Arial Black"/>
          <w:sz w:val="36"/>
          <w:szCs w:val="36"/>
        </w:rPr>
      </w:r>
    </w:p>
    <w:p>
      <w:pPr>
        <w:pStyle w:val="Normal"/>
        <w:jc w:val="center"/>
        <w:rPr>
          <w:sz w:val="36"/>
          <w:szCs w:val="36"/>
        </w:rPr>
      </w:pPr>
      <w:r>
        <w:rPr>
          <w:sz w:val="36"/>
          <w:szCs w:val="36"/>
        </w:rPr>
        <w:t>ENCYKLIKI PAPIESKIE OBJAŚNIŁ</w:t>
      </w:r>
    </w:p>
    <w:p>
      <w:pPr>
        <w:pStyle w:val="Normal"/>
        <w:jc w:val="center"/>
        <w:rPr>
          <w:sz w:val="36"/>
          <w:szCs w:val="36"/>
        </w:rPr>
      </w:pPr>
      <w:r>
        <w:rPr>
          <w:sz w:val="36"/>
          <w:szCs w:val="36"/>
        </w:rPr>
        <w:t>O. KONSTANTY M. ŻUKIEWICZ</w:t>
      </w:r>
    </w:p>
    <w:p>
      <w:pPr>
        <w:pStyle w:val="Normal"/>
        <w:jc w:val="center"/>
        <w:rPr>
          <w:sz w:val="36"/>
          <w:szCs w:val="36"/>
        </w:rPr>
      </w:pPr>
      <w:r>
        <w:rPr>
          <w:sz w:val="36"/>
          <w:szCs w:val="36"/>
        </w:rPr>
        <w:t>DOMINIKANIN</w:t>
      </w:r>
    </w:p>
    <w:p>
      <w:pPr>
        <w:pStyle w:val="Normal"/>
        <w:jc w:val="center"/>
        <w:rPr>
          <w:sz w:val="36"/>
          <w:szCs w:val="36"/>
        </w:rPr>
      </w:pPr>
      <w:r>
        <w:rPr>
          <w:sz w:val="36"/>
          <w:szCs w:val="36"/>
        </w:rPr>
      </w:r>
    </w:p>
    <w:p>
      <w:pPr>
        <w:pStyle w:val="Normal"/>
        <w:jc w:val="center"/>
        <w:rPr>
          <w:b/>
          <w:b/>
          <w:color w:val="FF0000"/>
          <w:sz w:val="36"/>
          <w:szCs w:val="36"/>
        </w:rPr>
      </w:pPr>
      <w:r>
        <w:rPr>
          <w:b/>
          <w:color w:val="FF0000"/>
          <w:sz w:val="36"/>
          <w:szCs w:val="36"/>
        </w:rPr>
        <w:t>LWÓW 1935</w:t>
      </w:r>
    </w:p>
    <w:p>
      <w:pPr>
        <w:pStyle w:val="Normal"/>
        <w:jc w:val="center"/>
        <w:rPr>
          <w:sz w:val="36"/>
          <w:szCs w:val="36"/>
        </w:rPr>
      </w:pPr>
      <w:r>
        <w:rPr>
          <w:b/>
          <w:color w:val="FF0000"/>
          <w:sz w:val="36"/>
          <w:szCs w:val="36"/>
        </w:rPr>
        <w:t>WYDAWNICTWO OO. DOMINIKANÓW</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both"/>
        <w:rPr>
          <w:color w:val="000000"/>
        </w:rPr>
      </w:pPr>
      <w:r>
        <w:rPr>
          <w:color w:val="000000"/>
        </w:rPr>
        <w:t>TREŚĆ</w:t>
      </w:r>
    </w:p>
    <w:p>
      <w:pPr>
        <w:pStyle w:val="Normal"/>
        <w:jc w:val="both"/>
        <w:rPr>
          <w:color w:val="000000"/>
        </w:rPr>
      </w:pPr>
      <w:r>
        <w:rPr>
          <w:color w:val="000000"/>
        </w:rPr>
      </w:r>
    </w:p>
    <w:p>
      <w:pPr>
        <w:pStyle w:val="Normal"/>
        <w:shd w:fill="FFFFFF" w:val="clear"/>
        <w:autoSpaceDE w:val="false"/>
        <w:spacing w:before="120" w:after="120"/>
        <w:rPr/>
      </w:pPr>
      <w:r>
        <w:rPr>
          <w:color w:val="000000"/>
        </w:rPr>
        <w:t>I.</w:t>
      </w:r>
      <w:r>
        <w:rPr>
          <w:rFonts w:cs="Arial" w:ascii="Arial" w:hAnsi="Arial"/>
          <w:color w:val="000000"/>
        </w:rPr>
        <w:t xml:space="preserve">    </w:t>
      </w:r>
      <w:r>
        <w:rPr>
          <w:color w:val="000000"/>
        </w:rPr>
        <w:t>(z dn.  l września 1883)................</w:t>
      </w:r>
      <w:r>
        <w:rPr>
          <w:rFonts w:cs="Arial" w:ascii="Arial" w:hAnsi="Arial"/>
          <w:color w:val="000000"/>
        </w:rPr>
        <w:t xml:space="preserve">       </w:t>
      </w:r>
      <w:r>
        <w:rPr>
          <w:color w:val="000000"/>
        </w:rPr>
        <w:t>5 (oryginał), str. 2 (plik)</w:t>
      </w:r>
    </w:p>
    <w:p>
      <w:pPr>
        <w:pStyle w:val="Normal"/>
        <w:shd w:fill="FFFFFF" w:val="clear"/>
        <w:autoSpaceDE w:val="false"/>
        <w:spacing w:before="120" w:after="120"/>
        <w:rPr/>
      </w:pPr>
      <w:r>
        <w:rPr>
          <w:color w:val="000000"/>
        </w:rPr>
        <w:t>II.</w:t>
      </w:r>
      <w:r>
        <w:rPr>
          <w:rFonts w:cs="Arial" w:ascii="Arial" w:hAnsi="Arial"/>
          <w:color w:val="000000"/>
        </w:rPr>
        <w:t xml:space="preserve">    </w:t>
      </w:r>
      <w:r>
        <w:rPr>
          <w:color w:val="000000"/>
        </w:rPr>
        <w:t xml:space="preserve">(z  dn. 30 sierpnia  1884)  </w:t>
      </w:r>
      <w:r>
        <w:rPr>
          <w:i/>
          <w:iCs/>
          <w:color w:val="000000"/>
        </w:rPr>
        <w:t>Superiore anno</w:t>
      </w:r>
      <w:r>
        <w:rPr>
          <w:color w:val="000000"/>
        </w:rPr>
        <w:t>..........</w:t>
      </w:r>
      <w:r>
        <w:rPr>
          <w:rFonts w:cs="Arial" w:ascii="Arial" w:hAnsi="Arial"/>
          <w:color w:val="000000"/>
        </w:rPr>
        <w:t xml:space="preserve">      </w:t>
      </w:r>
      <w:r>
        <w:rPr>
          <w:color w:val="000000"/>
        </w:rPr>
        <w:t>16 (str. 8 plik)</w:t>
      </w:r>
    </w:p>
    <w:p>
      <w:pPr>
        <w:pStyle w:val="Normal"/>
        <w:shd w:fill="FFFFFF" w:val="clear"/>
        <w:autoSpaceDE w:val="false"/>
        <w:spacing w:before="120" w:after="120"/>
        <w:rPr/>
      </w:pPr>
      <w:r>
        <w:rPr>
          <w:color w:val="000000"/>
        </w:rPr>
        <w:t xml:space="preserve">III.    (z dn. 22 grudnia 1885)  </w:t>
      </w:r>
      <w:r>
        <w:rPr>
          <w:i/>
          <w:iCs/>
          <w:color w:val="000000"/>
        </w:rPr>
        <w:t>Quod auctoritate apostolicae</w:t>
      </w:r>
      <w:r>
        <w:rPr>
          <w:color w:val="000000"/>
        </w:rPr>
        <w:t>.....</w:t>
      </w:r>
      <w:r>
        <w:rPr>
          <w:rFonts w:cs="Arial" w:ascii="Arial" w:hAnsi="Arial"/>
          <w:color w:val="000000"/>
        </w:rPr>
        <w:t xml:space="preserve">     </w:t>
      </w:r>
      <w:r>
        <w:rPr>
          <w:color w:val="000000"/>
        </w:rPr>
        <w:t>21 (str. 11 plik)</w:t>
      </w:r>
    </w:p>
    <w:p>
      <w:pPr>
        <w:pStyle w:val="Normal"/>
        <w:shd w:fill="FFFFFF" w:val="clear"/>
        <w:autoSpaceDE w:val="false"/>
        <w:spacing w:before="120" w:after="120"/>
        <w:rPr/>
      </w:pPr>
      <w:r>
        <w:rPr>
          <w:color w:val="000000"/>
        </w:rPr>
        <w:t xml:space="preserve">IV.    (z dn. 22 września 1891)   </w:t>
      </w:r>
      <w:r>
        <w:rPr>
          <w:i/>
          <w:iCs/>
          <w:color w:val="000000"/>
        </w:rPr>
        <w:t>Octobri mense</w:t>
      </w:r>
      <w:r>
        <w:rPr>
          <w:color w:val="000000"/>
        </w:rPr>
        <w:t>..........</w:t>
      </w:r>
      <w:r>
        <w:rPr>
          <w:rFonts w:cs="Arial" w:ascii="Arial" w:hAnsi="Arial"/>
          <w:color w:val="000000"/>
        </w:rPr>
        <w:t xml:space="preserve">      </w:t>
      </w:r>
      <w:r>
        <w:rPr>
          <w:color w:val="000000"/>
        </w:rPr>
        <w:t>28 (str. 14 plik)</w:t>
      </w:r>
    </w:p>
    <w:p>
      <w:pPr>
        <w:pStyle w:val="Normal"/>
        <w:shd w:fill="FFFFFF" w:val="clear"/>
        <w:autoSpaceDE w:val="false"/>
        <w:spacing w:before="120" w:after="120"/>
        <w:rPr>
          <w:lang w:val="de-DE"/>
        </w:rPr>
      </w:pPr>
      <w:r>
        <w:rPr>
          <w:color w:val="000000"/>
        </w:rPr>
        <w:t>V.</w:t>
      </w:r>
      <w:r>
        <w:rPr>
          <w:rFonts w:cs="Arial" w:ascii="Arial" w:hAnsi="Arial"/>
          <w:color w:val="000000"/>
        </w:rPr>
        <w:t xml:space="preserve">    </w:t>
      </w:r>
      <w:r>
        <w:rPr>
          <w:color w:val="000000"/>
        </w:rPr>
        <w:t xml:space="preserve">(z dn. 7 września  1892)  </w:t>
      </w:r>
      <w:r>
        <w:rPr>
          <w:i/>
          <w:iCs/>
          <w:color w:val="000000"/>
        </w:rPr>
        <w:t>Magnae Dei Matris</w:t>
      </w:r>
      <w:r>
        <w:rPr>
          <w:color w:val="000000"/>
        </w:rPr>
        <w:t>........</w:t>
      </w:r>
      <w:r>
        <w:rPr>
          <w:rFonts w:cs="Arial" w:ascii="Arial" w:hAnsi="Arial"/>
          <w:color w:val="000000"/>
        </w:rPr>
        <w:t xml:space="preserve">      </w:t>
      </w:r>
      <w:r>
        <w:rPr>
          <w:color w:val="000000"/>
          <w:lang w:val="de-DE"/>
        </w:rPr>
        <w:t>44 (str. 23)</w:t>
      </w:r>
    </w:p>
    <w:p>
      <w:pPr>
        <w:pStyle w:val="Normal"/>
        <w:shd w:fill="FFFFFF" w:val="clear"/>
        <w:autoSpaceDE w:val="false"/>
        <w:spacing w:before="120" w:after="120"/>
        <w:rPr>
          <w:lang w:val="de-DE"/>
        </w:rPr>
      </w:pPr>
      <w:r>
        <w:rPr>
          <w:color w:val="000000"/>
          <w:lang w:val="de-DE"/>
        </w:rPr>
        <w:t>VI.</w:t>
      </w:r>
      <w:r>
        <w:rPr>
          <w:rFonts w:cs="Arial" w:ascii="Arial" w:hAnsi="Arial"/>
          <w:color w:val="000000"/>
          <w:lang w:val="de-DE"/>
        </w:rPr>
        <w:t xml:space="preserve">    </w:t>
      </w:r>
      <w:r>
        <w:rPr>
          <w:color w:val="000000"/>
          <w:lang w:val="de-DE"/>
        </w:rPr>
        <w:t xml:space="preserve">(z dn.  15 sierpnia  1889)   </w:t>
      </w:r>
      <w:r>
        <w:rPr>
          <w:i/>
          <w:iCs/>
          <w:color w:val="000000"/>
          <w:lang w:val="de-DE"/>
        </w:rPr>
        <w:t>Quamquam pluries</w:t>
      </w:r>
      <w:r>
        <w:rPr>
          <w:color w:val="000000"/>
          <w:lang w:val="de-DE"/>
        </w:rPr>
        <w:t>........</w:t>
      </w:r>
      <w:r>
        <w:rPr>
          <w:rFonts w:cs="Arial" w:ascii="Arial" w:hAnsi="Arial"/>
          <w:color w:val="000000"/>
          <w:lang w:val="de-DE"/>
        </w:rPr>
        <w:t xml:space="preserve">      </w:t>
      </w:r>
      <w:r>
        <w:rPr>
          <w:color w:val="000000"/>
          <w:lang w:val="de-DE"/>
        </w:rPr>
        <w:t>58 (str. 30)</w:t>
      </w:r>
    </w:p>
    <w:p>
      <w:pPr>
        <w:pStyle w:val="Normal"/>
        <w:shd w:fill="FFFFFF" w:val="clear"/>
        <w:autoSpaceDE w:val="false"/>
        <w:spacing w:before="120" w:after="120"/>
        <w:rPr>
          <w:lang w:val="de-DE"/>
        </w:rPr>
      </w:pPr>
      <w:r>
        <w:rPr>
          <w:color w:val="000000"/>
          <w:lang w:val="de-DE"/>
        </w:rPr>
        <w:t>VII.</w:t>
      </w:r>
      <w:r>
        <w:rPr>
          <w:rFonts w:cs="Arial" w:ascii="Arial" w:hAnsi="Arial"/>
          <w:color w:val="000000"/>
          <w:lang w:val="de-DE"/>
        </w:rPr>
        <w:t xml:space="preserve">    </w:t>
      </w:r>
      <w:r>
        <w:rPr>
          <w:color w:val="000000"/>
          <w:lang w:val="de-DE"/>
        </w:rPr>
        <w:t xml:space="preserve">(z dn. 8 września  1893)  </w:t>
      </w:r>
      <w:r>
        <w:rPr>
          <w:i/>
          <w:iCs/>
          <w:color w:val="000000"/>
          <w:lang w:val="de-DE"/>
        </w:rPr>
        <w:t>Laetitiae sanctae</w:t>
      </w:r>
      <w:r>
        <w:rPr>
          <w:color w:val="000000"/>
          <w:lang w:val="de-DE"/>
        </w:rPr>
        <w:t>.........</w:t>
      </w:r>
      <w:r>
        <w:rPr>
          <w:rFonts w:cs="Arial" w:ascii="Arial" w:hAnsi="Arial"/>
          <w:color w:val="000000"/>
          <w:lang w:val="de-DE"/>
        </w:rPr>
        <w:t xml:space="preserve">      </w:t>
      </w:r>
      <w:r>
        <w:rPr>
          <w:color w:val="000000"/>
          <w:lang w:val="de-DE"/>
        </w:rPr>
        <w:t>66 (str. 34)</w:t>
      </w:r>
    </w:p>
    <w:p>
      <w:pPr>
        <w:pStyle w:val="Normal"/>
        <w:shd w:fill="FFFFFF" w:val="clear"/>
        <w:autoSpaceDE w:val="false"/>
        <w:spacing w:before="120" w:after="120"/>
        <w:rPr/>
      </w:pPr>
      <w:r>
        <w:rPr>
          <w:color w:val="000000"/>
          <w:lang w:val="de-DE"/>
        </w:rPr>
        <w:t>VIII.</w:t>
      </w:r>
      <w:r>
        <w:rPr>
          <w:rFonts w:cs="Arial" w:ascii="Arial" w:hAnsi="Arial"/>
          <w:color w:val="000000"/>
          <w:lang w:val="de-DE"/>
        </w:rPr>
        <w:t xml:space="preserve">    </w:t>
      </w:r>
      <w:r>
        <w:rPr>
          <w:color w:val="000000"/>
          <w:lang w:val="de-DE"/>
        </w:rPr>
        <w:t xml:space="preserve">(z dn. 8 września  1894) </w:t>
      </w:r>
      <w:r>
        <w:rPr>
          <w:i/>
          <w:iCs/>
          <w:color w:val="000000"/>
          <w:lang w:val="de-DE"/>
        </w:rPr>
        <w:t>Jucunda semper</w:t>
      </w:r>
      <w:r>
        <w:rPr>
          <w:color w:val="000000"/>
          <w:lang w:val="de-DE"/>
        </w:rPr>
        <w:t>...</w:t>
      </w:r>
      <w:r>
        <w:rPr>
          <w:color w:val="000000"/>
        </w:rPr>
        <w:t>......</w:t>
      </w:r>
      <w:r>
        <w:rPr>
          <w:rFonts w:cs="Arial" w:ascii="Arial" w:hAnsi="Arial"/>
          <w:color w:val="000000"/>
        </w:rPr>
        <w:t xml:space="preserve">     </w:t>
      </w:r>
      <w:r>
        <w:rPr>
          <w:color w:val="000000"/>
        </w:rPr>
        <w:t>77 (str. 39)</w:t>
      </w:r>
    </w:p>
    <w:p>
      <w:pPr>
        <w:pStyle w:val="Normal"/>
        <w:shd w:fill="FFFFFF" w:val="clear"/>
        <w:autoSpaceDE w:val="false"/>
        <w:spacing w:before="120" w:after="120"/>
        <w:rPr/>
      </w:pPr>
      <w:r>
        <w:rPr>
          <w:color w:val="000000"/>
        </w:rPr>
        <w:t>IX.</w:t>
      </w:r>
      <w:r>
        <w:rPr>
          <w:rFonts w:cs="Arial" w:ascii="Arial" w:hAnsi="Arial"/>
          <w:color w:val="000000"/>
        </w:rPr>
        <w:t xml:space="preserve">    </w:t>
      </w:r>
      <w:r>
        <w:rPr>
          <w:color w:val="000000"/>
        </w:rPr>
        <w:t xml:space="preserve">(z dn.  5 września  1895) </w:t>
      </w:r>
      <w:r>
        <w:rPr>
          <w:i/>
          <w:iCs/>
          <w:color w:val="000000"/>
        </w:rPr>
        <w:t>Adjutricem populi</w:t>
      </w:r>
      <w:r>
        <w:rPr>
          <w:color w:val="000000"/>
        </w:rPr>
        <w:t>.........</w:t>
      </w:r>
      <w:r>
        <w:rPr>
          <w:rFonts w:cs="Arial" w:ascii="Arial" w:hAnsi="Arial"/>
          <w:color w:val="000000"/>
        </w:rPr>
        <w:t xml:space="preserve">     </w:t>
      </w:r>
      <w:r>
        <w:rPr>
          <w:color w:val="000000"/>
        </w:rPr>
        <w:t>87 (str. 44)</w:t>
      </w:r>
    </w:p>
    <w:p>
      <w:pPr>
        <w:pStyle w:val="Normal"/>
        <w:shd w:fill="FFFFFF" w:val="clear"/>
        <w:autoSpaceDE w:val="false"/>
        <w:spacing w:before="120" w:after="120"/>
        <w:rPr/>
      </w:pPr>
      <w:r>
        <w:rPr>
          <w:color w:val="000000"/>
        </w:rPr>
        <w:t>X.</w:t>
      </w:r>
      <w:r>
        <w:rPr>
          <w:rFonts w:cs="Arial" w:ascii="Arial" w:hAnsi="Arial"/>
          <w:color w:val="000000"/>
        </w:rPr>
        <w:t xml:space="preserve">    </w:t>
      </w:r>
      <w:r>
        <w:rPr>
          <w:color w:val="000000"/>
        </w:rPr>
        <w:t xml:space="preserve">(z dn. 20 września 1896) </w:t>
      </w:r>
      <w:r>
        <w:rPr>
          <w:i/>
          <w:iCs/>
          <w:color w:val="000000"/>
        </w:rPr>
        <w:t>Fidentem piumque</w:t>
      </w:r>
      <w:r>
        <w:rPr>
          <w:color w:val="000000"/>
        </w:rPr>
        <w:t>........</w:t>
      </w:r>
      <w:r>
        <w:rPr>
          <w:rFonts w:cs="Arial" w:ascii="Arial" w:hAnsi="Arial"/>
          <w:color w:val="000000"/>
        </w:rPr>
        <w:t xml:space="preserve">    </w:t>
      </w:r>
      <w:r>
        <w:rPr>
          <w:color w:val="000000"/>
        </w:rPr>
        <w:t>100 (str. 50)</w:t>
      </w:r>
    </w:p>
    <w:p>
      <w:pPr>
        <w:pStyle w:val="Normal"/>
        <w:shd w:fill="FFFFFF" w:val="clear"/>
        <w:autoSpaceDE w:val="false"/>
        <w:spacing w:before="120" w:after="120"/>
        <w:rPr/>
      </w:pPr>
      <w:r>
        <w:rPr>
          <w:color w:val="000000"/>
        </w:rPr>
        <w:t>XI.</w:t>
      </w:r>
      <w:r>
        <w:rPr>
          <w:rFonts w:cs="Arial" w:ascii="Arial" w:hAnsi="Arial"/>
          <w:color w:val="000000"/>
        </w:rPr>
        <w:t xml:space="preserve">    </w:t>
      </w:r>
      <w:r>
        <w:rPr>
          <w:color w:val="000000"/>
        </w:rPr>
        <w:t xml:space="preserve">{z dn. 12 września  1897)  </w:t>
      </w:r>
      <w:r>
        <w:rPr>
          <w:i/>
          <w:iCs/>
          <w:color w:val="000000"/>
        </w:rPr>
        <w:t>Augustissimae   Virginis</w:t>
      </w:r>
      <w:r>
        <w:rPr>
          <w:color w:val="000000"/>
        </w:rPr>
        <w:t>.......</w:t>
      </w:r>
      <w:r>
        <w:rPr>
          <w:rFonts w:cs="Arial" w:ascii="Arial" w:hAnsi="Arial"/>
          <w:color w:val="000000"/>
        </w:rPr>
        <w:t xml:space="preserve">    </w:t>
      </w:r>
      <w:r>
        <w:rPr>
          <w:color w:val="000000"/>
        </w:rPr>
        <w:t>110 (str. 55)</w:t>
      </w:r>
    </w:p>
    <w:p>
      <w:pPr>
        <w:pStyle w:val="Normal"/>
        <w:shd w:fill="FFFFFF" w:val="clear"/>
        <w:autoSpaceDE w:val="false"/>
        <w:spacing w:before="120" w:after="120"/>
        <w:rPr/>
      </w:pPr>
      <w:r>
        <w:rPr>
          <w:color w:val="000000"/>
        </w:rPr>
        <w:t>XII.</w:t>
      </w:r>
      <w:r>
        <w:rPr>
          <w:rFonts w:cs="Arial" w:ascii="Arial" w:hAnsi="Arial"/>
          <w:color w:val="000000"/>
        </w:rPr>
        <w:t xml:space="preserve">    </w:t>
      </w:r>
      <w:r>
        <w:rPr>
          <w:color w:val="000000"/>
        </w:rPr>
        <w:t xml:space="preserve">(z dn. 5 września 1898)  </w:t>
      </w:r>
      <w:r>
        <w:rPr>
          <w:i/>
          <w:iCs/>
          <w:color w:val="000000"/>
        </w:rPr>
        <w:t>Diuturni temporis</w:t>
      </w:r>
      <w:r>
        <w:rPr>
          <w:color w:val="000000"/>
        </w:rPr>
        <w:t>.........</w:t>
      </w:r>
      <w:r>
        <w:rPr>
          <w:rFonts w:cs="Arial" w:ascii="Arial" w:hAnsi="Arial"/>
          <w:color w:val="000000"/>
        </w:rPr>
        <w:t xml:space="preserve">    </w:t>
      </w:r>
      <w:r>
        <w:rPr>
          <w:color w:val="000000"/>
        </w:rPr>
        <w:t>121 (str. 61)</w:t>
      </w:r>
    </w:p>
    <w:p>
      <w:pPr>
        <w:pStyle w:val="Normal"/>
        <w:spacing w:before="120" w:after="120"/>
        <w:jc w:val="both"/>
        <w:rPr/>
      </w:pPr>
      <w:r>
        <w:rPr>
          <w:color w:val="000000"/>
        </w:rPr>
        <w:t>XIII.</w:t>
      </w:r>
      <w:r>
        <w:rPr>
          <w:rFonts w:cs="Arial" w:ascii="Arial" w:hAnsi="Arial"/>
          <w:color w:val="000000"/>
        </w:rPr>
        <w:t xml:space="preserve">    </w:t>
      </w:r>
      <w:r>
        <w:rPr>
          <w:color w:val="000000"/>
        </w:rPr>
        <w:t xml:space="preserve">(z dn. 8 września  1901) </w:t>
      </w:r>
      <w:r>
        <w:rPr>
          <w:i/>
          <w:iCs/>
          <w:color w:val="000000"/>
        </w:rPr>
        <w:t>Parta humano generi</w:t>
      </w:r>
      <w:r>
        <w:rPr>
          <w:color w:val="000000"/>
        </w:rPr>
        <w:t>........</w:t>
      </w:r>
      <w:r>
        <w:rPr>
          <w:rFonts w:cs="Arial" w:ascii="Arial" w:hAnsi="Arial"/>
          <w:color w:val="000000"/>
        </w:rPr>
        <w:t xml:space="preserve">    </w:t>
      </w:r>
      <w:r>
        <w:rPr>
          <w:color w:val="000000"/>
        </w:rPr>
        <w:t>125 (str. 63)</w:t>
      </w:r>
      <w:r>
        <w:br w:type="page"/>
      </w:r>
    </w:p>
    <w:p>
      <w:pPr>
        <w:pStyle w:val="Normal"/>
        <w:jc w:val="center"/>
        <w:rPr/>
      </w:pPr>
      <w:r>
        <w:rPr/>
        <w:t>I.</w:t>
      </w:r>
    </w:p>
    <w:p>
      <w:pPr>
        <w:pStyle w:val="Normal"/>
        <w:jc w:val="center"/>
        <w:rPr/>
      </w:pPr>
      <w:r>
        <w:rPr/>
        <w:t>(z dn. 1 września 1883).</w:t>
      </w:r>
    </w:p>
    <w:p>
      <w:pPr>
        <w:pStyle w:val="Normal"/>
        <w:spacing w:before="240" w:after="240"/>
        <w:jc w:val="center"/>
        <w:rPr/>
      </w:pPr>
      <w:r>
        <w:rPr/>
        <w:t>WYJAŚNIENIE</w:t>
      </w:r>
    </w:p>
    <w:p>
      <w:pPr>
        <w:pStyle w:val="Normal"/>
        <w:jc w:val="both"/>
        <w:rPr/>
      </w:pPr>
      <w:r>
        <w:rPr/>
      </w:r>
    </w:p>
    <w:p>
      <w:pPr>
        <w:pStyle w:val="Normal"/>
        <w:ind w:firstLine="284"/>
        <w:jc w:val="both"/>
        <w:rPr/>
      </w:pPr>
      <w:r>
        <w:rPr>
          <w:color w:val="000000"/>
        </w:rPr>
        <w:t>„</w:t>
      </w:r>
      <w:r>
        <w:rPr>
          <w:color w:val="000000"/>
        </w:rPr>
        <w:t xml:space="preserve">Nieśmiertelnej pamięci”, te słowa wypowiada się rzadko a wypowiada o człowieku, którego czyny, lub wskazania zaważyły na dziejach społeczeństwa. Słowa te są nieraz przesadą a prawdziwość ich stwierdza się dopiero po upływie lat wielu, kiedy działalność jego nie ginie w grobie, ale rozkwita w coraz piękniejsze kwiaty, czy rodzi coraz pożywniejsze owoce. Mężem takim prawdziwie opatrznościowym, był papież Leon XIII i jego prawdziwie nieśmiertelne encykliki. Trzydzieści lat, jak spoczął w grobie a do jego pism, nacechowanych głębią myśli i wytwornością formy — jako do bijącego wciąż, ożywczego źródła zwraca się nietylko Kościół katolicki, ale i innowiercy, szukający szczerze prawdy i rozwiązania palących problemów danej epoki, że wspomnimy tylko encyklikę o kwestji socjalnej: „Rerum novarum''. Ale Leon XIII lubiał się nazywać „papieżem Różańca" i wśród pism swoich, najwięcej wydał encyklik, bo aż szesnaście o Różańcu. Zawarł w nich całą naukę Kościoła o Marji („Marjologję") w nowej podaną formie. </w:t>
      </w:r>
    </w:p>
    <w:p>
      <w:pPr>
        <w:pStyle w:val="Normal"/>
        <w:ind w:firstLine="284"/>
        <w:jc w:val="both"/>
        <w:rPr/>
      </w:pPr>
      <w:r>
        <w:rPr>
          <w:color w:val="000000"/>
        </w:rPr>
        <w:t>Stwierdził historyczną tradycję objawienia przez Matkę Boską Różańca św. Dominikowi i jest tej tradycji, w imieniu Kościoła głoszonej, najprawdziwszym i najczcigodniejszym świadkiem. Zebrał i wyjaśnił w mistrzowski sposób cały wykład o Różańcu tak, że te pisma jego można nazwać: encyklopedją Różańcową.</w:t>
      </w:r>
    </w:p>
    <w:p>
      <w:pPr>
        <w:pStyle w:val="Normal"/>
        <w:shd w:fill="FFFFFF" w:val="clear"/>
        <w:autoSpaceDE w:val="false"/>
        <w:ind w:firstLine="284"/>
        <w:jc w:val="both"/>
        <w:rPr/>
      </w:pPr>
      <w:r>
        <w:rPr>
          <w:color w:val="000000"/>
        </w:rPr>
        <w:t>Wskazywał, jak Różaniec jest najpotężniejszą bronią w walce ze złem obecnych czasów i niezawodnem lekarstwem na rany już zadane.</w:t>
      </w:r>
    </w:p>
    <w:p>
      <w:pPr>
        <w:pStyle w:val="Normal"/>
        <w:shd w:fill="FFFFFF" w:val="clear"/>
        <w:autoSpaceDE w:val="false"/>
        <w:ind w:firstLine="284"/>
        <w:jc w:val="both"/>
        <w:rPr/>
      </w:pPr>
      <w:r>
        <w:rPr>
          <w:color w:val="000000"/>
        </w:rPr>
        <w:t>Listy Wielkiego Papieża, w różnych pisane latach, postanowiliśmy razem zebrać, wydać, jako pamiątkę dwóch</w:t>
      </w:r>
      <w:r>
        <w:rPr>
          <w:color w:val="000000"/>
          <w:vertAlign w:val="superscript"/>
        </w:rPr>
        <w:t xml:space="preserve"> </w:t>
      </w:r>
      <w:r>
        <w:rPr>
          <w:color w:val="000000"/>
        </w:rPr>
        <w:t>wielkich jubileuszów, uchodzącego 50-lecia publicznego nabożeństwa październikowego, po świątyniach naszych odprawianego i obecnej rocznicy 700-lecia od kanonizacji, założyciela Różańca, św. Dominika.</w:t>
      </w:r>
    </w:p>
    <w:p>
      <w:pPr>
        <w:pStyle w:val="Normal"/>
        <w:shd w:fill="FFFFFF" w:val="clear"/>
        <w:autoSpaceDE w:val="false"/>
        <w:ind w:firstLine="284"/>
        <w:jc w:val="both"/>
        <w:rPr>
          <w:color w:val="000000"/>
        </w:rPr>
      </w:pPr>
      <w:r>
        <w:rPr>
          <w:color w:val="000000"/>
        </w:rPr>
        <w:t>I-sza encyklika z dn. 1-go września 1883 „Supremi apostolatus".</w:t>
      </w:r>
    </w:p>
    <w:p>
      <w:pPr>
        <w:pStyle w:val="Normal"/>
        <w:shd w:fill="FFFFFF" w:val="clear"/>
        <w:autoSpaceDE w:val="false"/>
        <w:ind w:firstLine="284"/>
        <w:jc w:val="both"/>
        <w:rPr/>
      </w:pPr>
      <w:r>
        <w:rPr>
          <w:color w:val="000000"/>
        </w:rPr>
        <w:t>Powodem do napisania tej encykliki, jest opieka Królowej Różańca św. nad Kościołem, w którą papież chce wzbudzić niezłomną ufność, bo czasy Kościoła są ciężkie a przewiduje, że będą jeszcze cięższe. I rzeczywiście, rozpętała się burza, kiedy ster łodzią Piotrową obejmował Jochim Pecci. Wszak miał być drugim więźniem Watykanu. W Niemczech zawrzała burza „Kulturkampfu", Rosja usi</w:t>
        <w:softHyphen/>
        <w:t>łowała zatrzeć ślady wiary katolickiej śnieżną zamiecią Sybiru, masonerja stworzyła ateistyczny parlament w Belgji, we Francji, wyganiała zakonników z odwiecznych swych siedzib a Boga z małżeństw i rodzin. „Warunki, wzbudzające niepokój, i obawę", czy i to nie było przewidzenie okropniejszych jeszcze czasów obecnych, które Pius XI zamknie w jednem słowie : „bezbożnictwo"?</w:t>
      </w:r>
      <w:r>
        <w:rPr>
          <w:rFonts w:cs="Arial" w:ascii="Arial" w:hAnsi="Arial"/>
          <w:color w:val="000000"/>
        </w:rPr>
        <w:t xml:space="preserve">                         </w:t>
      </w:r>
    </w:p>
    <w:p>
      <w:pPr>
        <w:pStyle w:val="Normal"/>
        <w:shd w:fill="FFFFFF" w:val="clear"/>
        <w:autoSpaceDE w:val="false"/>
        <w:ind w:firstLine="284"/>
        <w:jc w:val="both"/>
        <w:rPr/>
      </w:pPr>
      <w:r>
        <w:rPr>
          <w:color w:val="000000"/>
        </w:rPr>
        <w:t xml:space="preserve">W tych spustoszeniach niewiary, papież zwraca oczy i ufność niezłomną pragnie wzbudzić ku Tej, która jest: </w:t>
      </w:r>
    </w:p>
    <w:p>
      <w:pPr>
        <w:pStyle w:val="Normal"/>
        <w:shd w:fill="FFFFFF" w:val="clear"/>
        <w:autoSpaceDE w:val="false"/>
        <w:ind w:firstLine="284"/>
        <w:jc w:val="both"/>
        <w:rPr/>
      </w:pPr>
      <w:r>
        <w:rPr>
          <w:color w:val="000000"/>
        </w:rPr>
        <w:t>„</w:t>
      </w:r>
      <w:r>
        <w:rPr>
          <w:color w:val="000000"/>
        </w:rPr>
        <w:t>Wspomożeniem wiernych",</w:t>
      </w:r>
      <w:r>
        <w:rPr>
          <w:rFonts w:cs="Arial" w:ascii="Arial" w:hAnsi="Arial"/>
          <w:color w:val="000000"/>
        </w:rPr>
        <w:t xml:space="preserve">                                </w:t>
      </w:r>
    </w:p>
    <w:p>
      <w:pPr>
        <w:pStyle w:val="Normal"/>
        <w:shd w:fill="FFFFFF" w:val="clear"/>
        <w:autoSpaceDE w:val="false"/>
        <w:ind w:firstLine="284"/>
        <w:jc w:val="both"/>
        <w:rPr/>
      </w:pPr>
      <w:r>
        <w:rPr>
          <w:color w:val="000000"/>
        </w:rPr>
        <w:t>„</w:t>
      </w:r>
      <w:r>
        <w:rPr>
          <w:color w:val="000000"/>
        </w:rPr>
        <w:t>Udzielającą, wszelkiej pomocy",</w:t>
      </w:r>
      <w:r>
        <w:rPr>
          <w:rFonts w:cs="Arial" w:ascii="Arial" w:hAnsi="Arial"/>
          <w:color w:val="000000"/>
        </w:rPr>
        <w:t xml:space="preserve">                       </w:t>
      </w:r>
    </w:p>
    <w:p>
      <w:pPr>
        <w:pStyle w:val="Normal"/>
        <w:shd w:fill="FFFFFF" w:val="clear"/>
        <w:autoSpaceDE w:val="false"/>
        <w:ind w:firstLine="284"/>
        <w:jc w:val="both"/>
        <w:rPr>
          <w:color w:val="000000"/>
        </w:rPr>
      </w:pPr>
      <w:r>
        <w:rPr>
          <w:color w:val="000000"/>
        </w:rPr>
        <w:t>„</w:t>
      </w:r>
      <w:r>
        <w:rPr>
          <w:color w:val="000000"/>
        </w:rPr>
        <w:t>Pocieszycielką",</w:t>
      </w:r>
    </w:p>
    <w:p>
      <w:pPr>
        <w:pStyle w:val="Normal"/>
        <w:shd w:fill="FFFFFF" w:val="clear"/>
        <w:autoSpaceDE w:val="false"/>
        <w:ind w:firstLine="284"/>
        <w:jc w:val="both"/>
        <w:rPr/>
      </w:pPr>
      <w:r>
        <w:rPr>
          <w:color w:val="000000"/>
        </w:rPr>
        <w:t>„</w:t>
      </w:r>
      <w:r>
        <w:rPr>
          <w:color w:val="000000"/>
        </w:rPr>
        <w:t>Potężną wśród wojen",</w:t>
      </w:r>
      <w:r>
        <w:rPr>
          <w:rFonts w:cs="Arial" w:ascii="Arial" w:hAnsi="Arial"/>
          <w:color w:val="000000"/>
        </w:rPr>
        <w:t xml:space="preserve">                                    </w:t>
      </w:r>
    </w:p>
    <w:p>
      <w:pPr>
        <w:pStyle w:val="Normal"/>
        <w:shd w:fill="FFFFFF" w:val="clear"/>
        <w:autoSpaceDE w:val="false"/>
        <w:ind w:firstLine="284"/>
        <w:jc w:val="both"/>
        <w:rPr>
          <w:color w:val="000000"/>
        </w:rPr>
      </w:pPr>
      <w:r>
        <w:rPr>
          <w:color w:val="000000"/>
        </w:rPr>
        <w:t>„</w:t>
      </w:r>
      <w:r>
        <w:rPr>
          <w:color w:val="000000"/>
        </w:rPr>
        <w:t>Zwyciężycielką",</w:t>
      </w:r>
    </w:p>
    <w:p>
      <w:pPr>
        <w:pStyle w:val="Normal"/>
        <w:shd w:fill="FFFFFF" w:val="clear"/>
        <w:autoSpaceDE w:val="false"/>
        <w:ind w:firstLine="284"/>
        <w:jc w:val="both"/>
        <w:rPr>
          <w:color w:val="000000"/>
        </w:rPr>
      </w:pPr>
      <w:r>
        <w:rPr>
          <w:color w:val="000000"/>
        </w:rPr>
        <w:t>„</w:t>
      </w:r>
      <w:r>
        <w:rPr>
          <w:color w:val="000000"/>
        </w:rPr>
        <w:t>Dawczynią pokoju",</w:t>
      </w:r>
    </w:p>
    <w:p>
      <w:pPr>
        <w:pStyle w:val="Normal"/>
        <w:shd w:fill="FFFFFF" w:val="clear"/>
        <w:autoSpaceDE w:val="false"/>
        <w:ind w:firstLine="284"/>
        <w:jc w:val="both"/>
        <w:rPr>
          <w:color w:val="000000"/>
        </w:rPr>
      </w:pPr>
      <w:r>
        <w:rPr>
          <w:color w:val="000000"/>
        </w:rPr>
        <w:t>a przedewszystkiem „Królową Różańca św." !</w:t>
      </w:r>
    </w:p>
    <w:p>
      <w:pPr>
        <w:pStyle w:val="Normal"/>
        <w:shd w:fill="FFFFFF" w:val="clear"/>
        <w:autoSpaceDE w:val="false"/>
        <w:ind w:firstLine="284"/>
        <w:jc w:val="both"/>
        <w:rPr/>
      </w:pPr>
      <w:r>
        <w:rPr>
          <w:color w:val="000000"/>
        </w:rPr>
        <w:t>Na dowód, że Potęga Marji jest złożoną szczególnie w Różańcu, przytacza papież, te liczne zwycięstwa, jakie Matka Najśw. przez Różaniec odniosła, więc zwycięstwo nad Albigensami, pod Lepanto, pod Temeszwarem i Koreyrą. Te zwycięstwa spowodowały te niezwykłe pochwały Różańca i jego polecenie przez Następców Chrystusa na ziemi, Papieży Rzymskich.</w:t>
      </w:r>
    </w:p>
    <w:p>
      <w:pPr>
        <w:pStyle w:val="Normal"/>
        <w:shd w:fill="FFFFFF" w:val="clear"/>
        <w:autoSpaceDE w:val="false"/>
        <w:ind w:firstLine="284"/>
        <w:jc w:val="both"/>
        <w:rPr>
          <w:color w:val="000000"/>
        </w:rPr>
      </w:pPr>
      <w:r>
        <w:rPr>
          <w:color w:val="000000"/>
        </w:rPr>
        <w:t xml:space="preserve">Papież ufa, że i w tych czasach, jakie przeżywamy „nie ma innego środka na zagojenie ran, jak ten, którego użył wielki św. Dominik — Różaniec Marji". </w:t>
      </w:r>
    </w:p>
    <w:p>
      <w:pPr>
        <w:pStyle w:val="Normal"/>
        <w:shd w:fill="FFFFFF" w:val="clear"/>
        <w:autoSpaceDE w:val="false"/>
        <w:ind w:firstLine="284"/>
        <w:jc w:val="both"/>
        <w:rPr/>
      </w:pPr>
      <w:r>
        <w:rPr>
          <w:color w:val="000000"/>
        </w:rPr>
        <w:t>Ustanawia więc, aby przez cały miesiąc październik, po kościołach, wobec wystawienia Najśw. Sakramentu, odmawianą była jedna część Różańca św. i z szczególniejszą uroczystością obchodzonem było święto Matki Boskiej Różańcowej.</w:t>
      </w:r>
    </w:p>
    <w:p>
      <w:pPr>
        <w:pStyle w:val="Normal"/>
        <w:shd w:fill="FFFFFF" w:val="clear"/>
        <w:autoSpaceDE w:val="false"/>
        <w:ind w:firstLine="284"/>
        <w:jc w:val="both"/>
        <w:rPr/>
      </w:pPr>
      <w:r>
        <w:rPr>
          <w:color w:val="000000"/>
        </w:rPr>
        <w:t xml:space="preserve">Nadaje odpusty tym, którzy spełniać będą życzenie Papieskie i gorąco zachęca Biskupów i kapłanów, by złączeni z Najwyższym Pasterzem, przyczynili się do pomnożenia chwały Marji i uleczenia schorzałej ludzkości. Oto jest treść encykliki, którą w polskiem tłumaczeniu podajemy. </w:t>
      </w:r>
    </w:p>
    <w:p>
      <w:pPr>
        <w:pStyle w:val="Normal"/>
        <w:shd w:fill="FFFFFF" w:val="clear"/>
        <w:autoSpaceDE w:val="false"/>
        <w:spacing w:before="240" w:after="240"/>
        <w:jc w:val="center"/>
        <w:rPr>
          <w:color w:val="000000"/>
        </w:rPr>
      </w:pPr>
      <w:r>
        <w:rPr>
          <w:color w:val="000000"/>
        </w:rPr>
        <w:t>I. - WSTĘP.</w:t>
      </w:r>
    </w:p>
    <w:p>
      <w:pPr>
        <w:pStyle w:val="Normal"/>
        <w:shd w:fill="FFFFFF" w:val="clear"/>
        <w:autoSpaceDE w:val="false"/>
        <w:ind w:firstLine="284"/>
        <w:jc w:val="both"/>
        <w:rPr/>
      </w:pPr>
      <w:r>
        <w:rPr>
          <w:color w:val="000000"/>
        </w:rPr>
        <w:t>Obowiązek zleconego Nam najwyższego urzędu apostolskiego i nader trudne warunki obecnych czasów co dzień natarczywiej napominają Nas i prawie przymuszają, abyśmy — im cięższe ciosy spadają na Kościół — tem troskliwiej nim się opiekowali i dbali o jego całość.</w:t>
      </w:r>
    </w:p>
    <w:p>
      <w:pPr>
        <w:pStyle w:val="Normal"/>
        <w:shd w:fill="FFFFFF" w:val="clear"/>
        <w:autoSpaceDE w:val="false"/>
        <w:ind w:firstLine="284"/>
        <w:jc w:val="both"/>
        <w:rPr/>
      </w:pPr>
      <w:r>
        <w:rPr>
          <w:color w:val="000000"/>
        </w:rPr>
        <w:t>Dlatego też usiłując, ile tylko możemy, wszelkiemi sposobami bronić praw Kościoła i przewidywać oraz zwalczać niebezpieczeństwa mu zagrażające lub nań nastawające, jaknajpilniej też staramy się ubłagać wsparcie mocy niebiańskich, które jedynie może sprawić, że Nasze prace i troski osiągną pożądany skutek.</w:t>
      </w:r>
    </w:p>
    <w:p>
      <w:pPr>
        <w:pStyle w:val="Normal"/>
        <w:shd w:fill="FFFFFF" w:val="clear"/>
        <w:autoSpaceDE w:val="false"/>
        <w:ind w:firstLine="284"/>
        <w:jc w:val="both"/>
        <w:rPr/>
      </w:pPr>
      <w:r>
        <w:rPr>
          <w:color w:val="000000"/>
        </w:rPr>
        <w:t>Sądzimy, że w tym celu nic nie może być skuteczniejszem i pewniejszem nad zjednanie sobie wiarą i pobożnością wielkiej Boga Rodzicielki, Najświętszej P. Marji, aby jako skarbniczka pokoju naszego i rozdawczyni łask niebiańskich, umieszczona w niebie na najwyższym szczycie potęgi i chwały, udzieliła wsparcia swej opieki ludziom, dążącym do onej Wiecznej Ojczyzny poprzez wiele trudów i niebezpieczeństw.</w:t>
      </w:r>
    </w:p>
    <w:p>
      <w:pPr>
        <w:pStyle w:val="Normal"/>
        <w:shd w:fill="FFFFFF" w:val="clear"/>
        <w:autoSpaceDE w:val="false"/>
        <w:ind w:firstLine="284"/>
        <w:jc w:val="both"/>
        <w:rPr/>
      </w:pPr>
      <w:r>
        <w:rPr>
          <w:color w:val="000000"/>
        </w:rPr>
        <w:t xml:space="preserve">A zatem przy zbliżającej się dorocznej uroczystości, która przypomina nam bardzo liczne i wielkie dobrodziejstwa, wyjednane ludowi chrześcijańskiemu przez odmawianie Różańca </w:t>
      </w:r>
      <w:r>
        <w:rPr>
          <w:smallCaps/>
          <w:color w:val="000000"/>
        </w:rPr>
        <w:t xml:space="preserve"> </w:t>
      </w:r>
      <w:r>
        <w:rPr>
          <w:color w:val="000000"/>
        </w:rPr>
        <w:t xml:space="preserve">chcemy, żeby cały świat katolicki ze szczególną usilnością te właśnie modły w bieżącym roku zasyłał do Panny nad Pannami, abyśmy wskutek Jej pojednawczego wstawiennictwa szczęśliwie otrzymali od Jej Boskiego Syna ulgę w naszych nieszczęściach. Umyśliliśmy, więc (Czcigodni Bracia), zwrócić się tym listem do Was, abyście, poznawszy nasz zamiar, rozbudzili Waszą powagą i gorliwością zapał ludów w pobożnem jego wykonaniu. </w:t>
      </w:r>
    </w:p>
    <w:p>
      <w:pPr>
        <w:pStyle w:val="Normal"/>
        <w:shd w:fill="FFFFFF" w:val="clear"/>
        <w:autoSpaceDE w:val="false"/>
        <w:spacing w:before="240" w:after="240"/>
        <w:jc w:val="center"/>
        <w:rPr/>
      </w:pPr>
      <w:r>
        <w:rPr>
          <w:color w:val="000000"/>
          <w:sz w:val="25"/>
          <w:szCs w:val="25"/>
        </w:rPr>
        <w:t>II. - ZACHĘTA DO UFNOŚCI W NAJŚW. PANNĘ. :</w:t>
      </w:r>
    </w:p>
    <w:p>
      <w:pPr>
        <w:pStyle w:val="Normal"/>
        <w:shd w:fill="FFFFFF" w:val="clear"/>
        <w:autoSpaceDE w:val="false"/>
        <w:ind w:firstLine="284"/>
        <w:jc w:val="both"/>
        <w:rPr/>
      </w:pPr>
      <w:r>
        <w:rPr>
          <w:color w:val="000000"/>
        </w:rPr>
        <w:t>W warunkach wzbudzających niepokój i obawy, katolicy zawsze uważali za rzecz pierwszorzędną i uroczystą, uciekać się do Marji, polegając na macierzyńskiej Jej dobroci. To zaś ukazuje nietylko najpewniejszą nadzieję, lecz wprost całkowitą ufność, którą Kościół katolicki zawsze i słusznie pokładał w Bożej Rodzicielce. Zaprawdę, Dziewica wolna od zmazy pierworodnej, wybrana na Matkę Boga i przez to samo uczestnicząca z Nim w sprawie zbawienia rodzaju ludzkiego, tak wielką ma moc i łaskę u swego Syna, że większej nigdy nie dostąpił i nie może dostąpić nikt z ludzi, a nawet aniołów. Gdy nadto najmilszą i najprzyjemniejszą rzeczą dla Niej jest udzielać pomocy i pociechy tym, którzy Ją o to usilnie proszą, niewątpliwie o wiele chętniej zechce się skłonić i prawie pośpieszy na głos modłów całego Kościoła.</w:t>
      </w:r>
    </w:p>
    <w:p>
      <w:pPr>
        <w:pStyle w:val="Normal"/>
        <w:ind w:firstLine="284"/>
        <w:jc w:val="both"/>
        <w:rPr>
          <w:color w:val="000000"/>
          <w:sz w:val="25"/>
          <w:szCs w:val="25"/>
        </w:rPr>
      </w:pPr>
      <w:r>
        <w:rPr>
          <w:color w:val="000000"/>
        </w:rPr>
        <w:t>Większym blaskiem jaśniała ta tak wielka pełna nadziei pobożność do Najdostojniejszej Niebios, Królowej, gdy zdawało się, że siła szeroko rozkrzewionych błędów lub zalew zepsucia obyczajów albo też natarczywość potężnych przeciwników Kościół Boży wojujący doprowadzi do zguby. Dzieje dawniejszych i nowszych wieków, a także roczniki św. Kościoła wspominają publiczne i prywatne błagalne modły do Bogarodzicy i wzajemnie przez Nią użyczone pomoce oraz osiągnięte za Jej przyczyną uspokojenia zamieszek lub zawarcia pokoju. Stąd pochodzą znamienite tytuły, któremi Ją katolickie narody pozdrawiają jako Wspomożenie wiernych, Udzielającą wszelkiej pomocy, Pocieszycielką, Możną wśród wojen, Zwyciężycielką, Dawczynią pokoju. Z pomiędzy tych tytułów szczególnie godny wspomnienia i uroczysty jest ten, który wywodzi się od Różańca i przez który przekazane są pamięci wszystkich wieków znakomite Jej dobrodziejstwa; wyświadczone wszystkiemu chrześcijańskiemu światu.</w:t>
      </w:r>
    </w:p>
    <w:p>
      <w:pPr>
        <w:pStyle w:val="Normal"/>
        <w:tabs>
          <w:tab w:val="clear" w:pos="708"/>
          <w:tab w:val="left" w:pos="5175" w:leader="none"/>
        </w:tabs>
        <w:spacing w:before="240" w:after="240"/>
        <w:jc w:val="both"/>
        <w:rPr/>
      </w:pPr>
      <w:r>
        <w:rPr/>
        <w:t>III. ŚW. DOMINIK ZAŁOŻYCIELEM RÓŻAŃCA I JEGO ZWYCIĘSTWO NAD ALBIGENSAMI.</w:t>
      </w:r>
    </w:p>
    <w:p>
      <w:pPr>
        <w:pStyle w:val="Normal"/>
        <w:ind w:firstLine="284"/>
        <w:jc w:val="both"/>
        <w:rPr/>
      </w:pPr>
      <w:r>
        <w:rPr/>
        <w:t xml:space="preserve">Każdy z Was, (Czcigodni Bracia), wie, ile udręki i zmartwienia sprawili Kościołowi św. z końcem XII wieku błędnowiercy, Albigensi, którzy zrodzeni z sekty nowomanichejskiej, napełnili świat błędami, a roznosząc też naokół postrach wojen, usiłowali rozszerzyć swe panowanie zapomocą mordów i zwalisk. Przeciwko tym groźnym nieprzyjaciołom, jak wiecie, wzbudził miłosierny Bóg świętego męża, sławnego ojca i założyciela zakonu dominikańskiego. Ten mąż wielki dla nieskazitelności swej nauki, przykładu cnót i prac apostolskich, wzniosłym duchem ożywiony, podjął walkę za Kościół katolicki nie siłą, nie orężem, lecz największą ufnością w tej modlitwie, którą sam pierwszy ustanowił pod nazwą Różańca, a którą synowie jego rozpowszechnili po świecie. Z Bożej bowiem łaski i natchnienia przewidział, że nieprzyjaciele tą modlitwą, jakby potężną bronią wojenną zwyciężeni i zawstydzeni w zuchwalstwie, będą musieli porzucić swą szaloną bezbożność. Co też następne wypadki w rzeczy samej sprawdziły. Gdy bowiem przyjęto ten sposób modlenia się i odprawiano go należycie podług nauki św. Zakonodawcy, Dominika, poczęły zwolna na nowo zakorzeniać się: pobożność, wiara i zgoda, a rozpadać w gruzy usiłowania błędnowierców i ich sztuczne pomysły; nadto bardzo wiele błądzących nawrócono do prawdziwej wiary, a wściekłość bezbożników zmiażdżono orężem katolickim, podniesionym dla odparcia przemocy. </w:t>
      </w:r>
    </w:p>
    <w:p>
      <w:pPr>
        <w:pStyle w:val="Normal"/>
        <w:spacing w:before="240" w:after="240"/>
        <w:jc w:val="both"/>
        <w:rPr/>
      </w:pPr>
      <w:r>
        <w:rPr/>
        <w:t>IV. ZWYCIĘSTWO RÓŻAŃCOWE POD LEPANTO, TEMESZWEREM I KORCYRĄ.</w:t>
      </w:r>
    </w:p>
    <w:p>
      <w:pPr>
        <w:pStyle w:val="Normal"/>
        <w:ind w:firstLine="284"/>
        <w:jc w:val="both"/>
        <w:rPr/>
      </w:pPr>
      <w:r>
        <w:rPr/>
        <w:t>Skuteczność i moc tejże modlitwy okazała się również w wieku XVI, gdy olbrzymie wojska tureckie zagrażały narzuceniem prawie całej Europie jarzma zabobonów i barbarzyństwa. W onym to czasie Papież, św. Pius V zachęciwszy chrześcijańskich książąt do ochrony wspólnych praw, z wszelką usilnością starał się spowodować, by najmożniejsza Matka Boga, ubłagana modlitwą różańcową, raczyła łaskawie przybyć na pomoc całemu chrześcijaństwu. Zaiste, wspaniałe widowisko, ukazane w onych dniach niebu i ziemi, zwróciło ku sobie wszystkie umysły i serca. Z jednej bowiem strony chrześcijanie, gotowi dać życie i przelać krew za całość religji i ojczyzny, nieustraszenie następowali na nieprzyjaciela blisko zatoki Korynckiej, z drugiej zaś nieuzbrojeni, pobożna armja błagających, przyzywali Marję, powtarzali liczne pozdrowienia Marji według formuły Różańca, aby walczącym wyprosić zwycięstwo.</w:t>
      </w:r>
    </w:p>
    <w:p>
      <w:pPr>
        <w:pStyle w:val="Normal"/>
        <w:jc w:val="both"/>
        <w:rPr/>
      </w:pPr>
      <w:r>
        <w:rPr/>
        <w:tab/>
        <w:t xml:space="preserve">Dopomogła ubłagana Pani, bo w bitwie morskiej, stoczonej przy wyspach Egejskich (zwanej zwykle bitwą pod Lepanto), flota chrześcijańska bez wielkiej straty w swych ludziach, rozpędziwszy i pobiwszy nieprzyjaciela, odniosła świetne zwycięstwo. Dlatego też św. ów Papież (Pius V) na pamiątkę otrzymanego dobrodziejstwa rocznicę tak sławnej walki poświęcił czci Marji Zwycięskiej. Grzegorz XIII potwierdził to święto, zmieniając nazwę na uroczystość Różańca. </w:t>
      </w:r>
    </w:p>
    <w:p>
      <w:pPr>
        <w:pStyle w:val="Normal"/>
        <w:jc w:val="both"/>
        <w:rPr/>
      </w:pPr>
      <w:r>
        <w:rPr/>
        <w:tab/>
        <w:t>W podobny sposób odniesiono w minionych wiekach znaczne zwycięstwa nad wojskami tureckimi, raz pod Temeszwarem na Wegrzech, to znów pod wyspą Korcyrę, a to w dniach poświęconych Najśw. Dziewicy i po odprawionych wpierw modłach różańcowych. To spowodowało, że poprzednik Nasz, Klemens XI, z wdzięczności ustanowił święto Matki Boskiej Różańcowej w całym Kościele.</w:t>
      </w:r>
    </w:p>
    <w:p>
      <w:pPr>
        <w:pStyle w:val="Normal"/>
        <w:spacing w:before="240" w:after="240"/>
        <w:jc w:val="center"/>
        <w:rPr/>
      </w:pPr>
      <w:r>
        <w:rPr/>
        <w:t>V. POCHWAŁY PAPIEŻY RZYMSKICH RÓŻAŃCA.</w:t>
      </w:r>
    </w:p>
    <w:p>
      <w:pPr>
        <w:pStyle w:val="Normal"/>
        <w:jc w:val="both"/>
        <w:rPr/>
      </w:pPr>
      <w:r>
        <w:rPr/>
        <w:tab/>
        <w:t>Gdy więc święty ten sposób modlitwy ukazuje się tak miłym Najśw. Dziewicy i przyczynia się szczególnie do obrony Kościoła i ludu chrześcijańskiego, oraz do uproszenia osobistych i ogólnych dobrodziejstw Bożych, nic dziwnego, że inni także Poprzednicy Nasi usiłowali go wysławiać i zalecać najwyższemi pochwałami. I tak Urban IV twierdził, że „Różaniec codziennie sprowadza dobra ludowi chrześcijańskiemu”. Sykstus IV, że „ten rodzaj modlitwy nadaje się do uczczenia Boga i Najśw. Panny, oraz do oddalenia grożących światu niebezpieczeństw”. Leon X nazwał go „ustanowionym przeciw herezjarchom i zgubnym herezjom”, a Juljusz III „ozdobą Rzymskiego Kościoła”. O nim też mówi św. Pius V, że „gdy się ten sposób modlitwy rozpowszechnił i rozpłonieni tem błaganiem zaczęli nagle odmieniać się jakby w innych ludzi, ciemności herezyj rozpierzchały się i ukazywało się światło katolickiej wiary”. Wkońcu Grzegorz XIII oświadcza, że „Różaniec ustanowiony jest od św. Dominika dla przejednania gniewu Bożego i ubłagania wstawiennictwa Najśw. Panny”.</w:t>
      </w:r>
    </w:p>
    <w:p>
      <w:pPr>
        <w:pStyle w:val="Normal"/>
        <w:spacing w:before="240" w:after="240"/>
        <w:jc w:val="center"/>
        <w:rPr/>
      </w:pPr>
      <w:r>
        <w:rPr/>
        <w:t>VI. ZBAWIENIE W RÓŻAŃCU NASZYCH CZASÓW.</w:t>
      </w:r>
    </w:p>
    <w:p>
      <w:pPr>
        <w:pStyle w:val="Normal"/>
        <w:ind w:firstLine="284"/>
        <w:jc w:val="both"/>
        <w:rPr/>
      </w:pPr>
      <w:r>
        <w:rPr/>
        <w:t>Tą myślą i przykładami Naszych Poprzedników pobudzeni, uznaliśmy za rzecz zupełnie słuszną nakazać w obecnym czasie modły błagalne w tym zamiarze, żeby wzywając przez Różaniec Najdostojniejszej Dziewicy uprosić u Jezusa Chrystusa, Jej Syna, pomoc odpowiadającą potrzebom.</w:t>
      </w:r>
    </w:p>
    <w:p>
      <w:pPr>
        <w:pStyle w:val="Normal"/>
        <w:jc w:val="both"/>
        <w:rPr/>
      </w:pPr>
      <w:r>
        <w:rPr/>
        <w:t xml:space="preserve"> </w:t>
      </w:r>
      <w:r>
        <w:rPr/>
        <w:tab/>
        <w:t xml:space="preserve">Widzicie Czcigodni Bracia, jak długie i ciężkie walki i doświadczenia przechodzi Kościół. Chrześcijańską pobożność, publiczną uczciwość obyczajów, a nawet samą wiarę, która jest najwyższem dobrem i początkiem innych cnót, widzimy wystawionemi na codzień większe niebezpieczeństwa. Znacie również nietylko trudne położenie Nasze i rozmaite uciski, lecz miłość wasza sprawia, że je wspólnie z Nami odczuwacie i udział w nich bierzecie. </w:t>
      </w:r>
    </w:p>
    <w:p>
      <w:pPr>
        <w:pStyle w:val="Normal"/>
        <w:jc w:val="both"/>
        <w:rPr/>
      </w:pPr>
      <w:r>
        <w:rPr/>
        <w:tab/>
        <w:t>Najboleśniejszą zaś rzeczą i najbardziej godną opłakiwania jest to, że tyle dusz odkupionych Krwią Jezusa Chrystusa, porwanych jakby jakimś wichrem zbłąkanego wieku, pędzi na oślep ku złemu i popada w wiekuistą zgubę. Potrzeba Bożej pomocy jest więc dzisiaj zaprawdę nie mniejszą jak wówczas, gdy wielki Dominik dla uleczenia otwartych ran zaprowadził odmawianie Różańca Najśw. P. Marji. On bowiem przewidział w świetle niebiańskim, że dla uzdrowienia ówczesnego świata, żadne lekarstwo nie będzie tak skuteczne, jak to, które doprowadzić może ludzi spowrotem do Jezusa Chrystusa, będącego naszą Drogą, Prawdą i Żywotem, przez częste rozpamiętywanie dopełnionego przezeń dzieła naszego zbawienia i któreby pobudzało do zwracania się do Onej Dziewicy, której dano jest zwyciężyć wszystkie herezje, jako do Orędowniczki u Boga. Dlatego więc tak ułożył Dominik św. formułę Różańca, że przypominamy sobie w nim pokolei tajemnice naszego zbawienia, a w to modlitewne rozważanie wplatamy wieniec, uwity z pozdrowień anielskich, przegradzanych modlitwą do Boga i Ojca Pana naszego, Jezusa Chrystusa. My więc, szukając lekarstwa na podobne zło, nie wątpimy, że taż sama modlitwa, zaprowadzona przez św. Męża z tak wielką korzyścią dla katolickiego świata, będzie najskuteczniejszą do usunięcia także tych nieszczęść, które ponosimy w naszych czasach.</w:t>
      </w:r>
    </w:p>
    <w:p>
      <w:pPr>
        <w:pStyle w:val="Normal"/>
        <w:spacing w:before="240" w:after="240"/>
        <w:jc w:val="center"/>
        <w:rPr/>
      </w:pPr>
      <w:r>
        <w:rPr/>
        <w:t>VII. MIESIĄC PAŹDZIERNIK, POŚWIĘCONY MARJI.</w:t>
      </w:r>
    </w:p>
    <w:p>
      <w:pPr>
        <w:pStyle w:val="Normal"/>
        <w:jc w:val="both"/>
        <w:rPr/>
      </w:pPr>
      <w:r>
        <w:rPr/>
        <w:tab/>
        <w:t>Przeto nietylko zachęcamy wszystkich chrześcijan, aby, czyto publicznie, czy osobno, każdy w swym domu i ze swą rodziną odprawiali te pobożne modły różańcowe, nie ustając w tym zwyczaju, lecz chcemy też, by szczególniej tegoroczny miesiąc październik poświęcony był Niebiańskiej Królowej Różańca św. Polecamy więc i nakazujemy, żeby w całym świecie katolickim w tym roku urządzano uroczyste nabożeństwa do Matki Boskiej Różańcowej z szczególną pobożnością i okazałością i, aby od pierwszego dnia nadchodzącego października do drugiego listopada po nim następującego we wszystkich wszędzie kościołach parafjalnych, a jeżeli Ordynarjusze miejscowi uznają to za rzecz pożyteczną i stosowna, aby także w innych świątyniach i kaplicach, poświęconych czci Matki Bożej, odmawiano pobożnie przynajmniej pięć dziesiątków Różańca z dodatkiem Litanji loretańskiej: życzymy zaś sobie, by wówczas, gdy lud zgromadza się na te modły, była albo przy ołtarzu odprawiana Msza św., albo Najśw. Sakrament wystawiony ku uwielbieniu  i żeby następnie dawano błogosławieństwo Przenajświętsza Hostją pobożnym zgromadzonym.</w:t>
      </w:r>
    </w:p>
    <w:p>
      <w:pPr>
        <w:pStyle w:val="Normal"/>
        <w:jc w:val="both"/>
        <w:rPr/>
      </w:pPr>
      <w:r>
        <w:rPr/>
        <w:tab/>
        <w:t xml:space="preserve">Bardzo pochwalamy urządzanie przez bractwa różańcowe uroczystych, wspaniałych pochodów po ulicach miast dla publicznej religijnej czci, podług zwyczaju odziedziczonego od przodków. Gdzieby zaś dla nieprzychylnych czasów nie wolno było tego czynić, niechaj powstały stąd ubytek publicznej religijnej czci nagrodzony będzie częstszem odwiedzaniem kościoła, a gorącość pobożności niechaj jaśnieje w pilniejszem wykonywaniu cnót chrześcijańskich. </w:t>
      </w:r>
    </w:p>
    <w:p>
      <w:pPr>
        <w:pStyle w:val="Normal"/>
        <w:spacing w:before="240" w:after="240"/>
        <w:jc w:val="center"/>
        <w:rPr/>
      </w:pPr>
      <w:r>
        <w:rPr/>
        <w:t>VIII. ODPUSTY.</w:t>
      </w:r>
    </w:p>
    <w:p>
      <w:pPr>
        <w:pStyle w:val="Normal"/>
        <w:jc w:val="both"/>
        <w:rPr/>
      </w:pPr>
      <w:r>
        <w:rPr/>
        <w:tab/>
        <w:t xml:space="preserve">Na korzyść zaś tych, którzy uczynią cośmy powyżej nakazali, z miłą chęcią odmykamy niebiańskie skarby Kościoła, aby w nich znaleźli zarazem pobudkę i nagrodę swej pobożności. Wszystkim więc, którzy w wyżej oznaczonym przeciągu czasu, brać będą udział w publicznem odmawianiu Różańca wraz z Litanją i pomodlą się w zamiarach Naszych, udzielamy za każdy raz siedem lat i siedem kwadragen odpustu. Chcemy też, by z tego dobrodziejstwa mogli korzystać również ci, którym słuszna przyczyna przeszkodziła być na modłach publicznych wyżej wyrażonych pod tym jednak warunkiem, że odprawią to święte ćwiczenie prywatnie i również pomodlą się w Naszych zamiarach. Tym zaś, którzy w wyżej wspomnianym czasie przynajmniej dziesięć razy publicznie w kościołach lub dla słusznych przyczyn w domach prywatnych modły te odprawią i wyspowiadawszy się należycie, przyjmą Komunję św., udzielamy papieskiego odpustu zupełnego. Zupełnego tego odpustu udzielamy także wszystkim, którzy w albo sama uroczystość Najśw. P. Marji Różańcowej, albo w którykolwiek z ośmiu po niej następujących dni również wyspowiadają się i przystąpią do Stołu Pańskiego oraz pomodlą się należycie do Boga i Bogarodzicy, w którejkolwiek świątyni za potrzeby Kościoła św., podług Naszych zamiarów. </w:t>
      </w:r>
    </w:p>
    <w:p>
      <w:pPr>
        <w:pStyle w:val="Normal"/>
        <w:spacing w:before="240" w:after="240"/>
        <w:jc w:val="center"/>
        <w:rPr/>
      </w:pPr>
      <w:r>
        <w:rPr/>
        <w:t>IX. ZACHĘTA DO NABOŻEŃSTWA RÓŻAŃCOWEGO.</w:t>
      </w:r>
    </w:p>
    <w:p>
      <w:pPr>
        <w:pStyle w:val="Normal"/>
        <w:jc w:val="both"/>
        <w:rPr/>
      </w:pPr>
      <w:r>
        <w:rPr/>
        <w:tab/>
        <w:t>Do czynu więc Czcigodni Bracia! Ile Wam zależy na czci Marji i zbawieniu społeczeństwa ludzkiego, tyle usiłujcie ożywiać pobożność ludów i zwiększać ich ufność do Najśw. Dziewicy. Sądzimy bowiem, ze za Bożą to łaską i sprawą nawet w tych najburzliwszych dla Kościoła czasach u największej części chrześcijańskiego ludu trwa w sile i rozkwita dawna względem Najdostojniejszej Dziewicy cześć i pobożność. Niechaj więc tą Naszą zachętą pobudzone, a Waszemi głosami zapalone pokolenia chrześcijańskie z coraz silniejszym zapałem ducha szukają u Marji wiernej opieki i niech się starają pokochać coraz to więcej zwyczaj odmawiania Różańca N.P. Marji, który przodkowie nasi uważali nietylko za lekarstwo zawsze skuteczne przeciw złemu lecz także za szlachetną ozdobę chrześcijańskiej pobożności. Zgodne i pokorne błagania chętnie przyjmie Niebiańska Patronka rodzaju ludzkiego i łatwo uprosi, że dobrzy wzrosną w chwalebnych cnotach a zbłąkani upamiętają się i wrócą na drogę zbawienia, aby Bóg, karzący występki, skłonił się ku łaskawości i miłosierdziu i oddaliwszy niebezpieczeństwa, przywrócił światu chrześcijańskiemu i społeczeństwu upragnioną spokojność. Tą nadzieją podniesieni na duchu z całych sił błagamy Boga przez Tę, w której On złożył pełność wszelkiego dobra, aby Wam, Czcigodni Bracia udzielił wszystkich największych swych niebiańskich darów a jako ich zapowiedź i zadatek udzielamy Wam samym i Waszemu Duchowieństwu, oraz ludom powierzonym trosce każdego z Was, z miłością Apostolskiego błogosławieństwa.</w:t>
      </w:r>
    </w:p>
    <w:p>
      <w:pPr>
        <w:pStyle w:val="Normal"/>
        <w:jc w:val="both"/>
        <w:rPr/>
      </w:pPr>
      <w:r>
        <w:rPr/>
      </w:r>
    </w:p>
    <w:p>
      <w:pPr>
        <w:pStyle w:val="Normal"/>
        <w:jc w:val="both"/>
        <w:rPr/>
      </w:pPr>
      <w:r>
        <w:rPr/>
        <w:t xml:space="preserve">  </w:t>
      </w:r>
      <w:r>
        <w:br w:type="page"/>
      </w:r>
    </w:p>
    <w:p>
      <w:pPr>
        <w:pStyle w:val="Normal"/>
        <w:spacing w:before="240" w:after="240"/>
        <w:jc w:val="center"/>
        <w:rPr/>
      </w:pPr>
      <w:r>
        <w:rPr/>
        <w:t>(Str. 16 oryginał)</w:t>
      </w:r>
    </w:p>
    <w:p>
      <w:pPr>
        <w:pStyle w:val="Normal"/>
        <w:spacing w:before="240" w:after="240"/>
        <w:jc w:val="center"/>
        <w:rPr/>
      </w:pPr>
      <w:r>
        <w:rPr/>
        <w:t>II.</w:t>
      </w:r>
    </w:p>
    <w:p>
      <w:pPr>
        <w:pStyle w:val="Normal"/>
        <w:spacing w:before="240" w:after="240"/>
        <w:jc w:val="center"/>
        <w:rPr/>
      </w:pPr>
      <w:r>
        <w:rPr/>
        <w:t>(z dn. 30 sierpnia 1884. – Superiore anno)</w:t>
      </w:r>
    </w:p>
    <w:p>
      <w:pPr>
        <w:pStyle w:val="Normal"/>
        <w:spacing w:before="240" w:after="240"/>
        <w:jc w:val="center"/>
        <w:rPr/>
      </w:pPr>
      <w:r>
        <w:rPr/>
        <w:t>WYJAŚNIENIE</w:t>
      </w:r>
    </w:p>
    <w:p>
      <w:pPr>
        <w:pStyle w:val="Normal"/>
        <w:jc w:val="center"/>
        <w:rPr/>
      </w:pPr>
      <w:r>
        <w:rPr/>
      </w:r>
    </w:p>
    <w:p>
      <w:pPr>
        <w:pStyle w:val="Normal"/>
        <w:jc w:val="both"/>
        <w:rPr/>
      </w:pPr>
      <w:r>
        <w:rPr/>
        <w:tab/>
        <w:t>Leon XIII cieszy się, że jego głos ojcowski tak serdeczny oddźwięk znalazł w sercach dzieci. Zło się nie zmniejszyło, ale wzrosło i dlatego dalej trwać należy w modlitwie Różańcowej do Tej, którą zapowiadała owa Judyt wojująca i zwycięska! Chociaż natychmiastowych triumfów nie widzimy, to należy nam trwać „z Marją Matka Jezusową” na wzór Apostołów, oczekujących najwyższego Daru, jakim był Duch św.</w:t>
      </w:r>
    </w:p>
    <w:p>
      <w:pPr>
        <w:pStyle w:val="Normal"/>
        <w:jc w:val="both"/>
        <w:rPr/>
      </w:pPr>
      <w:r>
        <w:rPr/>
        <w:tab/>
        <w:t>Włochy szczególnie nie powinny zaprzestać modlitwy Różańcowej, bo dotknęła je chłosta Pańska w postaci azjatyckiej dżumy. Uciekać się należy do Tej, która słusznie nazwaną jest przez Kościół: Uzdrowicielką, Wspomożycielką, Zachowawczynią!</w:t>
      </w:r>
    </w:p>
    <w:p>
      <w:pPr>
        <w:pStyle w:val="Normal"/>
        <w:jc w:val="both"/>
        <w:rPr/>
      </w:pPr>
      <w:r>
        <w:rPr/>
        <w:t xml:space="preserve"> </w:t>
      </w:r>
      <w:r>
        <w:rPr/>
        <w:tab/>
        <w:t>Papież więc poleca odprawiać nabożeństwo Różańca przez odmawianie Jego przynajmniej jednej cząstki, przez cały miesiąc październik podczas Mszy św. rano, lub wieczorem wobec wystawionego Najświętszego Sakramentu, wynagradzając tę pobożność licznemi odpustami.</w:t>
      </w:r>
    </w:p>
    <w:p>
      <w:pPr>
        <w:pStyle w:val="Normal"/>
        <w:jc w:val="both"/>
        <w:rPr/>
      </w:pPr>
      <w:r>
        <w:rPr/>
        <w:tab/>
        <w:t>Dodaje też nową łaskę, pozwalając Biskupom przenieść to nabożeństwo na listopad lub grudzień, gdyby spowodu zbiorów polnych, była ku temu przyczyna.</w:t>
      </w:r>
    </w:p>
    <w:p>
      <w:pPr>
        <w:pStyle w:val="Normal"/>
        <w:spacing w:before="240" w:after="240"/>
        <w:jc w:val="center"/>
        <w:rPr/>
      </w:pPr>
      <w:r>
        <w:rPr/>
        <w:t>WSTĘP</w:t>
      </w:r>
    </w:p>
    <w:p>
      <w:pPr>
        <w:pStyle w:val="Normal"/>
        <w:ind w:firstLine="284"/>
        <w:jc w:val="both"/>
        <w:rPr/>
      </w:pPr>
      <w:r>
        <w:rPr/>
        <w:t>Przeszłego roku, o czem wszyscy wiecie, zarządziliśmy przez list Nasz okólny, aby we wszystkich częściach katolickiego świata czczono, dla uproszenia niebiańskiej pomocy ciężko doświadczonemu Kościołowi, Potężną Matkę Boga świętem nabożeństwem Różańca św. przez cały październik. W tem rozporządzeniu szliśmy tak z Naszym własnym sądem, jak za przykładami Poprzedników, którzy w najtrudniejszych dla Kościoła czasach wzmożonym wysiłkiem pobożności zwykli byli uciekać się do Najdostojniejszej Dziewicy i błagać w gorących modłach o Jej pomoc.</w:t>
      </w:r>
    </w:p>
    <w:p>
      <w:pPr>
        <w:pStyle w:val="Normal"/>
        <w:spacing w:before="240" w:after="240"/>
        <w:jc w:val="center"/>
        <w:rPr/>
      </w:pPr>
      <w:r>
        <w:rPr/>
        <w:t>I. RADOŚĆ PAPIEŻA SPOWODU RÓŻAŃCOWEGO NABOŻEŃSTWA.</w:t>
      </w:r>
    </w:p>
    <w:p>
      <w:pPr>
        <w:pStyle w:val="Normal"/>
        <w:jc w:val="both"/>
        <w:rPr/>
      </w:pPr>
      <w:r>
        <w:rPr/>
        <w:tab/>
        <w:t>Tej zaś Naszej woli posłuchano wszędzie z tak wielką ochotnością umysłu i tak zgodnie, że jasno okazało się jaki jest zapał dla religji i pobożności wśród ludu chrześcijańskiego i jak wielką nadzieję pokładają wszyscy w niebiańskiej opiece Najśw. P. Marji. Wyznajemy, że ten zapał okazanej pobożności i wiary niemałą pociechą ukoił Nas, obarczonych tak wielkim ciężarem przykrości nieszczęść, owszem, nawet dodał Nam otuchy do zniesienia jeszcze cięższych, gdyby się tak Bogu podobało. Dopóki bowiem Duch modlitw błagalnych wylewa się nad domem Dawida i nad mieszkańcami Jerozolimy, mamy pewną nadzieję, że kiedyś Bóg, wejrzawszy litośnie na dolę swego Kościoła, usłyszy wkońcu prośby, błagających przez Tę, którą sam ustanowił rozdawczynią łask niebiańskich...</w:t>
      </w:r>
    </w:p>
    <w:p>
      <w:pPr>
        <w:pStyle w:val="Normal"/>
        <w:spacing w:before="240" w:after="240"/>
        <w:jc w:val="center"/>
        <w:rPr/>
      </w:pPr>
      <w:r>
        <w:rPr/>
        <w:t>II. POWODY NABOŻEŃSTWA SĄ NADAL. PAPIEŻ WZYWA DO WYTRWAŁOŚCI.</w:t>
      </w:r>
    </w:p>
    <w:p>
      <w:pPr>
        <w:pStyle w:val="Normal"/>
        <w:jc w:val="both"/>
        <w:rPr/>
      </w:pPr>
      <w:r>
        <w:rPr/>
        <w:tab/>
        <w:t>Gdy więc trwają nadal powody, które jak powiedzieliśmy, pobudziły Nas przeszłego roku do rozbudzenia publicznej pobożności, sądzimy, ze jest Naszym obowiązkiem, Czcigodni Bracia, w tym również zachęcić ludy chrześcijańskie, aby trwając w tym sposobie modlitwy, który zwie się Różańcem Najśw. P. Marji, zasługiwały sobie na potężną opiekę Potężnej Bożej Rodzicielki. Gdy bowiem u nieprzyjaciół imienia chrześcijańskiego taka jest zaciekłość w osiągnięciu zamierzeń, potrzeba mu obrońców niemniejszej stałości woli, gdyż szczególnie pomoc niebiańska i udzielane nam od Boga dobrodziejstwa często bywają owocem naszej wytrwałości. Chcemy też przypomnieć umysłom przykład owej wielkiej Judyty, przedobrażającej Najśw. Pannę, która skarciła bezrozumną niecierpliwość żydów, chcących podług swego uznania wyznaczyć Bogu dzień uwolnienia oblężonego miasta. Patrzmy również na przykład Apostołów, którzy oczekiwali największego przyobiecanego sobie Daru, t.j. Ducha świętego Pocieszyciela, trwając jednomyślnie na modlitwie z Marją, Matką Jezusową. I teraz bowiem chodzi o rzecz trudną i wielkiej wagi, o upokorzenie nieprzyjaciela dawnego i najprzebieglejszego w pełnym rozwoju potęgi, o odzyskanie wolności Kościoła i jego Głowy, o zachowanie i ochronę tego, co strzeże bezpieczeństwa rodzaju ludzkiego i potrzebne jest do zdrowego jego rozwoju. Trzeba się wiec starać, żeby w tych opłakanych dla Kościoła czasach zwyczaj odmawiania Różańca Najśw. P. Marji starannie i pobożnie zachowano, szczególnie dlatego, że modlitwy te, tak ułożone, iż przypominają wszystkie pokolei tajemnice zbawienia naszego, najbardziej się nadają do podtrzymywania ducha pobożności.</w:t>
      </w:r>
    </w:p>
    <w:p>
      <w:pPr>
        <w:pStyle w:val="Normal"/>
        <w:spacing w:before="240" w:after="240"/>
        <w:jc w:val="center"/>
        <w:rPr/>
      </w:pPr>
      <w:r>
        <w:rPr/>
        <w:t>III. SZCZEGÓLNE WEZWANIE WŁOCH DO MODLITWY.</w:t>
      </w:r>
    </w:p>
    <w:p>
      <w:pPr>
        <w:pStyle w:val="Normal"/>
        <w:jc w:val="both"/>
        <w:rPr/>
      </w:pPr>
      <w:r>
        <w:rPr/>
        <w:tab/>
        <w:t>Co się zaś tyczy Włoch, trzeba nam teraz najbardziej błagać modłami różańcowemi o pomoc Panny Możnej, bo nietylko nam grozi, lecz raczej już nadeszła niespodziewana klęska. Azjatycka bowiem zaraza, przeniesiona za dopuszczeniem Bożem przez granicę, które natura zdawała się jej zakreślać, zajęła najgłówniejsze porty zatoki Gallickiej (Genueńskiej) a stamtąd sąsiednie okolice Włoch. Do Marji więc należy się uciekać, do Tej, którą słusznie i zasłużenie nazywa Kościół Uzdrowicielką, Wspomożycielką, Zachowawczynią, aby zechciała łaskawie przyjść z pomocą, o którą najmilszemi dla Niej prośbami błagamy i odpędziła od nas daleko zgubną zarazę.</w:t>
      </w:r>
    </w:p>
    <w:p>
      <w:pPr>
        <w:pStyle w:val="Normal"/>
        <w:spacing w:before="240" w:after="240"/>
        <w:jc w:val="center"/>
        <w:rPr/>
      </w:pPr>
      <w:r>
        <w:rPr/>
        <w:t>IV. SPOSÓB ODPRAWIANIA NABOŻEŃSTWA.</w:t>
      </w:r>
    </w:p>
    <w:p>
      <w:pPr>
        <w:pStyle w:val="Normal"/>
        <w:jc w:val="both"/>
        <w:rPr/>
      </w:pPr>
      <w:r>
        <w:rPr/>
        <w:tab/>
        <w:t>Gdy więc zbliża się październik, w którym to miesiącu odbywają się w świecie katolickim uroczystości N. P. Marji Różańcowej, postanowiliśmy nakazać znowu w tym roku wszystko to, cośmy nakazali w roku przeszłym. Rozporządzamy więc i polecamy, aby od pierwszego dnia października do drugiego następującego po nim – listopada – we wszystkich kościołach parafjalnych i publicznych kaplicach, poświęconych Bogarodzicy, albo też i w innych, wybranych podług uznania diecezjalnego Biskupa, odmawiano codziennie przynajmniej pięć dziesiątków Różańca z dodatkiem Litanji, co jeżeli odbywać się będzie rano, niechaj wśród tych modłów odprawia się Msza św., jeżeli w godzinach popołudniowych, należy wystawić ku uwielbieniu Przenajświętszy Sakrament, a potem obecnych podług przepisu pobłogosławić. Życzymy też sobie, żeby bractwa Różańca św. tam, gdzie na to pozwalają prawa państwowe, odprawiały uroczysty pochód po ulicach dla publicznego zbudowania.</w:t>
      </w:r>
    </w:p>
    <w:p>
      <w:pPr>
        <w:pStyle w:val="Normal"/>
        <w:spacing w:before="240" w:after="240"/>
        <w:jc w:val="center"/>
        <w:rPr/>
      </w:pPr>
      <w:r>
        <w:rPr/>
        <w:t>V. ODPUSTY</w:t>
      </w:r>
    </w:p>
    <w:p>
      <w:pPr>
        <w:pStyle w:val="Normal"/>
        <w:jc w:val="both"/>
        <w:rPr/>
      </w:pPr>
      <w:r>
        <w:rPr/>
        <w:tab/>
        <w:t>Chcąc zaś otworzyć dla chrześcijańskiej pobożności niebiańskie skarbnice Kościoła, odnawiamy wszystkie odpusty, których udzieliliśmy zeszłego roku. Wszystkim mianowicie, którzy w wyżej postanowionych dniach wezmą udział w publicznem odmawianiu Różańca i pomodlą się w zamiarach Naszych, a również tym, którzy spełniali to prywatnie spowodu słusznej przeszkody, udzielamy za każdy raz siedmiu lat i siedmiu kwadragen odpustu. Tym zaś, którzy w wyżej wymienionym czasie, przynajmniej dziesięć razy publicznie w świątyniach lub dla słusznych przyczyn w domu te modły odprawią i wyspowiadawszy się z grzechów, przyjmą Najśw. Sakrament, udzielamy odpustu zupełnego ze skarbnicy Kościoła Zupełnego też odpustu win i kar udzielamy także tym, którzy albo w samo święto Najśw. P. Marji Różańcowej, albo w którykolwiek z ośmiu dni następujących wyspowiadają się z grzechów i przyjmą pobożnie Najśw. Sakrament, a również pomodlą się w Naszych zamiarach w jakiejkolwiek świątyni do Boga i Najśw. Jego Matki.</w:t>
      </w:r>
    </w:p>
    <w:p>
      <w:pPr>
        <w:pStyle w:val="Normal"/>
        <w:spacing w:before="240" w:after="240"/>
        <w:jc w:val="center"/>
        <w:rPr/>
      </w:pPr>
      <w:r>
        <w:rPr/>
        <w:t>VI. NABOŻEŃSTWO RÓŻAŃCOWE W LISTOPADZIE LUB GRUDNIU.</w:t>
      </w:r>
    </w:p>
    <w:p>
      <w:pPr>
        <w:pStyle w:val="Normal"/>
        <w:jc w:val="both"/>
        <w:rPr/>
      </w:pPr>
      <w:r>
        <w:rPr/>
        <w:tab/>
        <w:t xml:space="preserve">Mając wreszcie wzgląd na tych, co żyją na wsi i których uprawa roli zatrzymuje szczególnie w miesiącu październiku, pozwalamy, aby wszystko to, cośmy wyżej zarządzili, wraz z świętemi odpustami, mogącemi być uzyskanemi w październiku, według roztropnego uznania diecezjalnych Biskupów, mogło być przeniesione na następne miesiące, listopad lub grudzień. </w:t>
      </w:r>
    </w:p>
    <w:p>
      <w:pPr>
        <w:pStyle w:val="Normal"/>
        <w:ind w:firstLine="708"/>
        <w:jc w:val="both"/>
        <w:rPr/>
      </w:pPr>
      <w:r>
        <w:rPr/>
        <w:t xml:space="preserve">Nie wątpimy, Czcigodni Bracia, że tym staraniom Naszym odpowiedzą obfite i liczne owoce, szczególnie jeżeli temu, co My „sądzimy a Wasza troskliwość podleje, Bóg da z nieba wzrost” przez udzielenie swych łask. Napewno bowiem sądzimy, że lud chrześcijański posłucha głosu Naszej władzy Apostolskiej z tą samą gorącością wiary i pobożności, której wspaniałe dowody dał w roku przeszłym. </w:t>
      </w:r>
    </w:p>
    <w:p>
      <w:pPr>
        <w:pStyle w:val="Normal"/>
        <w:spacing w:before="240" w:after="240"/>
        <w:jc w:val="center"/>
        <w:rPr/>
      </w:pPr>
      <w:r>
        <w:rPr/>
        <w:t>VII. ZACHĘTA</w:t>
      </w:r>
    </w:p>
    <w:p>
      <w:pPr>
        <w:pStyle w:val="Normal"/>
        <w:ind w:firstLine="284"/>
        <w:jc w:val="both"/>
        <w:rPr/>
      </w:pPr>
      <w:r>
        <w:rPr/>
        <w:t>Niebiańska zaś Patronka wzywana modłami różańcowemi, niechaj nam okaże się łaskawą i sprawi, żebyśmy usunąwszy spory i przywróciwszy porządek chrześcijański we wszystkich częściach ziemi, wyjednali u Boga pożądany dla Kościoła spokój. Jako zadatek tego dobrodziejstwa, udzielamy z miłością Wam, oraz Waszemu duchowieństwu i ludom, Waszej opiece powierzonym, Apostolskiego Błogosławieństwa.</w:t>
      </w:r>
    </w:p>
    <w:p>
      <w:pPr>
        <w:pStyle w:val="Normal"/>
        <w:jc w:val="both"/>
        <w:rPr/>
      </w:pPr>
      <w:r>
        <w:rPr/>
      </w:r>
      <w:r>
        <w:br w:type="page"/>
      </w:r>
    </w:p>
    <w:p>
      <w:pPr>
        <w:pStyle w:val="Normal"/>
        <w:spacing w:before="240" w:after="240"/>
        <w:jc w:val="center"/>
        <w:rPr/>
      </w:pPr>
      <w:r>
        <w:rPr/>
        <w:t>(Str. 21 oryginał)</w:t>
      </w:r>
    </w:p>
    <w:p>
      <w:pPr>
        <w:pStyle w:val="Normal"/>
        <w:spacing w:before="240" w:after="240"/>
        <w:jc w:val="center"/>
        <w:rPr/>
      </w:pPr>
      <w:r>
        <w:rPr/>
        <w:t>III.</w:t>
      </w:r>
    </w:p>
    <w:p>
      <w:pPr>
        <w:pStyle w:val="Normal"/>
        <w:spacing w:before="240" w:after="240"/>
        <w:jc w:val="center"/>
        <w:rPr/>
      </w:pPr>
      <w:r>
        <w:rPr/>
        <w:t>(z dn. 22 grudnia 1885. – Quod auctoritate apostolicae).</w:t>
      </w:r>
    </w:p>
    <w:p>
      <w:pPr>
        <w:pStyle w:val="Normal"/>
        <w:spacing w:before="240" w:after="240"/>
        <w:jc w:val="center"/>
        <w:rPr/>
      </w:pPr>
      <w:r>
        <w:rPr/>
        <w:t>WYJAŚNIENIE.</w:t>
      </w:r>
    </w:p>
    <w:p>
      <w:pPr>
        <w:pStyle w:val="Normal"/>
        <w:jc w:val="both"/>
        <w:rPr/>
      </w:pPr>
      <w:r>
        <w:rPr/>
        <w:tab/>
        <w:t>Papież encyklikę tę nawiązuje do poprzedniej – „Immortale Dei”, z d. 19.XI.1885 r., w której wskazał drogę do zbliżenia się ku Bogu nietylko jednostkom ale i państwom. Odbiegły one daleko od prawa Bożego, toteż „nikną cnoty, szaleją namiętności, zło panoszy się, opinja i lęk zamyka usta przed wypowiadaniem zdrowych przekonań. Zły przykład i nieuczciwe stowarzyszenia odciągają od Wiary”.</w:t>
      </w:r>
    </w:p>
    <w:p>
      <w:pPr>
        <w:pStyle w:val="Normal"/>
        <w:jc w:val="both"/>
        <w:rPr/>
      </w:pPr>
      <w:r>
        <w:rPr/>
        <w:tab/>
        <w:t xml:space="preserve">Do uleczenia tak wielkiego złego, potrzeba potężnych środków i dlatego wzywa papież Biskupów i kapłanów, do których głównie ta encyklika jest zwrócona, aby jak najusilniej na te środki wskazywali. </w:t>
      </w:r>
    </w:p>
    <w:p>
      <w:pPr>
        <w:pStyle w:val="Normal"/>
        <w:jc w:val="both"/>
        <w:rPr/>
      </w:pPr>
      <w:r>
        <w:rPr/>
        <w:tab/>
        <w:t>Pierwszym środkiem jest pokuta, wiodąca do życia pełnego umartwień a dopomaga w tem praktycznie Trzeci zakon św. Franciszka. Drugim środkiem jest modlitwa i to modlitwa Różańcowa, która jest najdoskonalszym wzorem modlitwy. W tych wskazaniach Leona XIII, zdaje się powtarzać historja, bo jako ongiś w XIII w., Bóg na uleczenie społeczeństwa posłał św. Franciszka i św. Dominika, tak i dzisiaj, duch pierwszego zamknięty w umiłowaniu ubóstwa i duch drugiego przejawiający się w Różańcu, odrodzą świat.</w:t>
      </w:r>
    </w:p>
    <w:p>
      <w:pPr>
        <w:pStyle w:val="Normal"/>
        <w:jc w:val="both"/>
        <w:rPr/>
      </w:pPr>
      <w:r>
        <w:rPr/>
        <w:tab/>
        <w:t>Trzecim wreszcie środkiem jest unikanie wszelkich sporów wiodących do stargania węzłów chrześcijańskiej miłości, o którą modlił się P. Jezus, aby „byli jedno”.</w:t>
      </w:r>
    </w:p>
    <w:p>
      <w:pPr>
        <w:pStyle w:val="Normal"/>
        <w:jc w:val="both"/>
        <w:rPr/>
      </w:pPr>
      <w:r>
        <w:rPr/>
        <w:tab/>
        <w:t xml:space="preserve">Następnie papież podaje warunki onego jubileuszu i kończy wezwaniem udania się pod Opiekę Matki Boskiej Różańcowej. </w:t>
      </w:r>
    </w:p>
    <w:p>
      <w:pPr>
        <w:pStyle w:val="Normal"/>
        <w:jc w:val="both"/>
        <w:rPr/>
      </w:pPr>
      <w:r>
        <w:rPr/>
        <w:tab/>
        <w:t>Encyklika ta, ze względu na obecny rok jubileuszowy nasuwa wiele odpowiednich myśli.</w:t>
      </w:r>
    </w:p>
    <w:p>
      <w:pPr>
        <w:pStyle w:val="Normal"/>
        <w:spacing w:before="240" w:after="240"/>
        <w:jc w:val="center"/>
        <w:rPr/>
      </w:pPr>
      <w:r>
        <w:rPr/>
        <w:t>WSTĘP</w:t>
      </w:r>
    </w:p>
    <w:p>
      <w:pPr>
        <w:pStyle w:val="Normal"/>
        <w:jc w:val="both"/>
        <w:rPr/>
      </w:pPr>
      <w:r>
        <w:rPr/>
        <w:tab/>
        <w:t xml:space="preserve">Cośmy powagą apostolską już raz i drugi zarządzili, żeby w całym świecie chrześcijańskim obchodzono nadzwyczajny Rok Święty, otwierając zarazem dla wszystkich wiernych skarbnice darów niebiańskich, których rozdawnictwo jest w Naszej mocy – to i dziś za łaską Bożą uznajemy za stosowne rozporządzić. Pożyteczność tej rzeczy nie może żadną miarą być dla Was wątpliwą, Czcigodni Bracia, bo świadomi jesteście okoliczności czasów i obyczajów; lecz szczególny pewien powód sprawia, że to postanowienie Nasze teraz zdaje się być bardziej jeszcze na czasie, niż kiedyindziej. </w:t>
      </w:r>
    </w:p>
    <w:p>
      <w:pPr>
        <w:pStyle w:val="Normal"/>
        <w:shd w:fill="FFFFFF" w:val="clear"/>
        <w:autoSpaceDE w:val="false"/>
        <w:jc w:val="both"/>
        <w:rPr/>
      </w:pPr>
      <w:r>
        <w:rPr/>
        <w:tab/>
      </w:r>
      <w:r>
        <w:rPr>
          <w:color w:val="000000"/>
        </w:rPr>
        <w:t>Skorośmy bowiem w poprzednim Naszym liście okólnym wyłożyli, ile zależy na tem, by państwa zbliżyły się do prawdy i postaci chrześcijańskiej, nie trudno zrozumieć, że zgodnie z tym przez Nas zamierzonym celem należy nie szczędzić wszelkich możliwych wysiłków, by ludzi zachęcić lub przywieść spowrotem do cnót chrześcijańskich. Państwo bowiem bywa takie, jakiem je uczynią obyczaje ludów; a jako dobroć okrętu czy domu zależy od dobroci poszczególnych części i od należytego umieszczenia ich w odpowiednich miejscach, tak samo prawie bieg rzeczy publicznych nie może być prawy i bez szkód, jeżeli obywatele nie kroczą drogą właściwą. Nawet ustrój polityczny i to wszystko, co stanowi objaw życia publicznego, rodzi się i ginie nie inaczej jak za sprawą ludzi; ludzie zaś wyciskają zwykle na rzeczach obraz poglądów i obyczajów. Aby więc te polecenia Nasze przeniknęły umysły i co najważniejsza, kierowały codziennem życiem wszystkich wiernych, należy pracować nad tem, by wszyscy starali się myśleć po chrześcijańsku i po chrześcijańsku postępować zarówno publicznie, jak prywatnie.</w:t>
      </w:r>
      <w:r>
        <w:rPr>
          <w:rFonts w:cs="Arial" w:ascii="Arial" w:hAnsi="Arial"/>
          <w:color w:val="000000"/>
        </w:rPr>
        <w:t xml:space="preserve">        </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rPr/>
      </w:pPr>
      <w:r>
        <w:rPr/>
      </w:r>
    </w:p>
    <w:p>
      <w:pPr>
        <w:pStyle w:val="Normal"/>
        <w:shd w:fill="FFFFFF" w:val="clear"/>
        <w:autoSpaceDE w:val="false"/>
        <w:spacing w:before="240" w:after="240"/>
        <w:jc w:val="center"/>
        <w:rPr>
          <w:color w:val="000000"/>
          <w:sz w:val="25"/>
          <w:szCs w:val="25"/>
        </w:rPr>
      </w:pPr>
      <w:r>
        <w:rPr>
          <w:color w:val="000000"/>
          <w:sz w:val="25"/>
          <w:szCs w:val="25"/>
        </w:rPr>
        <w:t>I. —JUBILEUSZ, JAKO LEKARSTWO NA ZŁO CZASU.</w:t>
      </w:r>
    </w:p>
    <w:p>
      <w:pPr>
        <w:pStyle w:val="Normal"/>
        <w:shd w:fill="FFFFFF" w:val="clear"/>
        <w:autoSpaceDE w:val="false"/>
        <w:ind w:firstLine="284"/>
        <w:jc w:val="both"/>
        <w:rPr/>
      </w:pPr>
      <w:r>
        <w:rPr>
          <w:color w:val="000000"/>
        </w:rPr>
        <w:t>W tej rzeczy tem większy potrzebny jest wysiłek, im więcej niebezpieczeństw grozi zewszechstron. Albowiem wielkie cnoty przodków naszych w niemałej części zniknęły; żądze, najgwałtowniejsze ze swej natury, uzyskały większą swobodę ; szaleństwo opjnji niepowściągane wcale, lub tylko zbyt słabymi środkami rozlewa się coraz szerzej; a nawet z pomiędzy tych, co dobrze myślą, wiele nie ma odwagi wskutek jakiegoś fałszywego wstydu wyznać swobodnie swoich przekonań, a tem mniej wcielić je w czyn. Siła złych przykładów stąd i zowąd wpływa na obyczaje ludów; nieuczciwe stowarzyszenia, cośmy już przy innych sposobnościach napiętnowali, posługujące się umiejętnie występnymi środkami, oszukują lud i starają się, ile tylko mogą, odciągnąć go i odłączyć od Boga, od świętości spełniania obowiązków i od wiary chrześcijańskiej.</w:t>
      </w:r>
    </w:p>
    <w:p>
      <w:pPr>
        <w:pStyle w:val="Normal"/>
        <w:shd w:fill="FFFFFF" w:val="clear"/>
        <w:autoSpaceDE w:val="false"/>
        <w:ind w:firstLine="284"/>
        <w:jc w:val="both"/>
        <w:rPr/>
      </w:pPr>
      <w:r>
        <w:rPr>
          <w:color w:val="000000"/>
        </w:rPr>
        <w:t>Wśród tylu przygniatających nieszczęść, które powiększa jeszcze ich długotrwałość, nie wolno nam zaniedbywać niczego, co daje niejaką nadzieję ulgi. W tym zamiarze i w tej nadziei ogłaszamy św. jubileusz ku upomnieniu i zachęcie tych wszystkich, którym zbawienie własne leży na sercu, aby się nieco w sobie skupić i myśli zatopione w doczesności wznieśli do rzeczy lepszych. Wyjdzie to na korzyść nie tylko jednostek, lecz i całego państwa, bo o ile jednostki postąpią w udoskonaleniu swej duszy, tyle uczciwość i cnoty przybędzie w życiu i obyczajach publicznych.</w:t>
      </w:r>
    </w:p>
    <w:p>
      <w:pPr>
        <w:pStyle w:val="Normal"/>
        <w:shd w:fill="FFFFFF" w:val="clear"/>
        <w:autoSpaceDE w:val="false"/>
        <w:spacing w:before="240" w:after="240"/>
        <w:jc w:val="center"/>
        <w:rPr/>
      </w:pPr>
      <w:r>
        <w:rPr>
          <w:color w:val="000000"/>
          <w:sz w:val="25"/>
          <w:szCs w:val="25"/>
        </w:rPr>
        <w:t>II.-DUCH POKUTY I TRZECI ZAKON ŚW. FRANCISZKA.</w:t>
      </w:r>
    </w:p>
    <w:p>
      <w:pPr>
        <w:pStyle w:val="Normal"/>
        <w:shd w:fill="FFFFFF" w:val="clear"/>
        <w:autoSpaceDE w:val="false"/>
        <w:ind w:firstLine="284"/>
        <w:jc w:val="both"/>
        <w:rPr/>
      </w:pPr>
      <w:r>
        <w:rPr>
          <w:color w:val="000000"/>
        </w:rPr>
        <w:t>Zważcie jednak, Czcigodni Bracia, że pożądany wynik tej sprawy zależy w wielkiej części od Waszej pracy i gorliwości, bo potrzeba lud przygotować stosownie i pilnie, aby mógł należycie przyswoić sobie ofiarowane mli korzyści. Wasza więc miłość i mądrość niechaj poleci wybranym kapłanom, aby w pobożnych kazaniach, zastosowanych do pojęcia pospólstwa, pouczali ogół, a. szczególnie zachęcali do pokuty, która podług słów Augustyna jest „dobrych i pokornych wiernych codzienną karą, gdy bijąc się w piersi mówimy; odpuść nam nasze winy". Nie bez przyczyny wspominamy na pierwszem miejscu pokutę i dobrowolne umartwienie ciała, będące jej częścią. Znacie bowiem obyczaj świata: większość lubi żyć miękko, a nie chce działać mężnie i wspaniałomyślnie. Ludzie ci, popadając w rozliczne kłopoty, wymyślają sobie często przyczyny do niesłuchania zbawiennych praw Kościoła, uważając to sobie za ciężar nie do zniesienia, że mają nakazane wstrzymanie się od pewnego rodzaju pokarmów lub zachowanie postu przez niewiele dni w roku. Osłabieni takiem przyzwyczajeniem, nic dziwnego, że powoli oddają się całkowicie żądzom coraz więcej wymagającym. Słuszną więc jest rzeczą nawoływać do umiarkowania dusze upadłe, albo skłaniające się ku miękkości. Ci więc, którzy będą przemawiali do ludu, niech nauczają pilnie i bez obsłon, że nietylko prawo ewangeliczne, ale także naturalny rozum nakazuje, by każdy panował nad sobą i poskramiał swe żądze, oraz że te grzechy pokutą tylko mogą być wynagrodzone.</w:t>
      </w:r>
    </w:p>
    <w:p>
      <w:pPr>
        <w:pStyle w:val="Normal"/>
        <w:shd w:fill="FFFFFF" w:val="clear"/>
        <w:autoSpaceDE w:val="false"/>
        <w:ind w:firstLine="284"/>
        <w:jc w:val="both"/>
        <w:rPr/>
      </w:pPr>
      <w:r>
        <w:rPr>
          <w:color w:val="000000"/>
        </w:rPr>
        <w:t xml:space="preserve">Aby zaś ta cnota, o której mówimy, mogła być trwałą, roztropność doradzałaby oddać ją pod straż i opiekę stałej instytucji. Do czego to zmierza, nie trudno Warn zrozumieć, Czcigodni Bracia: mianowicie do tego, by każdy z Was w swej diecezji nadal otaczał opieką i rozszerzał stowarzyszenie Trzeciego Zakonu Franciszkańskiego, zwanego świeckim. Bo zaiste, do zachowania i wzmocnienia ducha pokuty u ogółu chrześcijańskiego niema nic skuteczniejszego nad przykład i wdzięk patrjarchy Franciszka z Asyżu, który z największą niewinnością życia taką łączył gorliwość w umartwianiu siebie, że ukazał na sobie odwzorowany obraz ukrzyżowanego Jezusa Chrystusa, niemniej przez życie i obyczaje, jak przez blizny mocą Bożą wyciśnięte. Reguła tego zakonu, którą dostosowaliśmy do obecnych czasów, przedstawia brzemię lekkie do udźwignienia, natomiast wielkiej wagi jest jej wpływ, na wyrobienie cnoty. </w:t>
      </w:r>
    </w:p>
    <w:p>
      <w:pPr>
        <w:pStyle w:val="Normal"/>
        <w:shd w:fill="FFFFFF" w:val="clear"/>
        <w:autoSpaceDE w:val="false"/>
        <w:spacing w:before="240" w:after="240"/>
        <w:ind w:firstLine="284"/>
        <w:jc w:val="center"/>
        <w:rPr>
          <w:color w:val="000000"/>
          <w:sz w:val="25"/>
          <w:szCs w:val="25"/>
        </w:rPr>
      </w:pPr>
      <w:r>
        <w:rPr>
          <w:color w:val="000000"/>
          <w:sz w:val="25"/>
          <w:szCs w:val="25"/>
        </w:rPr>
        <w:t>III. - MODLITWA, ZWŁASZCZA RÓŻAŃCOWA.</w:t>
      </w:r>
    </w:p>
    <w:p>
      <w:pPr>
        <w:pStyle w:val="Normal"/>
        <w:shd w:fill="FFFFFF" w:val="clear"/>
        <w:autoSpaceDE w:val="false"/>
        <w:ind w:firstLine="284"/>
        <w:jc w:val="both"/>
        <w:rPr/>
      </w:pPr>
      <w:r>
        <w:rPr>
          <w:color w:val="000000"/>
        </w:rPr>
        <w:t>Wśród tych wielkich potrzeb osobistych i publicznych, gdy cała nadzieja ratunku opiera się o pomoc i opiekę Ojca niebieskiego, pragnęliśmy dalej wielce, by trwał stały zapał do modlitwy, połączony z ufnością. W każdym czasie ciężkim dla chrześcijaństwa, gdy zdarzyło się, że Kościół uciskały zewnętrzne niebezpieczeństwa, lub wewnętrzne niedomagania, poprzednicy Nasi podnosząc oczy błagalnie ku niebu, jasno uczyli, jak i skąd należy wypraszać światło dla dusz, mężną cnotę i pomoc odpowiednią do okoliczności. Tkwiły im bowiem głęboko w pamięci przykazania Jezusa Chrystusa: „Proście, a będzie wam dano'' (Mat. VII, 7); „Zawsze się modlić należy i nie ustawać" (Łuk. XVIII, 1). Tym słowom odpowiada jak echo głos apostolski: „Módlcie się bezustanku" (I Tesal. V, 12). „Proszę więc z naleganiem, by przedewszystkiem były czynione błagania, modlitwy, prośby i dziękczynienia za wszystkich ludzi" (I. Tym. II, 1). W tym przedmiocie zostawił nam Jan Złotousty w swych pismach trafne porównanie: „Jako człowiekowi, przychodzącemu na świat nago i bez potrzebnych rzeczy, dała przyroda ręce, których pracą ma sobie zdobyć to, co mu jest konieczne do życia, tak w, rzeczach nadprzyrodzonych, w których sam przez się nic nie potrafi, otrzymał od Boga zdolność do modlitwy, aby używając jej mądrze, łatwo wyprosił sobie wszystko, czego potrzebuje do zbawienia".</w:t>
      </w:r>
    </w:p>
    <w:p>
      <w:pPr>
        <w:pStyle w:val="Normal"/>
        <w:shd w:fill="FFFFFF" w:val="clear"/>
        <w:autoSpaceDE w:val="false"/>
        <w:ind w:firstLine="284"/>
        <w:jc w:val="both"/>
        <w:rPr/>
      </w:pPr>
      <w:r>
        <w:rPr>
          <w:color w:val="000000"/>
        </w:rPr>
        <w:t xml:space="preserve">Z powyższego niech każdy z Was, Czcigodni Bracia, wywnioskuje, jak miła Nam jest i jak pochwalamy gorliwość Waszą w rozszerzaniu nabożeństwa Różańca św., którą okazaliście za Naszą zachętą, szczególnie w ostatnich latach. Nie możemy też pominąć milczeniem pobożności ludu, rozbudzonej w tym kierunku prawie wszędzie; trzeba więc starać się jeszcze bardziej ją rozpalić i na stałe utwierdzić. Nikt </w:t>
      </w:r>
      <w:r>
        <w:rPr>
          <w:iCs/>
          <w:color w:val="000000"/>
        </w:rPr>
        <w:t>z</w:t>
      </w:r>
      <w:r>
        <w:rPr>
          <w:i/>
          <w:iCs/>
          <w:color w:val="000000"/>
        </w:rPr>
        <w:t xml:space="preserve"> </w:t>
      </w:r>
      <w:r>
        <w:rPr>
          <w:color w:val="000000"/>
        </w:rPr>
        <w:t>Was nie zdziwi się więc, że znowu powracamy do tej zachęty, którą daliśmy już kilka razy, bo rozumiecie, ile na tem zależy, by wśród wiernych kwitł zwyczaj odmawiania Różańca Marjańskiego i wiecie doskonale, że w nim mamy bardzo piękną cząstkę i postać tego ducha modlitwy, o którym mówimy a zarazem jak ta modlitwa odpowiada naszym czasom, jak jest łatwa i płodna w zbawiennych skutkach.</w:t>
      </w:r>
    </w:p>
    <w:p>
      <w:pPr>
        <w:pStyle w:val="Normal"/>
        <w:shd w:fill="FFFFFF" w:val="clear"/>
        <w:autoSpaceDE w:val="false"/>
        <w:spacing w:before="240" w:after="240"/>
        <w:ind w:firstLine="284"/>
        <w:jc w:val="center"/>
        <w:rPr/>
      </w:pPr>
      <w:r>
        <w:rPr>
          <w:color w:val="000000"/>
          <w:sz w:val="25"/>
          <w:szCs w:val="25"/>
        </w:rPr>
        <w:t>IV.-MIŁOŚĆ I JEDNOŚĆ.</w:t>
      </w:r>
    </w:p>
    <w:p>
      <w:pPr>
        <w:pStyle w:val="Normal"/>
        <w:ind w:firstLine="284"/>
        <w:jc w:val="both"/>
        <w:rPr/>
      </w:pPr>
      <w:r>
        <w:rPr>
          <w:color w:val="000000"/>
        </w:rPr>
        <w:t>Lecz ponieważ pierwszym i najważniejszym owocem jubileuszu, jak już wskazaliśmy wyżej, winna być poprawa życia wraz z postępem w cnocie, uważamy za szczególnie potrzebne unikanie zła, które nie omieszkaliśmy wskazać w Naszych poprzednich listach okólnych. Mamy tu na myśli wewnętrzne i jakoby domowe spory niektórych chrześcijan, przez które węzeł miłości z niewypowiedzianą szkodą dla dusz rozluźnia się i grozi rozerwaniem. O tej rzeczy dlatego znowu na tem miejscu Wam wspominamy, Czcigodni Bracia, bo pragniemy, abyście stale zwracali czujność Waszą i powagę ku odwróceniu tak wielkiego nieszczęścia, ponieważ jesteście strażnikami karności kościelnej i wzajemnej miłości. Napominaniem, zachęcaniem, a nawet karceniem pracujcie nad tem, aby wszyscy „starali się zachować jedność ducha w związce pokoju", oraz aby sprawcy tej niezgody powrócili do swego obowiązku, to-mając w całem życiu na uwadze, że Jednorodzony Syn Boży w chwilach zbliżającej się okrutnej męki o nic nie prosił Ojca usilniej, jak żeby się wzajemnie miłowali ci, którzy weń uwierzyli lub później mieli uwierzyć, „aby wszyscy byli jedno, jako Ty Ojcze we Mnie, a Ja w Tobie, aby i oni w Nas jedno byli" (Jan XVII, 21).</w:t>
      </w:r>
    </w:p>
    <w:p>
      <w:pPr>
        <w:pStyle w:val="Normal"/>
        <w:shd w:fill="FFFFFF" w:val="clear"/>
        <w:autoSpaceDE w:val="false"/>
        <w:ind w:firstLine="284"/>
        <w:jc w:val="both"/>
        <w:rPr>
          <w:color w:val="000000"/>
        </w:rPr>
      </w:pPr>
      <w:r>
        <w:rPr>
          <w:color w:val="000000"/>
        </w:rPr>
        <w:t>Tu Papież podaje warunki jubileuszu, które, jako obecnie nieaktualne — opuszczamy...</w:t>
      </w:r>
    </w:p>
    <w:p>
      <w:pPr>
        <w:pStyle w:val="Normal"/>
        <w:ind w:firstLine="284"/>
        <w:jc w:val="both"/>
        <w:rPr/>
      </w:pPr>
      <w:r>
        <w:rPr>
          <w:color w:val="000000"/>
        </w:rPr>
        <w:t>Wreszcie niechaj wszyscy usiłują z największą starannością zjednać sobie łaski Wielkiej Bożej Rodzicielki przez szczególną dla Niej cześć i modlitwy osobliwie w tym czasie. Chcemy bowiem, by ten rok święty jubileuszowy był pod opieką Najśw. P. Marji Różańcowej i mamy nadzieję, że za Jej pomocą wielu będzie takich, których dusza, oczyszczona ze zmazy popełnionych grzechów, odnowi się w wierze, pobożności i sprawiedliwości nietylko ku nadziei zbawienia wiecznego, lecz także na zapowiedź spokojniejszej epoki.</w:t>
      </w:r>
      <w:r>
        <w:br w:type="page"/>
      </w:r>
    </w:p>
    <w:p>
      <w:pPr>
        <w:pStyle w:val="Normal"/>
        <w:jc w:val="center"/>
        <w:rPr>
          <w:color w:val="000000"/>
          <w:sz w:val="25"/>
          <w:szCs w:val="25"/>
        </w:rPr>
      </w:pPr>
      <w:r>
        <w:rPr>
          <w:color w:val="000000"/>
          <w:sz w:val="25"/>
          <w:szCs w:val="25"/>
        </w:rPr>
        <w:t>str. 28</w:t>
      </w:r>
    </w:p>
    <w:p>
      <w:pPr>
        <w:pStyle w:val="Normal"/>
        <w:spacing w:before="240" w:after="240"/>
        <w:jc w:val="center"/>
        <w:rPr>
          <w:color w:val="000000"/>
          <w:sz w:val="25"/>
          <w:szCs w:val="25"/>
        </w:rPr>
      </w:pPr>
      <w:r>
        <w:rPr>
          <w:color w:val="000000"/>
          <w:sz w:val="25"/>
          <w:szCs w:val="25"/>
        </w:rPr>
        <w:t>IV.</w:t>
      </w:r>
    </w:p>
    <w:p>
      <w:pPr>
        <w:pStyle w:val="Normal"/>
        <w:spacing w:before="240" w:after="240"/>
        <w:jc w:val="center"/>
        <w:rPr>
          <w:color w:val="000000"/>
          <w:sz w:val="25"/>
          <w:szCs w:val="25"/>
        </w:rPr>
      </w:pPr>
      <w:r>
        <w:rPr>
          <w:color w:val="000000"/>
          <w:sz w:val="25"/>
          <w:szCs w:val="25"/>
        </w:rPr>
        <w:t>(z dn. 22 września 1891. – Octobri mense).</w:t>
      </w:r>
    </w:p>
    <w:p>
      <w:pPr>
        <w:pStyle w:val="Normal"/>
        <w:shd w:fill="FFFFFF" w:val="clear"/>
        <w:autoSpaceDE w:val="false"/>
        <w:spacing w:before="240" w:after="240"/>
        <w:jc w:val="center"/>
        <w:rPr>
          <w:color w:val="000000"/>
          <w:sz w:val="25"/>
          <w:szCs w:val="25"/>
        </w:rPr>
      </w:pPr>
      <w:r>
        <w:rPr>
          <w:color w:val="000000"/>
          <w:sz w:val="25"/>
          <w:szCs w:val="25"/>
        </w:rPr>
        <w:t>WYJAŚNIENIE.</w:t>
      </w:r>
    </w:p>
    <w:p>
      <w:pPr>
        <w:pStyle w:val="Normal"/>
        <w:ind w:firstLine="284"/>
        <w:jc w:val="both"/>
        <w:rPr/>
      </w:pPr>
      <w:r>
        <w:rPr>
          <w:color w:val="000000"/>
        </w:rPr>
        <w:t xml:space="preserve">Namiestnik Chrystusa z radością wspomina, wzrost nabożeństwa do Matki Boskiej, obudzony przez Różaniec. Nie przestaje wzywać do tej modlitwy, gdyż niebezpieczeństwa dla Kościoła nietylko nie minęły, ale niepomiernie się wzmogły. Po tym wstępie, wskazuje papież, jak są różne pomoce, z których czerpie świat i Kościół. Świat opiera się na potędze i środkach materjalnych, Kościół podnosi wzrok swój ku Bogu i główną mocą Jego jest modlitwa. Leon XIII przytacza przykład, jak </w:t>
      </w:r>
      <w:r>
        <w:rPr>
          <w:iCs/>
          <w:color w:val="000000"/>
        </w:rPr>
        <w:t>przez</w:t>
      </w:r>
      <w:r>
        <w:rPr>
          <w:i/>
          <w:iCs/>
          <w:color w:val="000000"/>
        </w:rPr>
        <w:t xml:space="preserve"> </w:t>
      </w:r>
      <w:r>
        <w:rPr>
          <w:color w:val="000000"/>
        </w:rPr>
        <w:t xml:space="preserve">modlitwę pobożnych chrześcijan jest Piotr uwolniony z więzienia, jak przez modlitwę samego Chrystusa zwycięży Kościół. Do Chrystusa jednakże potrzebujemy pośrednictwa. Taką wszechpośredniczką łask Bożych jest Najświętsza Marja Panna. Ojciec św. w przedziwnie głęboki a prosty sposób wyjaśnia tę naukę Kościoła, która obecnie zajmuje umysły wybitnych teologów. </w:t>
      </w:r>
      <w:r>
        <w:rPr>
          <w:bCs/>
          <w:color w:val="000000"/>
        </w:rPr>
        <w:t>Takiem</w:t>
      </w:r>
      <w:r>
        <w:rPr>
          <w:b/>
          <w:bCs/>
          <w:color w:val="000000"/>
        </w:rPr>
        <w:t xml:space="preserve"> </w:t>
      </w:r>
      <w:r>
        <w:rPr>
          <w:color w:val="000000"/>
        </w:rPr>
        <w:t xml:space="preserve">jest postanowienie Boże, że niczego On nam nie użycza inaczej jak przez Ma-. rję. Do Ojca Wszechmocnego zbliżamy się przez Chrystusa, do Chrystusa przez Marję. Marja jest potężną, ale też słodką, łaskawą i </w:t>
      </w:r>
      <w:r>
        <w:rPr>
          <w:bCs/>
          <w:color w:val="000000"/>
        </w:rPr>
        <w:t>miłosierną</w:t>
      </w:r>
      <w:r>
        <w:rPr>
          <w:b/>
          <w:bCs/>
          <w:color w:val="000000"/>
        </w:rPr>
        <w:t xml:space="preserve">. </w:t>
      </w:r>
      <w:r>
        <w:rPr>
          <w:color w:val="000000"/>
        </w:rPr>
        <w:t>Tak o posłannictwie Marji sądzili już apostołowie i pierwsi chrześcijanie, a naukę tę od nich przyjęli Ojcowie Kościoła i teologowie. Są przeróżne sposoby uczczenia Błogosławionej Dziewicy, Różaniec sposób najdoskonalszy sam w sobie i najmilszy dla Niej. Doskonałość ta wypływa z tajemnic życia Jezusa i Marji i Anielskiego pozdrowienia. Wielką jest niezaprzeczenie cena tej modlitwy, czego dowodzi historja i obecna pobożność ludzi. Ufność papieża, że przyjdzie triumf Kościoła, a przyjdzie przez różaniec Marji. Leon XIII dźwiga małodusznych, spowodu nie wysłuchania modlitw, wskazuje na Opatrzność Bożą, która wszystko wiedzie do ostatecznego celu  t. j. do wieczności a czego jawnym dowodem, są rządy Boże nad Kościołem, który i wtedy zwycięża, gdy zdaje się przegrywać.</w:t>
      </w:r>
    </w:p>
    <w:p>
      <w:pPr>
        <w:pStyle w:val="Normal"/>
        <w:shd w:fill="FFFFFF" w:val="clear"/>
        <w:autoSpaceDE w:val="false"/>
        <w:ind w:firstLine="284"/>
        <w:jc w:val="both"/>
        <w:rPr/>
      </w:pPr>
      <w:r>
        <w:rPr>
          <w:color w:val="000000"/>
        </w:rPr>
        <w:t xml:space="preserve">Z modlitwą połączmy pokutę i miłość, miłość wynagradzająca </w:t>
      </w:r>
      <w:r>
        <w:rPr>
          <w:iCs/>
          <w:color w:val="000000"/>
        </w:rPr>
        <w:t>za</w:t>
      </w:r>
      <w:r>
        <w:rPr>
          <w:i/>
          <w:iCs/>
          <w:color w:val="000000"/>
        </w:rPr>
        <w:t xml:space="preserve"> </w:t>
      </w:r>
      <w:r>
        <w:rPr>
          <w:color w:val="000000"/>
        </w:rPr>
        <w:t>grzechy drugich. Prześliczny ten list, kończy się wezwaniem do pasterzy i owieczek, aby Różańcem otoczyli ołtarz Najświętszej Matki Bożej.</w:t>
      </w:r>
    </w:p>
    <w:p>
      <w:pPr>
        <w:pStyle w:val="Normal"/>
        <w:shd w:fill="FFFFFF" w:val="clear"/>
        <w:autoSpaceDE w:val="false"/>
        <w:spacing w:before="240" w:after="240"/>
        <w:jc w:val="center"/>
        <w:rPr/>
      </w:pPr>
      <w:r>
        <w:rPr>
          <w:color w:val="000000"/>
          <w:sz w:val="25"/>
          <w:szCs w:val="25"/>
        </w:rPr>
        <w:t>WSTĘP, - PONOWNE WEZWANIE DO MODLITWY</w:t>
      </w:r>
    </w:p>
    <w:p>
      <w:pPr>
        <w:pStyle w:val="Normal"/>
        <w:shd w:fill="FFFFFF" w:val="clear"/>
        <w:autoSpaceDE w:val="false"/>
        <w:spacing w:before="240" w:after="240"/>
        <w:jc w:val="center"/>
        <w:rPr>
          <w:color w:val="000000"/>
          <w:sz w:val="25"/>
          <w:szCs w:val="25"/>
        </w:rPr>
      </w:pPr>
      <w:r>
        <w:rPr>
          <w:color w:val="000000"/>
          <w:sz w:val="25"/>
          <w:szCs w:val="25"/>
        </w:rPr>
        <w:t>RÓŻAŃCOWEJ.</w:t>
      </w:r>
    </w:p>
    <w:p>
      <w:pPr>
        <w:pStyle w:val="Normal"/>
        <w:shd w:fill="FFFFFF" w:val="clear"/>
        <w:autoSpaceDE w:val="false"/>
        <w:ind w:firstLine="284"/>
        <w:jc w:val="both"/>
        <w:rPr/>
      </w:pPr>
      <w:r>
        <w:rPr>
          <w:color w:val="000000"/>
        </w:rPr>
        <w:t>Gdy zbliża się miesiąc październik, uważany za poświęcony i przyznany Najśw. Pannie Różańcowej, przypominamy sobie z wielką radością, jak bardzo zalecaliśmy Wam, Czcigodni Bracia w poprzednich latach, żeby wszędzie zgromadzenia wiernych, pobudzane Waszą powagą i Waszym zapałem, natężały i wzmagały swą pobożność ku Wielkiej Matce Boga, potężnej Wspomożycielce chrześcijańskiego ludu i uciekały się do Niej kornie przez cały ten miesiąc, wzywając Ją świętym obrządkiem Różańca, który Kościół zwykł stosować i odprawiać szczególnie w zawiłych okolicznościach i trudnych czasach z pożądanym zawsze skutkiem.</w:t>
      </w:r>
    </w:p>
    <w:p>
      <w:pPr>
        <w:pStyle w:val="Normal"/>
        <w:shd w:fill="FFFFFF" w:val="clear"/>
        <w:autoSpaceDE w:val="false"/>
        <w:ind w:firstLine="284"/>
        <w:jc w:val="both"/>
        <w:rPr/>
      </w:pPr>
      <w:r>
        <w:rPr>
          <w:color w:val="000000"/>
        </w:rPr>
        <w:t>I w tym znów roku pilno Nam objawić tę samą Naszą wolę i posłać Wam, a nawet podwoić te same zachęty, czego od Nas wymaga i do czego Nas przynagla miłość Kościoła, którego cierpienia zamiast stać się lżejsze, raczej stają się coraz cięższe, liczniejsze i przykrzejsze. Znacie wszyscy nieszczęścia, które opłakujemy: zaczepianie i zwalczanie najświętszych prawd wiary, które Kościół strzeże i wiernym podaje ; wyśmiewanie nieskazitelności chrześcijańskich cnót, o które się troszczy; zorganizowaną potwarz i rozdmuchiwaną niechęć przeciwko świętemu stanowi biskupów, a najbardziej przeciw Papieżowi; napady skierowane przeciwko samemu Chrystusowi-Bogu ze strony najbezwstydniejszego zuchwalstwa i zbrodniczej  niegodziwości, usiłujących jakoby zgruntu zburzyć i zgładzić Boskie Jego dzieło Odkupienia, którego nigdy żadna siła nie obali i nie zgładzi.</w:t>
      </w:r>
      <w:r>
        <w:rPr>
          <w:rFonts w:cs="Arial" w:ascii="Arial" w:hAnsi="Arial"/>
          <w:color w:val="000000"/>
        </w:rPr>
        <w:t xml:space="preserve"> </w:t>
      </w:r>
    </w:p>
    <w:p>
      <w:pPr>
        <w:pStyle w:val="Normal"/>
        <w:shd w:fill="FFFFFF" w:val="clear"/>
        <w:autoSpaceDE w:val="false"/>
        <w:ind w:firstLine="284"/>
        <w:jc w:val="both"/>
        <w:rPr/>
      </w:pPr>
      <w:r>
        <w:rPr>
          <w:color w:val="000000"/>
        </w:rPr>
        <w:t xml:space="preserve">Rzeczy te nie </w:t>
      </w:r>
      <w:r>
        <w:rPr>
          <w:iCs/>
          <w:color w:val="000000"/>
        </w:rPr>
        <w:t>są</w:t>
      </w:r>
      <w:r>
        <w:rPr>
          <w:i/>
          <w:iCs/>
          <w:color w:val="000000"/>
        </w:rPr>
        <w:t xml:space="preserve"> </w:t>
      </w:r>
      <w:r>
        <w:rPr>
          <w:color w:val="000000"/>
        </w:rPr>
        <w:t>dla Kościoła wojującego wypadkami nowemi; Pan Jezus uprzedził o tem Apostołów, że, aby Kościół mógł nauczać ludzi prawdy i prowadzić ich do , zbawienia wiecznego, trzeba mu codziennie podejmować walkę i w rzeczy samej w ciągu wieków walczy Kościół odważnie aż do męczeństwa, niczem bardziej nie radując się i nie chlubiąc, jak gdy może poświęcić swoją krew wraz z Krwią swego Założyciela, w czem zawarta jest najpewniejsza nadzieja obiecanego mu zwycięstwa.</w:t>
      </w:r>
    </w:p>
    <w:p>
      <w:pPr>
        <w:pStyle w:val="Normal"/>
        <w:ind w:firstLine="284"/>
        <w:jc w:val="both"/>
        <w:rPr/>
      </w:pPr>
      <w:r>
        <w:rPr>
          <w:color w:val="000000"/>
        </w:rPr>
        <w:t>Nie należy jednak ukrywać, jak ciężkim smutkiem dotyka ten ustawiczny przymus walczenia wszystkich dobrych ludzi. Zaiste wielki to powód do smutku, że jest tak wielu odwracających się i pędzących naoślep wskutek przewrotnych błędów i obelg, wyrządzanych Bogu; tylu obojętnych względem wszelkiej religji i zdających się być całkowicie obcymi dla boskiej wiary; i jest również tylu katolików, którzy tylko z imienia trzymają się religji, nie wypełniając jej w rzeczy samej w obowiązujących powinnościach. Nadto o wiele więcej trworzy się dusza i dręczy na myśl, że przyczyna tak opłakanych nieszczęść przedewszystkiem .znajduje się w ustroju państw, który albo wcale nie pozostawia Kościołowi pola do działania, albo zwalcza jego zapał dla najzbawienniejszych cnót, w czem okazuje się wielkość i sprawiedliwość pomsty karzącego Boga, który dozwala stępieć w nędznej ślepocie umysłu - narodom, odstępującym od Niego.</w:t>
      </w:r>
    </w:p>
    <w:p>
      <w:pPr>
        <w:pStyle w:val="Normal"/>
        <w:spacing w:before="240" w:after="240"/>
        <w:jc w:val="center"/>
        <w:rPr/>
      </w:pPr>
      <w:r>
        <w:rPr>
          <w:bCs/>
          <w:color w:val="000000"/>
        </w:rPr>
        <w:t>I — NADZIEJA</w:t>
      </w:r>
      <w:r>
        <w:rPr>
          <w:b/>
          <w:bCs/>
          <w:color w:val="000000"/>
        </w:rPr>
        <w:t xml:space="preserve"> </w:t>
      </w:r>
      <w:r>
        <w:rPr>
          <w:color w:val="000000"/>
        </w:rPr>
        <w:t>KOŚCIOŁA W MODLITWIE.</w:t>
      </w:r>
    </w:p>
    <w:p>
      <w:pPr>
        <w:pStyle w:val="Normal"/>
        <w:shd w:fill="FFFFFF" w:val="clear"/>
        <w:autoSpaceDE w:val="false"/>
        <w:ind w:firstLine="284"/>
        <w:jc w:val="both"/>
        <w:rPr/>
      </w:pPr>
      <w:r>
        <w:rPr>
          <w:color w:val="000000"/>
        </w:rPr>
        <w:t xml:space="preserve">Przeto więc rzecz sama woła, a woła coraz donośniej, że koniecznie potrzeba, by katolicy ochoczo </w:t>
      </w:r>
      <w:r>
        <w:rPr>
          <w:i/>
          <w:iCs/>
          <w:color w:val="000000"/>
        </w:rPr>
        <w:t xml:space="preserve">„trwali w modlitwach i błaganiach przed Bogiem, nie ustawając" </w:t>
      </w:r>
      <w:r>
        <w:rPr>
          <w:color w:val="000000"/>
        </w:rPr>
        <w:t>(I. Tes. 5, 12) i aby to czynili nietylko każdy w swem mieszkaniu, lecz raczej publicznie należy zgromadzać się w kościołach, usilnie błagając, by Bóg Opatrzny uwolnił Kościół „</w:t>
      </w:r>
      <w:r>
        <w:rPr>
          <w:i/>
          <w:iCs/>
          <w:color w:val="000000"/>
        </w:rPr>
        <w:t xml:space="preserve">od ludzi szkodliwych i złych" </w:t>
      </w:r>
      <w:r>
        <w:rPr>
          <w:color w:val="000000"/>
        </w:rPr>
        <w:t>(II. Tes. 3, 2) i przywiódł wzburzone narody spowrotem do rozsądku i upamiętania przez Chrystusowe światło i miłość.</w:t>
      </w:r>
    </w:p>
    <w:p>
      <w:pPr>
        <w:pStyle w:val="Normal"/>
        <w:shd w:fill="FFFFFF" w:val="clear"/>
        <w:autoSpaceDE w:val="false"/>
        <w:ind w:firstLine="284"/>
        <w:jc w:val="both"/>
        <w:rPr/>
      </w:pPr>
      <w:r>
        <w:rPr>
          <w:color w:val="000000"/>
        </w:rPr>
        <w:t>Rzecz to bowiem dziwna i po ludzku nie do uwierzenia! Świat kroczy swą drogą pełną trudu, opierając się na bogactwach, sile, uzbrojeniu i talentach. Pewnym i spokojnym krokiem bieży Kościół w ciągu wieków, ufając jedynie Bogu, do którego wznosi oczy i ręce w dziennej i nocnej modlitwie. Chociaż bowiem w roztropności swej nie gardzi innemi, ludzkiemi pomocami, które mu za zrządzeniem boskiem czas nastręcza, to jednak nie w nich pokłada głównie swą nadzieję, lecz raczej w modlitwie, błaganiu i wzywaniu Boga. Tem utrzymuje i wzmacnia swój życiowy oddech, bo skutkiem ustawicznej modlitwy może szczęśliwie, nietknięty zmiennością rzeczy ludzkich w stałem złączeniu z wolą Bożą czerpać życie od samego Chrystusa Pana i wieść je spokojnie i bezpiecznie, jakoby na podobieństwo tegoż Chrystusa, któremu okropność mąk, wycierpianych dla ogólnego zbawienia, nie odjęła, ani nie umniejszyła właściwego Mu blasku, szczęścia i radości.</w:t>
      </w:r>
    </w:p>
    <w:p>
      <w:pPr>
        <w:pStyle w:val="Normal"/>
        <w:shd w:fill="FFFFFF" w:val="clear"/>
        <w:autoSpaceDE w:val="false"/>
        <w:ind w:firstLine="284"/>
        <w:jc w:val="both"/>
        <w:rPr/>
      </w:pPr>
      <w:r>
        <w:rPr>
          <w:color w:val="000000"/>
        </w:rPr>
        <w:t>Tej ważnej nauki mądrości chrześcijańskiej trzymali się po wszystkie czasy i wykonywali ją pobożnie wszyscy chrześcijanie godni tego imienia: modlitwy ich zwykle wznosiły się do Boga tem żywsze i częstsze, gdy na Kościół św. lub Najwyższego jego Pasterza spadało jakieś nieszczęście, spowodowane chytrością i gwałtem niegodziwych ludzi.</w:t>
      </w:r>
    </w:p>
    <w:p>
      <w:pPr>
        <w:pStyle w:val="Normal"/>
        <w:ind w:firstLine="284"/>
        <w:jc w:val="both"/>
        <w:rPr/>
      </w:pPr>
      <w:r>
        <w:rPr>
          <w:color w:val="000000"/>
        </w:rPr>
        <w:t>Pod tym względem mamy na wiernych początkowego Kościoła przykład znakomity i w pełni zasługujący na to, by go wszystkim potomnym przedłożyć do naśladowania. Piotr, zastępca Chrystusa Pana, najwyższy zwierzchnik Kościoła został na rozkaz występnego Heroda okuty w kajdany i przeznaczony na pewną śmierć; nikt nie mógł wyrwać go z tego niebezpieczeństwa, ani mu pomóc. Nie zabrakło jednak tej pomocy, którą święta modlitwa zjednywa u Boga : Kościół bowiem, jak opowiadają Dzieje św., wznowił za niego najusilniejsze prośby: „</w:t>
      </w:r>
      <w:r>
        <w:rPr>
          <w:i/>
          <w:color w:val="000000"/>
        </w:rPr>
        <w:t>M</w:t>
      </w:r>
      <w:r>
        <w:rPr>
          <w:bCs/>
          <w:i/>
          <w:iCs/>
          <w:color w:val="000000"/>
        </w:rPr>
        <w:t>odlitwa</w:t>
      </w:r>
      <w:r>
        <w:rPr>
          <w:b/>
          <w:bCs/>
          <w:i/>
          <w:iCs/>
          <w:color w:val="000000"/>
        </w:rPr>
        <w:t xml:space="preserve"> </w:t>
      </w:r>
      <w:r>
        <w:rPr>
          <w:i/>
          <w:iCs/>
          <w:color w:val="000000"/>
        </w:rPr>
        <w:t xml:space="preserve">zaś odprawiana była bezustanku od Kościoła do Boga za niego". </w:t>
      </w:r>
      <w:r>
        <w:rPr>
          <w:color w:val="000000"/>
        </w:rPr>
        <w:t xml:space="preserve">(Dz. ap., XII. 5); wszyscy zaś tem goręcej trwali na błagalnej modlitwie, im boleśniej szarpała ich obawa zbliżającego się nieszczęścia. Gdy zaś spełnione zostały ich modlitewne; prośby, okazała się dziwna rzecz i dotąd lud chrześcijański obchodzi radosną zawsze pamiątkę cudownego uwolnienia Piotra. </w:t>
      </w:r>
    </w:p>
    <w:p>
      <w:pPr>
        <w:pStyle w:val="Normal"/>
        <w:shd w:fill="FFFFFF" w:val="clear"/>
        <w:autoSpaceDE w:val="false"/>
        <w:ind w:firstLine="284"/>
        <w:jc w:val="both"/>
        <w:rPr/>
      </w:pPr>
      <w:r>
        <w:rPr>
          <w:color w:val="000000"/>
        </w:rPr>
        <w:t xml:space="preserve">Jeszcze znakomitszy i boski przykład dał Chrystus, aby Kościół swój nietylko zapomocą przykazań lecz na swój własny wzór do wszelkiej zaprawić i przyuczyć świętości. On bowiem, który w całem życiu oddawał się częstej i żarliwej modlitwie, również w ostatnich swych godzinach, gdy w ogrodzie Getsemańskim z duszą zalaną niezmierną goryczą </w:t>
      </w:r>
      <w:r>
        <w:rPr>
          <w:i/>
          <w:iCs/>
          <w:color w:val="000000"/>
        </w:rPr>
        <w:t xml:space="preserve">„smucił się aż do śmierci, </w:t>
      </w:r>
      <w:r>
        <w:rPr>
          <w:color w:val="000000"/>
        </w:rPr>
        <w:t>wtedy nietylko modlił się do Ojca, lecz „</w:t>
      </w:r>
      <w:r>
        <w:rPr>
          <w:i/>
          <w:iCs/>
          <w:color w:val="000000"/>
        </w:rPr>
        <w:t xml:space="preserve">dłużej się modlił" </w:t>
      </w:r>
      <w:r>
        <w:rPr>
          <w:color w:val="000000"/>
        </w:rPr>
        <w:t>(Łukasz 22, 43).. Nie uczynił zaś tego ze względu na siebie, będąc Bogiem, który niczego się nie boi, ani też niczego nie potrzebuje, lecz</w:t>
      </w:r>
      <w:r>
        <w:rPr>
          <w:color w:val="000000"/>
          <w:vertAlign w:val="superscript"/>
        </w:rPr>
        <w:t xml:space="preserve"> </w:t>
      </w:r>
      <w:r>
        <w:rPr>
          <w:color w:val="000000"/>
        </w:rPr>
        <w:t>uczynił to dla nas, dla swego Kościoła, którego przyszłe modły i łzy już wtedy chętnie i miłośnie przyjął i zapłodnił swą łaską.</w:t>
      </w:r>
      <w:r>
        <w:rPr>
          <w:rFonts w:cs="Arial" w:ascii="Arial" w:hAnsi="Arial"/>
          <w:color w:val="000000"/>
        </w:rPr>
        <w:t xml:space="preserve">   </w:t>
      </w:r>
    </w:p>
    <w:p>
      <w:pPr>
        <w:pStyle w:val="Normal"/>
        <w:shd w:fill="FFFFFF" w:val="clear"/>
        <w:autoSpaceDE w:val="false"/>
        <w:spacing w:before="240" w:after="240"/>
        <w:ind w:firstLine="284"/>
        <w:jc w:val="center"/>
        <w:rPr/>
      </w:pPr>
      <w:r>
        <w:rPr>
          <w:color w:val="000000"/>
          <w:sz w:val="25"/>
          <w:szCs w:val="25"/>
        </w:rPr>
        <w:t>II. - MARJA WSZECHPOŚREDNICZKĄ ŁASK BOŻYCH.</w:t>
      </w:r>
    </w:p>
    <w:p>
      <w:pPr>
        <w:pStyle w:val="Normal"/>
        <w:shd w:fill="FFFFFF" w:val="clear"/>
        <w:autoSpaceDE w:val="false"/>
        <w:ind w:firstLine="284"/>
        <w:jc w:val="both"/>
        <w:rPr/>
      </w:pPr>
      <w:r>
        <w:rPr>
          <w:color w:val="000000"/>
        </w:rPr>
        <w:t xml:space="preserve">Odkąd zaś przez tajemnicę </w:t>
      </w:r>
      <w:r>
        <w:rPr>
          <w:iCs/>
          <w:color w:val="000000"/>
        </w:rPr>
        <w:t>krzyża</w:t>
      </w:r>
      <w:r>
        <w:rPr>
          <w:i/>
          <w:iCs/>
          <w:color w:val="000000"/>
        </w:rPr>
        <w:t xml:space="preserve"> </w:t>
      </w:r>
      <w:r>
        <w:rPr>
          <w:color w:val="000000"/>
        </w:rPr>
        <w:t xml:space="preserve">dokonało się zbawienie rodzaju naszego i odkąd Kościół, jako szafarz tego zbawienia po triumfie Chrystusa został na ziemi założony i należycie ustanowiony, odtąd też nastał i trwa z Opatrzności Bożej nowy porządek dla nowego ludu. Przyjrzyjmy się </w:t>
      </w:r>
      <w:r>
        <w:rPr>
          <w:bCs/>
          <w:color w:val="000000"/>
        </w:rPr>
        <w:t>zamysłom</w:t>
      </w:r>
      <w:r>
        <w:rPr>
          <w:b/>
          <w:bCs/>
          <w:color w:val="000000"/>
        </w:rPr>
        <w:t xml:space="preserve"> </w:t>
      </w:r>
      <w:r>
        <w:rPr>
          <w:color w:val="000000"/>
        </w:rPr>
        <w:t xml:space="preserve">Bożym z należną im wielką czcią religijną. Odwieczny Syn Boga, chcąc przyjąć naturę ludzką dla odkupienia i wywyższenia człowieka i przez to samo niejako zaślubić w duchowny sposób cały rodzaj ludzki, nie spełnił tego pierwej, nim dołączyła dobrowolne swe zezwolenie przeznaczona Matka, która przedstawiała w swej osobie cały rodzaj ludzki, podług sławnego i najprawdziwszego wyrażenia św. Tomasza z Akwinu: </w:t>
      </w:r>
      <w:r>
        <w:rPr>
          <w:bCs/>
          <w:i/>
          <w:iCs/>
          <w:color w:val="000000"/>
        </w:rPr>
        <w:t>„Zwiastowanie</w:t>
      </w:r>
      <w:r>
        <w:rPr>
          <w:b/>
          <w:bCs/>
          <w:i/>
          <w:iCs/>
          <w:color w:val="000000"/>
        </w:rPr>
        <w:t xml:space="preserve"> </w:t>
      </w:r>
      <w:r>
        <w:rPr>
          <w:i/>
          <w:iCs/>
          <w:color w:val="000000"/>
        </w:rPr>
        <w:t xml:space="preserve">wymagało zezwolenia Dziewicy w imieniu całej ludzkiej natury" </w:t>
      </w:r>
      <w:r>
        <w:rPr>
          <w:color w:val="000000"/>
        </w:rPr>
        <w:t xml:space="preserve">(3 q. 30, a. 1). Stąd niemniej prawdziwie i stosownie można twierdzić, że z onego przeogromnego skarbu wszelkiej łaski, który przyniósł nam Pan, gdyż </w:t>
      </w:r>
      <w:r>
        <w:rPr>
          <w:bCs/>
          <w:i/>
          <w:iCs/>
          <w:color w:val="000000"/>
        </w:rPr>
        <w:t xml:space="preserve">.łaska i prawda stały się </w:t>
      </w:r>
      <w:r>
        <w:rPr>
          <w:i/>
          <w:iCs/>
          <w:color w:val="000000"/>
        </w:rPr>
        <w:t xml:space="preserve">przez Jezusa Chrystusa" </w:t>
      </w:r>
      <w:r>
        <w:rPr>
          <w:color w:val="000000"/>
        </w:rPr>
        <w:t xml:space="preserve">(Jan I,17), wszystko bez wyjątku z woli Bożej udzielane nam jest przez pośrednictwo Marji tak, że jak nikt nie może dojść do Ojca niebieskiego inaczej niż przez Syna, tak samo prawie nikt nie może dojść do Chrystusa inaczej niż przez Jego Matkę. </w:t>
      </w:r>
    </w:p>
    <w:p>
      <w:pPr>
        <w:pStyle w:val="Normal"/>
        <w:shd w:fill="FFFFFF" w:val="clear"/>
        <w:autoSpaceDE w:val="false"/>
        <w:ind w:firstLine="284"/>
        <w:jc w:val="both"/>
        <w:rPr/>
      </w:pPr>
      <w:r>
        <w:rPr>
          <w:color w:val="000000"/>
        </w:rPr>
        <w:t xml:space="preserve">Ileż w tem Bożem obmyśleniu jaśnieje mądrości i miłosierdzia! Jakie dostosowanie się do niedołęstwa i słabości ludzkiej! Chociaż bowiem wierzymy w nieskończoną dobroć Boga i wysławiamy ją, to przecież wierzymy też w Jego nieskończoną sprawiedliwość i przejęci jesteśmy trwogą, a kochając wzajemnie najmiłościwszego Zbawcę, który życia swego i krwi za nas nie żałował, obawiamy się Go zarazem jako nieubłaganego Sędziego. Drżącym więc spowodu świadomości swych win potrzeba koniecznie orędownika i opiekuna, który będąc pełen łaski u Boga, miałby też tak wielką dobrotliwość ducha, że nikomu, nawet w najbardziej rozpaczliwej sprawie nie odmówi opieki, a strapionych i upadłych podniesie nadzieją łaskawości Bożej. Taką jest najbłogosławieńsza Marja ; potężna bowiem, jako Rodzicielka Boga wszechmogącego, lecz też, co nam jest jeszcze milsze, przystępna, najdobrotliwsza, najskłonniejsza do przebaczenia. Taką dał nam Ją Bóg, gdy przez to samo, że wybrał Ją na Matkę swego Syna jednorodzonego, obdarzył Ją pełnią uczuć macierzyńskich, tchnących tylko: miłością i przebaczeniem ; taką Jezus Chrystus ukazał nam Ją czynem, gdy dobrowolnie chciał być podległym Marji i posłusznym jako Syn Matce; taką ogłosił Ją z krzyża, gdy cały ród ludzki w osobie ucznia Jana powierzył Jej opiekuńczym staraniom; taką wreszcie okazała się sama, gdy objąwszy wspaniałomyślnie to dziedzictwo </w:t>
      </w:r>
      <w:r>
        <w:rPr>
          <w:bCs/>
          <w:color w:val="000000"/>
        </w:rPr>
        <w:t>niezmiernego</w:t>
      </w:r>
      <w:r>
        <w:rPr>
          <w:b/>
          <w:bCs/>
          <w:color w:val="000000"/>
        </w:rPr>
        <w:t xml:space="preserve"> </w:t>
      </w:r>
      <w:r>
        <w:rPr>
          <w:color w:val="000000"/>
        </w:rPr>
        <w:t>trudu, pozostawione przez umierającego Syna, zaraz poczęła względem wszystkich macierzyńskie spełniać zadania.</w:t>
      </w:r>
      <w:r>
        <w:rPr>
          <w:rFonts w:cs="Arial" w:ascii="Arial" w:hAnsi="Arial"/>
          <w:color w:val="000000"/>
        </w:rPr>
        <w:t xml:space="preserve">                                    </w:t>
      </w:r>
    </w:p>
    <w:p>
      <w:pPr>
        <w:pStyle w:val="Normal"/>
        <w:shd w:fill="FFFFFF" w:val="clear"/>
        <w:autoSpaceDE w:val="false"/>
        <w:ind w:firstLine="284"/>
        <w:jc w:val="both"/>
        <w:rPr/>
      </w:pPr>
      <w:r>
        <w:rPr>
          <w:color w:val="000000"/>
        </w:rPr>
        <w:t xml:space="preserve">Tak cennego miłosierdzia pomysł, urzeczywistniony w Marji przez Boga, a potwierdzony testamentem Chrystusa, zrozumieli od samego początku z wielką radością święci apostołowie i pierwiastki wierzących; toż samo zrozumieli i jak nauczali czcigodni Ojcowie Kościoła, a wszystkie chrześcijańskie narody wszystkich wieków jednozgodnie przyjęły to rozumienie ; to samo zresztą — choćby wszelkie tradycje i pisma milczały—najwymowniej wypowiada głos jakiś, wyrywający się z piersi każdego chrześcijanina. Nie skądinąd zaiste, tylko z boskiej wiary wynika to, że przemożny jakiś pęd kieruje nas i miłośnie porywa ku Marji, że niema rzeczy bardziej naturalnej i pożądanej, nad to, by nas przyjęła w swą wierną opiekę Ta, której możemy powierzyć nasze zamysły i prace, niewinność naszą i pokutę, nasze zmartwienia i radości, prośby i pragnienia wogóle wszystkie nasze sprawy; oraz, że wszystkich </w:t>
      </w:r>
      <w:r>
        <w:rPr>
          <w:i/>
          <w:iCs/>
          <w:color w:val="000000"/>
        </w:rPr>
        <w:t xml:space="preserve">? </w:t>
      </w:r>
      <w:r>
        <w:rPr>
          <w:color w:val="000000"/>
        </w:rPr>
        <w:t>ogarnia miła nadzieja i ufność, iż to, co Bóg przyjąłby mniej mile, jako przedłożone od nas niegodnych, polecone Przenajświętszej Matce — ze względu na Nią będzie Mu milsze i najłaskawiej zostanie przyjęte. O ile zaś z prawdziwości i słodyczy tych myśli dusze czerpią po-ciechę, o tyle przejmują się bólem na wspomnienie tych, co nie mając boskiej wiary, nie czczą Marji, ani też nie mają w Niej matki; jeszcze zaś bardziej boleją nad tymi, co będąc uczestnikami wiary, ośmielają się pomawiać dobrych o oddawanie Marji nadmiernej i zbyt wylanej czci, czem wielce szkodzą dziecięcej pobożności.</w:t>
      </w:r>
    </w:p>
    <w:p>
      <w:pPr>
        <w:pStyle w:val="Normal"/>
        <w:shd w:fill="FFFFFF" w:val="clear"/>
        <w:autoSpaceDE w:val="false"/>
        <w:ind w:firstLine="284"/>
        <w:jc w:val="both"/>
        <w:rPr/>
      </w:pPr>
      <w:r>
        <w:rPr>
          <w:color w:val="000000"/>
        </w:rPr>
        <w:t xml:space="preserve">Burza wielorakiego zła, pośród której Kościół walczy </w:t>
      </w:r>
      <w:r>
        <w:rPr>
          <w:i/>
          <w:iCs/>
          <w:color w:val="000000"/>
        </w:rPr>
        <w:t xml:space="preserve">z </w:t>
      </w:r>
      <w:r>
        <w:rPr>
          <w:color w:val="000000"/>
        </w:rPr>
        <w:t>.wielkim trudem, ukazuje wszystkim pobożnym jego dzieciom, jak święty ciąży na nich obowiązek usilniejszego błagania Boga i w jaki szczególny sposób mają się starać o nadanie swym błaganiom jaknajwiększej skuteczności. Idąc za przykładem tak bardzo bogobojnych naszych ojców i przodków, uciekajmy się do Marji, naszej świętej Pani; Marję, Matkę Chrystusową i naszą wzywajmy i zgodnie zaklinajmy: „Okaż się nam być Matką, niech przez Cię przyjmie nasze modły Ten, który dla nas chciał się z Ciebie narodzić" (hymn kościelny).</w:t>
      </w:r>
    </w:p>
    <w:p>
      <w:pPr>
        <w:pStyle w:val="Normal"/>
        <w:shd w:fill="FFFFFF" w:val="clear"/>
        <w:autoSpaceDE w:val="false"/>
        <w:spacing w:before="240" w:after="240"/>
        <w:jc w:val="center"/>
        <w:rPr/>
      </w:pPr>
      <w:r>
        <w:rPr>
          <w:color w:val="000000"/>
          <w:sz w:val="32"/>
          <w:szCs w:val="32"/>
        </w:rPr>
        <w:t xml:space="preserve">III — </w:t>
      </w:r>
      <w:r>
        <w:rPr>
          <w:smallCaps/>
          <w:color w:val="000000"/>
          <w:sz w:val="32"/>
          <w:szCs w:val="32"/>
        </w:rPr>
        <w:t>różaniec najdoskonalszym sposobem</w:t>
      </w:r>
    </w:p>
    <w:p>
      <w:pPr>
        <w:pStyle w:val="Normal"/>
        <w:shd w:fill="FFFFFF" w:val="clear"/>
        <w:autoSpaceDE w:val="false"/>
        <w:spacing w:before="240" w:after="240"/>
        <w:jc w:val="center"/>
        <w:rPr>
          <w:color w:val="000000"/>
          <w:sz w:val="25"/>
          <w:szCs w:val="25"/>
        </w:rPr>
      </w:pPr>
      <w:r>
        <w:rPr>
          <w:color w:val="000000"/>
          <w:sz w:val="25"/>
          <w:szCs w:val="25"/>
        </w:rPr>
        <w:t>UCZCZENIA MATKI BOSKIEJ.    .</w:t>
      </w:r>
    </w:p>
    <w:p>
      <w:pPr>
        <w:pStyle w:val="Normal"/>
        <w:ind w:firstLine="284"/>
        <w:jc w:val="both"/>
        <w:rPr/>
      </w:pPr>
      <w:r>
        <w:rPr>
          <w:color w:val="000000"/>
        </w:rPr>
        <w:t xml:space="preserve">Otóż, między różnemi kształtami i sposobami uczczenia Bożej Matki trzeba dać pierwszeństwo tym, o których wiemy że są przedniejsze same przez się i Jej milsze, a takim jest, co z przyjemnością wymieniamy w szczególności i usilnie </w:t>
      </w:r>
      <w:r>
        <w:rPr>
          <w:bCs/>
          <w:color w:val="000000"/>
        </w:rPr>
        <w:t>polecamy</w:t>
      </w:r>
      <w:r>
        <w:rPr>
          <w:b/>
          <w:bCs/>
          <w:color w:val="000000"/>
        </w:rPr>
        <w:t xml:space="preserve"> </w:t>
      </w:r>
      <w:r>
        <w:rPr>
          <w:color w:val="000000"/>
        </w:rPr>
        <w:t xml:space="preserve">— Różaniec. W mowie potocznej nazywa się ten sposób modlitwy koroną  (czyli wieńcem) z tej przyczyny, że wiąże z sobą w szczęśliwie dobraną całość wielkie tajemnice Jezusa i Marji, ich radości, boleści i </w:t>
      </w:r>
      <w:r>
        <w:rPr>
          <w:b/>
          <w:bCs/>
          <w:color w:val="000000"/>
        </w:rPr>
        <w:t xml:space="preserve"> </w:t>
      </w:r>
      <w:r>
        <w:rPr>
          <w:bCs/>
          <w:color w:val="000000"/>
        </w:rPr>
        <w:t>triumfy</w:t>
      </w:r>
      <w:r>
        <w:rPr>
          <w:b/>
          <w:bCs/>
          <w:color w:val="000000"/>
        </w:rPr>
        <w:t xml:space="preserve">. </w:t>
      </w:r>
      <w:r>
        <w:rPr>
          <w:color w:val="000000"/>
        </w:rPr>
        <w:t>Gdy wierni, wspominając pobożnie te dostojne tajemnice, rozważają je i im się przypatrują, dziwną mogą stąd czerpać pomoc dla podtrzymania żywości swej wiary oraz uchronienia jej od zarazy niewiadomości i błędów, a także do podniesienia i utrzymania męstwa swej duszy. Kto bowiem modli się w ten sposób, tego myśl i pamięć, oświecone światłem wiary, unoszą się ku tym tajemnicom z najmilszą usilnością, a zatapiając się w nich i wnikając w ich głębię, nie mogą się dość nadziwić niewymownemu dziełu Odkupienia ludzkości, dokonanemu za tak wielką cenę i przez następstwo tak wielkich zdarzeń. Dusza wtedy zapala się miłością i wdzięcznością wobec tych dowodów Boskiej miłości, utwierdza się i wzrasta w nadziei, bo z większem pragnieniem kieruje się ku zapłacie niebiańskiej, zgotowanej przez Chrystusa tym, którzy się z Nim połączą przez naśladowanie Jego przykładu i uczestnictwo w Jego cierpieniach. Wśród tego odmawia się ustnie modlitwy, przekazane od samego Pana Jezusa, od archanioła Gabrjela i od Kościoła św., pełne chwalby</w:t>
      </w:r>
      <w:r>
        <w:rPr>
          <w:color w:val="000000"/>
          <w:vertAlign w:val="subscript"/>
        </w:rPr>
        <w:t xml:space="preserve"> </w:t>
      </w:r>
      <w:r>
        <w:rPr>
          <w:color w:val="000000"/>
        </w:rPr>
        <w:t>i zbawiennych życzeń, które powtarzane naprzemian w oznaczonym porządku, coraz nowe przynoszą owoce pobożności.</w:t>
      </w:r>
      <w:r>
        <w:rPr>
          <w:rFonts w:cs="Arial" w:ascii="Arial" w:hAnsi="Arial"/>
          <w:color w:val="000000"/>
        </w:rPr>
        <w:t xml:space="preserve">                                                                        </w:t>
      </w:r>
    </w:p>
    <w:p>
      <w:pPr>
        <w:pStyle w:val="Normal"/>
        <w:shd w:fill="FFFFFF" w:val="clear"/>
        <w:autoSpaceDE w:val="false"/>
        <w:ind w:firstLine="284"/>
        <w:jc w:val="both"/>
        <w:rPr/>
      </w:pPr>
      <w:r>
        <w:rPr>
          <w:color w:val="000000"/>
        </w:rPr>
        <w:t xml:space="preserve">Że zaś temu sposobowi modlitwy sama Królowa niebios przydała wielką skuteczność, wnioskujemy z zaprowadzenia go i rozpowszechnienia przez sławnego św. Dominika wskutek Jej własnego opiekuńczego natchnienia w czasach bardzo nieprzyjaznych imieniu katolickiemu i mało różniących się od naszych, aby był pewnego rodzaju narzędziem wojennem, przepotężnem w zwalczaniu nieprzyjaciół wiary. Błędnowiercza bowiem sekta Albigensów </w:t>
      </w:r>
      <w:r>
        <w:rPr>
          <w:iCs/>
          <w:color w:val="000000"/>
        </w:rPr>
        <w:t>częśc</w:t>
      </w:r>
      <w:r>
        <w:rPr>
          <w:color w:val="000000"/>
        </w:rPr>
        <w:t xml:space="preserve">ią jawnie, częścią tajnie wtargnęła do różnych krajów; ohydny płód Manichejczyków, których potworne błędy wskrzeszała, przedrzeźniając prawdy wiary i pobudzając do rzezi chrześcijan oraz wzniecając nieubłaganą nienawiść do Kościoła. Gdy już prawie stracono ufność w ludzkiej obronie przeciw tym zgubą ziejącym i zuchwałym gromadom, wtedy przyszła jawna pomoc od Boga za pośrednictwem Różańca marjańskiego. Tak więc za łaską Najświętszej Dziewicy, chwalebnej Pogromicielki wszystkich herezyj, siły bezbożników zostały obalone i złamane, wiara zaś dla bardzo wielu dusz uratowana i nieskażona. Dostatecznie rozpowszechniona jest wiadomość o wielu podobnych niebezpieczeństwach, odwróconych od różnych narodów lub uproszonych dobrodziejstwach, które dawne lub nowsze dzieje opowiadają z przytoczeniem najjaśniejszych świadectw. — I ten jeszcze wymowny dowód należy tu dołączyć, że zaraz, gdy ustanowiono modły różańcowe, przyswoiły je sobie wszystkie stany społeczne i częstem odmawianiem wprowadziły w zwyczaj. Chociaż bowiem pobożność ludu chrześcijańskiego znakomitemi tytułami i wielu sposobami oddaje cześć Matce Bożej, jaśniejącej wielkim i wielorakim blaskiem chwały ponad wszelkie inne stworzenia, to przecież ten tytuł Różańca, ten sposób modlitwy, który jakby hasło zdaje się streszczać wiarę i cześć Marji należną, miłowała zawsze, szczególnie i tego przedewszystkiem sposobu używała prywatnie i publicznie, w domu i rodzinie, w bractwach ustanowionych ku czci Marji i przy ołtarzach Jej poświęconych, oraz w czasie wspaniałych pochodów sądząc, że żadnemi innemi środkami nie może lepiej ozdobić Jej uroczystości, ani zasłużyć na Jej opiekę i łaski. </w:t>
      </w:r>
    </w:p>
    <w:p>
      <w:pPr>
        <w:pStyle w:val="Normal"/>
        <w:shd w:fill="FFFFFF" w:val="clear"/>
        <w:autoSpaceDE w:val="false"/>
        <w:ind w:firstLine="284"/>
        <w:jc w:val="both"/>
        <w:rPr/>
      </w:pPr>
      <w:r>
        <w:rPr>
          <w:color w:val="000000"/>
        </w:rPr>
        <w:t xml:space="preserve">Nie należy również przemilczeć tego, co w tej mierze ukazuje pewną jakby opatrzność naszej Pani. Gdy mianowicie z biegiem czasu zdawało się u którego ludu ostygać zamiłowanie pobożności i ten zwyczaj modlitwy potrosze popadał w zaniedbanie, to później, gdy albo państwu zagroziła straszna jakaś klęska, albo inna ogólna przycisnęła je potrzeba, dziwna rzecz, jak przed innemi pomocami religijnemi na ogólne żądanie zaprowadzono znów Różaniec i przywracano mu dawne poczesne miejsce, aż znów szeroko rozkwitł w swej zbawiennej sile. Przykładów na te rzeczy nie potrzeba zresztą szukać w czasach minionych, gdy w naszej epoce mamy przed oczyma bardzo wyraźny. W tym to bowiem czasie, który jak wspomnieliśmy na początku jest tak przykry dla Kościoła, a najprzykszejszy dla Nas, z Bożego zrządzenia sterujących, można stwierdzić i podziwiać z jakim żarliwym zapałem we wszystkich krajach i u wszystkich ludów katolickich odprawia się Różaniec. </w:t>
      </w:r>
    </w:p>
    <w:p>
      <w:pPr>
        <w:pStyle w:val="Normal"/>
        <w:shd w:fill="FFFFFF" w:val="clear"/>
        <w:autoSpaceDE w:val="false"/>
        <w:ind w:firstLine="284"/>
        <w:jc w:val="both"/>
        <w:rPr/>
      </w:pPr>
      <w:r>
        <w:rPr>
          <w:color w:val="000000"/>
        </w:rPr>
        <w:t xml:space="preserve">Gdy więc ten stan rzeczy trzeba przypisać raczej Bogu, pobudzającemu ludzi i kierującemu nimi, niż roztropności i usiłowaniom czyimkolwiek, dusza Nasza czerpie stąd wielką pociechę i pokrzepienie, oraz napełnia się wielką ufnością, że pod opieką Marji odnowią się i rozszerzą zwycięstwa </w:t>
      </w:r>
      <w:r>
        <w:rPr>
          <w:bCs/>
          <w:color w:val="000000"/>
        </w:rPr>
        <w:t>Kościoła.</w:t>
      </w:r>
    </w:p>
    <w:p>
      <w:pPr>
        <w:pStyle w:val="Normal"/>
        <w:shd w:fill="FFFFFF" w:val="clear"/>
        <w:autoSpaceDE w:val="false"/>
        <w:spacing w:before="240" w:after="240"/>
        <w:jc w:val="center"/>
        <w:rPr>
          <w:color w:val="000000"/>
        </w:rPr>
      </w:pPr>
      <w:r>
        <w:rPr>
          <w:color w:val="000000"/>
        </w:rPr>
        <w:t>IV. - PODNIESIENIE NA DUCHU ZWĄTPIAŁYCH.</w:t>
      </w:r>
    </w:p>
    <w:p>
      <w:pPr>
        <w:pStyle w:val="Normal"/>
        <w:shd w:fill="FFFFFF" w:val="clear"/>
        <w:autoSpaceDE w:val="false"/>
        <w:ind w:firstLine="284"/>
        <w:jc w:val="both"/>
        <w:rPr/>
      </w:pPr>
      <w:r>
        <w:rPr>
          <w:bCs/>
          <w:color w:val="000000"/>
        </w:rPr>
        <w:t>Są pomiędzy</w:t>
      </w:r>
      <w:r>
        <w:rPr>
          <w:b/>
          <w:bCs/>
          <w:color w:val="000000"/>
        </w:rPr>
        <w:t xml:space="preserve"> </w:t>
      </w:r>
      <w:r>
        <w:rPr>
          <w:color w:val="000000"/>
        </w:rPr>
        <w:t xml:space="preserve">wiernymi tacy, którzy to, cośmy przypomnieli, bardzo dobrze rozumieją, lecz ponieważ z rzeczy spodziewanych nic jeszcze nie uprosiliśmy, a zwłaszcza pokoju i bezpieczeństwa Kościoła, owszem nawet zdają się nastawać czasy gorszego zamętu, więc jakby zmęczeni i zniechęceni, poczynają ustawać w pilności i gorącości modlitwy. Ci ludzie niechaj naprzód rozważą i postarają się, by modlitwy, które zanoszą do Boga, ozdobione były przymiotami potrzebnemi według rozkazu Jezusa Chrystusa; jeżeli zaś są takie, niech rozważą jeszcze, że nie godzi się bynajmniej chcieć oznaczać Bogu czas i sposób przyjścia nam z pomocą, Bóg bowiem nie jest nam nic dłużny tak, że gdy wysłuchuje proszących i „wieńczy nasze zasługi, wieńczy tylko swe własne dary” (św. Augustyn), a gdy nie pomaga według naszego sposobu myślenia, wtedy postępuje z nami jak ojciec przewidujący ze swymi synami, litując się ich nierozumem, dbając o pożytek. Te jednak modlitwy, w których błagamy Boga o opiekę nad Kościołem, jednocząc je z modlitewną przyczyną Świętych Pańskich, przyjmuje Bóg zawsze najłaskawiej i wysłuchuje — zarówno gdy dotyczą najwyższych i nieśmiertelnych skarbów Kościoła, jakgdyby odnoszą się do mniejszych i doczesnych ale mających z tamtemi łączność. Tym bowiem modlitwom nadaje wagę i łaskę, zaiste nieskończoną, modlitwami i </w:t>
      </w:r>
      <w:r>
        <w:rPr>
          <w:bCs/>
          <w:color w:val="000000"/>
        </w:rPr>
        <w:t>zasługami</w:t>
      </w:r>
      <w:r>
        <w:rPr>
          <w:b/>
          <w:bCs/>
          <w:color w:val="000000"/>
        </w:rPr>
        <w:t xml:space="preserve"> </w:t>
      </w:r>
      <w:r>
        <w:rPr>
          <w:color w:val="000000"/>
        </w:rPr>
        <w:t xml:space="preserve">swemi sam Chrystus Pan, </w:t>
      </w:r>
      <w:r>
        <w:rPr>
          <w:i/>
          <w:iCs/>
          <w:color w:val="000000"/>
        </w:rPr>
        <w:t>„który umiłował Kościół i sam siebie zań wydał, aby go uświęcił</w:t>
      </w:r>
      <w:r>
        <w:rPr>
          <w:color w:val="000000"/>
        </w:rPr>
        <w:t xml:space="preserve">... </w:t>
      </w:r>
      <w:r>
        <w:rPr>
          <w:i/>
          <w:iCs/>
          <w:color w:val="000000"/>
        </w:rPr>
        <w:t xml:space="preserve">aby zgotował sobie Kościół chwalebny" (Ef. </w:t>
      </w:r>
      <w:r>
        <w:rPr>
          <w:color w:val="000000"/>
        </w:rPr>
        <w:t>V. 25; 27), on też jest jego najwyższym Kapłanem, świętym i niewinnym zawsze żyjącym, aby się wstawiał za nami i o którym wiara święta nas uczy, że Jego prośby i błagania zawsze się spełniają.</w:t>
      </w:r>
    </w:p>
    <w:p>
      <w:pPr>
        <w:pStyle w:val="Normal"/>
        <w:jc w:val="both"/>
        <w:rPr/>
      </w:pPr>
      <w:r>
        <w:rPr>
          <w:color w:val="000000"/>
        </w:rPr>
        <w:tab/>
        <w:t xml:space="preserve">Co się zaś tyczy dóbr Kościoła zewnętrznych i doczesnych, oczywista jest, że Kościół często ma do czynienia z nieżyczliwością i potęgą zaciętych nieprzyjaciół i z wielką boleścią widzi dobra swe od nich rozdrapywane, wolność umniejszaną i uciskaną, powagę zaczepianą i wzgardzaną, wreszcie wiele innych szkód i różnego rodzaju dowodów nieprzyjaźni. A kiedy dociekamy, dlaczego ich nieprawość w czynie i wykonaniu nie dopełni tego stopnia krzywdy, jaki obmyślili i wykonać usiłowali, gdy przeciwnie Kościół pośród tylu wypadków w tej samej rozciągłości i sile - choć różnym sposobem góruje zawsze i nadto wzrasta: słuszna rzecz jest, przypisywać główną przyczynę obu tych zjawisk mocy błagalnych modlitw Kościoła nad sercem Boga, nie może bowiem inaczej pojąć rozum ludzki, że władająca nieprawość utknie w tak zacieśnionych granicach, Kościół zaś, przyciśnięty do ostateczności, zwycięża tak wspaniale. Moc ta wydaje się tem słuszniejsza ze względu na rodzaj dóbr, przez które Kościół doprowadza ludzi do posiadania dobra ostatecznego. Będąc bowiem ustanowiony dla dokonywania tego zadania, musi mieć w swej modlitwie wielką potęgę, aby porządek Boskiej opatrzności i miłosierdzia nad ludźmi ziszczał się i doskonale spełniał. Tak więc ludzie, modlący się z Kościołem i przez Kościół, ostatecznie wypraszają to, </w:t>
      </w:r>
      <w:r>
        <w:rPr>
          <w:i/>
          <w:iCs/>
          <w:color w:val="000000"/>
        </w:rPr>
        <w:t xml:space="preserve">„co Bóg wszechmogący już przed wiekami dać postanowił" </w:t>
      </w:r>
      <w:r>
        <w:rPr>
          <w:color w:val="000000"/>
        </w:rPr>
        <w:t xml:space="preserve">(św. Tomasz z Akw.). W tem życiu bystrość umysłu ludzkiego nie zdoła przeniknąć głębokich zamysłów Bożej Opatrzności, lecz kiedyś przyjdzie czas, że Bóg w swej wielkiej dobroci odkryje nam przyczyny i skutki zdarzeń, a wtedy okaże się też jawnie, jaki wpływ na ten przebieg spraw miała modlitwa i ile pożytecznych rzeczy uprosiła. Wtedy okaże się, że wskutek modlitwy pośród tak wielkiego zepsucia zwyrodniałego świata wiele osób wytrwało w niewinności i ustrzegło się </w:t>
      </w:r>
      <w:r>
        <w:rPr>
          <w:i/>
          <w:iCs/>
          <w:color w:val="000000"/>
        </w:rPr>
        <w:t xml:space="preserve">„wszelkiej zmazy ciała i ducha, uświęcając się w bojaźni Bożej" </w:t>
      </w:r>
      <w:r>
        <w:rPr>
          <w:color w:val="000000"/>
        </w:rPr>
        <w:t>(II. Kor. VII. 1); i gdy już mieli popaść w występek, nagle powstrzymali się i z samego niebezpieczeństwa i pokusy odnieśli szczęśliwy wzrost w cnocie; inni zaś upadłszy; poczuli w duszy wzruszenie, popychające ich do powstania i rzucenia się w objęcia Boga miłosiernego.</w:t>
      </w:r>
    </w:p>
    <w:p>
      <w:pPr>
        <w:pStyle w:val="Normal"/>
        <w:shd w:fill="FFFFFF" w:val="clear"/>
        <w:autoSpaceDE w:val="false"/>
        <w:ind w:firstLine="284"/>
        <w:jc w:val="both"/>
        <w:rPr/>
      </w:pPr>
      <w:r>
        <w:rPr>
          <w:color w:val="000000"/>
        </w:rPr>
        <w:t xml:space="preserve">Te wszystkie rzeczy w umyśle rozważając, niechaj wierni – o co ich raz po raz, dla miłości Bożej usilnie prosimy - nie ustępują oszukańczym podszeptom starego wroga i niechaj bezwzględnie dla żadnej przyczyny nie zaniedbują oddawać się modlitwie, lecz owszem niech w niej trwają, a trwają „nie ustawiając”. Na pierwszem miejscu niech się starają prosić o najwyższe dobro t. j. o wieczne wszystkich ludzi zbawienie; następnie wolno też dopraszać się u Boga innych dóbr, potrzebnych do użytku i wygody w tem życiu, zgadzając się jednak zupełnie z Jego wolą i składając Mu dzięki jako najdobrotliwszemu Ojcu zarówno, gdy udzieli, jak gdy odmówi rzeczy żądanych. Wkońcu niechaj na modlitwie zachowują się wobec Boga, z jaknajwiększą, należną Mu czcią i dziecięcą ufnością, jak czynili Święci i jak czynił sam Najświętszy nasz Mistrz i Odkupiciel, gdy modlił się </w:t>
      </w:r>
      <w:r>
        <w:rPr>
          <w:i/>
          <w:iCs/>
          <w:color w:val="000000"/>
        </w:rPr>
        <w:t xml:space="preserve">„mocnem </w:t>
      </w:r>
      <w:r>
        <w:rPr>
          <w:bCs/>
          <w:i/>
          <w:iCs/>
          <w:color w:val="000000"/>
        </w:rPr>
        <w:t>wołaniem</w:t>
      </w:r>
      <w:r>
        <w:rPr>
          <w:b/>
          <w:bCs/>
          <w:i/>
          <w:iCs/>
          <w:color w:val="000000"/>
        </w:rPr>
        <w:t xml:space="preserve"> </w:t>
      </w:r>
      <w:r>
        <w:rPr>
          <w:i/>
          <w:iCs/>
          <w:color w:val="000000"/>
        </w:rPr>
        <w:t>i</w:t>
      </w:r>
      <w:r>
        <w:rPr>
          <w:i/>
          <w:iCs/>
          <w:color w:val="000000"/>
          <w:vertAlign w:val="superscript"/>
        </w:rPr>
        <w:t xml:space="preserve"> </w:t>
      </w:r>
      <w:r>
        <w:rPr>
          <w:i/>
          <w:iCs/>
          <w:color w:val="000000"/>
        </w:rPr>
        <w:t xml:space="preserve">ze łzami' </w:t>
      </w:r>
      <w:r>
        <w:rPr>
          <w:color w:val="000000"/>
        </w:rPr>
        <w:t>(Żyd. V. 7).</w:t>
      </w:r>
    </w:p>
    <w:p>
      <w:pPr>
        <w:pStyle w:val="Normal"/>
        <w:shd w:fill="FFFFFF" w:val="clear"/>
        <w:autoSpaceDE w:val="false"/>
        <w:spacing w:before="240" w:after="240"/>
        <w:jc w:val="center"/>
        <w:rPr/>
      </w:pPr>
      <w:r>
        <w:rPr>
          <w:color w:val="000000"/>
        </w:rPr>
        <w:t>V. - Z  MODLITWĄ POŁĄCZMY DUCHA  POKUTY I MIŁOŚCI.</w:t>
      </w:r>
    </w:p>
    <w:p>
      <w:pPr>
        <w:pStyle w:val="Normal"/>
        <w:shd w:fill="FFFFFF" w:val="clear"/>
        <w:autoSpaceDE w:val="false"/>
        <w:ind w:firstLine="284"/>
        <w:jc w:val="both"/>
        <w:rPr/>
      </w:pPr>
      <w:r>
        <w:rPr>
          <w:color w:val="000000"/>
        </w:rPr>
        <w:t xml:space="preserve">Obowiązek Nasz i ojcowska miłość wymagają, abyśmy błagali Boga, Dawcę dóbr, nietylko o ducha modlitwy dla wszystkich synów Kościoła, lecz także o ducha świętej pokuty. Czyniąc to z całego serca, zachęcamy równie usilnie wszystkich wraz i każdego zosobna do tej cnoty, tak ściśle z tamtą złączonej. Modlitwa bowiem karmi duszę, zjednywa siłę i odwagę, podnosi do rzeczy bożych; pokuta sprawia, że panujemy nad sobą, szczególnie nad ciałem, które wskutek grzechu pierworodnego najbardziej sprzeciwia się rozumowi i prawu ewangelicznemu. Łatwo pojąć, że obie te cnoty doskonale do siebie przystają, że jedna drugiej pomaga, a obie dążą do tego samego celu, żeby człowieka, zrodzonego dla nieba, odciągnąć od rzeczy znikomych i podnieść prawie do niebiańskiego obcowania z Bogiem. Przeciwnie zaś, gdy czyją duszę rozpalą żądze, a dogadzanie sobie pozbawi tężyzny, dusza taka wyjałowiona nie smakuje w słodyczy </w:t>
      </w:r>
      <w:r>
        <w:rPr>
          <w:iCs/>
          <w:color w:val="000000"/>
        </w:rPr>
        <w:t>rzeczy</w:t>
      </w:r>
      <w:r>
        <w:rPr>
          <w:i/>
          <w:iCs/>
          <w:color w:val="000000"/>
        </w:rPr>
        <w:t xml:space="preserve"> </w:t>
      </w:r>
      <w:r>
        <w:rPr>
          <w:color w:val="000000"/>
        </w:rPr>
        <w:t>niebiańskich, a modlitwa jej jest tylko zimnym i słabiutkim głosem, niegodnym wysłuchania od Boga.</w:t>
      </w:r>
    </w:p>
    <w:p>
      <w:pPr>
        <w:pStyle w:val="Normal"/>
        <w:ind w:firstLine="284"/>
        <w:jc w:val="both"/>
        <w:rPr/>
      </w:pPr>
      <w:r>
        <w:rPr>
          <w:color w:val="000000"/>
        </w:rPr>
        <w:t xml:space="preserve">Mamy przed oczyma przykłady pokuty ludzi świętych, których prośby i błagania właśnie spowodu tej pokuty bardzo się Bogu podobały i nabierały nawet cudotwórczej mocy, o czem dowiadujemy się z dziejów świętych. Panowali oni stale nad swym umysłem, swem: sercem i swemi namiętnościami, poskramniając je; stosowali się z doskonałą uległością do nauki Chrystusowej i wskazówek oraz przykazań Jego Kościoła; w zamierzeniach swych i dążeniach starali się </w:t>
      </w:r>
      <w:r>
        <w:rPr>
          <w:bCs/>
          <w:color w:val="000000"/>
        </w:rPr>
        <w:t>naprzód poznać</w:t>
      </w:r>
      <w:r>
        <w:rPr>
          <w:b/>
          <w:bCs/>
          <w:color w:val="000000"/>
        </w:rPr>
        <w:t xml:space="preserve">, </w:t>
      </w:r>
      <w:r>
        <w:rPr>
          <w:color w:val="000000"/>
        </w:rPr>
        <w:t xml:space="preserve">czy są zgodne z wolą Boga; w czynach swych nie szukali niczego, prócz wzrostu Jego chwały; żądze swe przełamywali i ostro zmuszali do uległości, z ciałem obchodzili się twardo i bez pobłażania, dla postępu w cnocie powstrzymywali się nawet od dozwolonych i nieszkodliwych przyjemności. Toteż słusznie mogliby byli powiedzieć o sobie to, co napisał św. Paweł: </w:t>
      </w:r>
      <w:r>
        <w:rPr>
          <w:i/>
          <w:iCs/>
          <w:color w:val="000000"/>
        </w:rPr>
        <w:t xml:space="preserve">„Nasze zaś obcowanie jest w niebie" </w:t>
      </w:r>
      <w:r>
        <w:rPr>
          <w:color w:val="000000"/>
        </w:rPr>
        <w:t>(Filip. III, 20) i dla tej właśnie przyczyny modlitwy ich były tak bardzo skuteczne ku ubłaganiu</w:t>
      </w:r>
      <w:r>
        <w:rPr>
          <w:b/>
          <w:bCs/>
          <w:color w:val="000000"/>
        </w:rPr>
        <w:t xml:space="preserve"> </w:t>
      </w:r>
      <w:r>
        <w:rPr>
          <w:color w:val="000000"/>
        </w:rPr>
        <w:t>zmiłowania Boskiego.</w:t>
      </w:r>
    </w:p>
    <w:p>
      <w:pPr>
        <w:pStyle w:val="Normal"/>
        <w:shd w:fill="FFFFFF" w:val="clear"/>
        <w:autoSpaceDE w:val="false"/>
        <w:ind w:firstLine="284"/>
        <w:jc w:val="both"/>
        <w:rPr/>
      </w:pPr>
      <w:r>
        <w:rPr>
          <w:color w:val="000000"/>
        </w:rPr>
        <w:t>Oczywiście, nie wszyscy mogą i muszą czynić aż tak wiele, lecz wzgląd na sprawiedliwość Bożą, której koniecznie trzeba zadośćuczynić za popełnione grzechy, wymaga, żeby każdy oczyścił swe życie i obyczaje stosownem dla siebie umartwieniem ; korzystniej zaś zrobić to w tem życiu przez dobrowolne uczynki pokutne, bo za nie zdobędziemy dodatkową nagrodę cnoty.</w:t>
      </w:r>
    </w:p>
    <w:p>
      <w:pPr>
        <w:pStyle w:val="Normal"/>
        <w:shd w:fill="FFFFFF" w:val="clear"/>
        <w:autoSpaceDE w:val="false"/>
        <w:ind w:firstLine="284"/>
        <w:jc w:val="both"/>
        <w:rPr/>
      </w:pPr>
      <w:r>
        <w:rPr>
          <w:color w:val="000000"/>
        </w:rPr>
        <w:t xml:space="preserve">Nadto, ponieważ w mistycznem ciele Chrystusowem, którem jest Kościół, wszyscy - jako członkowie - korzystamy ze wspólnego pokarmu i wzrostu, wynika stąd, podług św. Pawła, że jak wszystkie członki mogą się radować każdą radością jednego członka, tak też winny współcierpieć z cierpiącymi, czyli chorymi na ciele lub duszy braćmi chrześcijanami, pomagając im wedle możności do wyleczenia się. </w:t>
      </w:r>
      <w:r>
        <w:rPr>
          <w:i/>
          <w:iCs/>
          <w:color w:val="000000"/>
        </w:rPr>
        <w:t xml:space="preserve">„Niechaj członki troszczą się wzajemnie o siebie. Jeżeli jeden członek cierpi, wszystkie członki cierpią wraz z nim; jeżeli jest uczczony, wszystkie się z nim wspólnie radują. Wy zaś jesteście ciałem Chrystusowym, a przez to członkami jeden drugiego" </w:t>
      </w:r>
      <w:r>
        <w:rPr>
          <w:color w:val="000000"/>
        </w:rPr>
        <w:t>(I. Kor. XII, 25-27).</w:t>
      </w:r>
    </w:p>
    <w:p>
      <w:pPr>
        <w:pStyle w:val="Normal"/>
        <w:shd w:fill="FFFFFF" w:val="clear"/>
        <w:autoSpaceDE w:val="false"/>
        <w:ind w:firstLine="284"/>
        <w:jc w:val="both"/>
        <w:rPr/>
      </w:pPr>
      <w:r>
        <w:rPr>
          <w:color w:val="000000"/>
        </w:rPr>
        <w:t xml:space="preserve">Otóż ten rodzaj miłości, że ktoś podejmuje się wynagradzać pokutą cudze grzechy, idąc za przykładem Chrystusa, który z niezmierną miłością oddał swe życie na okup za grzechy każdego z nas, zawiera w sobie owa wielką związkę doskonałości, łączącą bardzo ściśle wiernych między sobą i z mieszkańcami nieba oraz z </w:t>
      </w:r>
      <w:r>
        <w:rPr>
          <w:bCs/>
          <w:color w:val="000000"/>
        </w:rPr>
        <w:t>Bogiem</w:t>
      </w:r>
      <w:r>
        <w:rPr>
          <w:b/>
          <w:bCs/>
          <w:color w:val="000000"/>
        </w:rPr>
        <w:t>.</w:t>
      </w:r>
    </w:p>
    <w:p>
      <w:pPr>
        <w:pStyle w:val="Normal"/>
        <w:shd w:fill="FFFFFF" w:val="clear"/>
        <w:autoSpaceDE w:val="false"/>
        <w:ind w:firstLine="284"/>
        <w:jc w:val="both"/>
        <w:rPr/>
      </w:pPr>
      <w:r>
        <w:rPr>
          <w:color w:val="000000"/>
        </w:rPr>
        <w:t>Wreszcie działalność pokutna jest tak różnorodna, tak pomysłowa i tak rozległa, że każdy człowiek, byle miał dobrą wolę i .gorliwość, może spełniać ją często i bez wielkiego wysiłku.</w:t>
      </w:r>
    </w:p>
    <w:p>
      <w:pPr>
        <w:pStyle w:val="Normal"/>
        <w:shd w:fill="FFFFFF" w:val="clear"/>
        <w:autoSpaceDE w:val="false"/>
        <w:spacing w:before="240" w:after="240"/>
        <w:jc w:val="center"/>
        <w:rPr/>
      </w:pPr>
      <w:r>
        <w:rPr>
          <w:color w:val="000000"/>
        </w:rPr>
        <w:t>VI. - ZJEDNOCZENI RÓŹAŃCEM U STÓP MARJI.</w:t>
      </w:r>
    </w:p>
    <w:p>
      <w:pPr>
        <w:pStyle w:val="Normal"/>
        <w:shd w:fill="FFFFFF" w:val="clear"/>
        <w:autoSpaceDE w:val="false"/>
        <w:ind w:firstLine="284"/>
        <w:jc w:val="both"/>
        <w:rPr/>
      </w:pPr>
      <w:r>
        <w:rPr>
          <w:color w:val="000000"/>
        </w:rPr>
        <w:t>Kończąc ten list, obiecujemy sobie, Czcigodni Bracia, przy Waszej współpracy jaknajlepszy skutek Naszych napomnień i zachęt a to ze względu na Waszą szczególną i wybitną cześć dla Najśw. Matki Boga, oraz na Waszą miłość i troskliwość dla ludu. chrześcijańskiego; owszem, duch Nasz naprzód już raduje się zbiorem rozkosznych i obfitych owoców, jakie wydała po wielekroć dziecięca miłość katolików ku Marji w swych wspaniałych objawach. Niechże więc wierni, przez Was wezwani i zachęceni, oraz pod Waszem przewodnictwem spieszą gromadnie szczególnie w najbliższym nadchodzącym miesiącu przed świątecznie ozdobione ołtarze Najdostojniejszej Królowej i Najłaskawszej Matki, niech Jej synowskim obyczajem splatają i oddają mistyczne wieńce najmilszego dla Niej nabożeństwa Różańcowego. Pozostawiamy w całości i potwierdzamy przepisy dawniej już przez Nas wydane, oraz udzielone odpusty.</w:t>
      </w:r>
      <w:r>
        <w:rPr>
          <w:rFonts w:cs="Arial" w:ascii="Arial" w:hAnsi="Arial"/>
          <w:color w:val="000000"/>
        </w:rPr>
        <w:t xml:space="preserve"> </w:t>
      </w:r>
    </w:p>
    <w:p>
      <w:pPr>
        <w:pStyle w:val="Normal"/>
        <w:shd w:fill="FFFFFF" w:val="clear"/>
        <w:autoSpaceDE w:val="false"/>
        <w:ind w:firstLine="284"/>
        <w:jc w:val="both"/>
        <w:rPr/>
      </w:pPr>
      <w:r>
        <w:rPr>
          <w:color w:val="000000"/>
        </w:rPr>
        <w:t xml:space="preserve">O jakże to piękny będzie widok i jak wielki pożytek, gdy w miastach, miasteczkach i wsiach, na lądzie i na morzu, na całej przestrzeni katolickiego świata, wiele setek tysięcy pobożnych w łącznej chwalbie i modlitwie, jednomyślnie i jednogłośnie o każdej godzinie będą Marję zgodnie pozdrawiały, Marję błagały, </w:t>
      </w:r>
      <w:r>
        <w:rPr>
          <w:bCs/>
          <w:color w:val="000000"/>
        </w:rPr>
        <w:t>przez</w:t>
      </w:r>
      <w:r>
        <w:rPr>
          <w:b/>
          <w:bCs/>
          <w:color w:val="000000"/>
        </w:rPr>
        <w:t xml:space="preserve"> </w:t>
      </w:r>
      <w:r>
        <w:rPr>
          <w:color w:val="000000"/>
        </w:rPr>
        <w:t xml:space="preserve">Marję wszystkiego się spodziewały. Niechże wszyscy wierni proszą Ją o wstawiennictwo do Syna, by odpadłe narody powróciły do chrześcijańskiej nauki i zasad, które są podstawą dobra powszechnego i z których wykwita obfitość pożądanego pokoju i prawdziwego szczęścia. Niechaj Ją najusilniej proszą o to, co powinno być najpożądańszem dla nich dobrem, by Kościół - Matka nasza - </w:t>
      </w:r>
      <w:r>
        <w:rPr>
          <w:bCs/>
          <w:color w:val="000000"/>
        </w:rPr>
        <w:t>zażywała</w:t>
      </w:r>
      <w:r>
        <w:rPr>
          <w:b/>
          <w:bCs/>
          <w:color w:val="000000"/>
        </w:rPr>
        <w:t xml:space="preserve"> </w:t>
      </w:r>
      <w:r>
        <w:rPr>
          <w:color w:val="000000"/>
        </w:rPr>
        <w:t xml:space="preserve">zupełnej nieskrępowanej i bezpiecznej wolności, której potrzebuje dla doprowadzenia ludzi ku ostatecznym celom i od której dotąd nigdy ani jednostki, ani państwa nie ponosiły żadnych szkód, lecz owszem, po wszystkie czasy doznawały bardzo licznych i wielkich dobrodziejstw. </w:t>
      </w:r>
    </w:p>
    <w:p>
      <w:pPr>
        <w:pStyle w:val="Normal"/>
        <w:shd w:fill="FFFFFF" w:val="clear"/>
        <w:autoSpaceDE w:val="false"/>
        <w:ind w:firstLine="284"/>
        <w:jc w:val="both"/>
        <w:rPr/>
      </w:pPr>
      <w:r>
        <w:rPr>
          <w:color w:val="000000"/>
        </w:rPr>
        <w:t>Wam zaś, Czcigodni Bracia, niechaj za przyczyną Królowej Różańca św. udzieli Bóg łaski i darów niebiańskich, z których moglibyście zaczerpnąć pomocy i coraz większych sił w spełnianiu obowiązków pasterskiego urzędu, czego zapowiedzią i zadatkiem niech będzie Apostolskie Błogosławieństwo, którego z miłością udzielamy Wam, Waszemu duchowieństwu i ludom pieczy każdego z Was powierzonym.</w:t>
      </w:r>
      <w:r>
        <w:br w:type="page"/>
      </w:r>
    </w:p>
    <w:p>
      <w:pPr>
        <w:pStyle w:val="Normal"/>
        <w:spacing w:before="240" w:after="240"/>
        <w:jc w:val="center"/>
        <w:rPr>
          <w:color w:val="000000"/>
          <w:sz w:val="25"/>
          <w:szCs w:val="25"/>
        </w:rPr>
      </w:pPr>
      <w:r>
        <w:rPr>
          <w:color w:val="000000"/>
          <w:sz w:val="25"/>
          <w:szCs w:val="25"/>
        </w:rPr>
        <w:t xml:space="preserve">V. </w:t>
      </w:r>
    </w:p>
    <w:p>
      <w:pPr>
        <w:pStyle w:val="Normal"/>
        <w:spacing w:before="240" w:after="240"/>
        <w:jc w:val="center"/>
        <w:rPr>
          <w:i/>
          <w:i/>
          <w:color w:val="000000"/>
          <w:sz w:val="25"/>
          <w:szCs w:val="25"/>
        </w:rPr>
      </w:pPr>
      <w:r>
        <w:rPr>
          <w:i/>
          <w:color w:val="000000"/>
          <w:sz w:val="25"/>
          <w:szCs w:val="25"/>
        </w:rPr>
        <w:t>(str. 44 oryginał)</w:t>
      </w:r>
    </w:p>
    <w:p>
      <w:pPr>
        <w:pStyle w:val="Normal"/>
        <w:shd w:fill="FFFFFF" w:val="clear"/>
        <w:autoSpaceDE w:val="false"/>
        <w:spacing w:before="240" w:after="240"/>
        <w:jc w:val="center"/>
        <w:rPr>
          <w:rFonts w:ascii="Arial" w:hAnsi="Arial" w:cs="Arial"/>
        </w:rPr>
      </w:pPr>
      <w:r>
        <w:rPr>
          <w:rFonts w:cs="Arial" w:ascii="Arial" w:hAnsi="Arial"/>
          <w:color w:val="000000"/>
          <w:sz w:val="22"/>
          <w:szCs w:val="22"/>
        </w:rPr>
        <w:t>(z dn. 7 września 1892. - Magnae Dei Matris).</w:t>
      </w:r>
    </w:p>
    <w:p>
      <w:pPr>
        <w:pStyle w:val="Normal"/>
        <w:shd w:fill="FFFFFF" w:val="clear"/>
        <w:autoSpaceDE w:val="false"/>
        <w:spacing w:before="240" w:after="240"/>
        <w:jc w:val="center"/>
        <w:rPr>
          <w:rFonts w:ascii="Arial" w:hAnsi="Arial" w:cs="Arial"/>
        </w:rPr>
      </w:pPr>
      <w:r>
        <w:rPr>
          <w:color w:val="000000"/>
          <w:sz w:val="25"/>
          <w:szCs w:val="25"/>
        </w:rPr>
        <w:t>WYJAŚNIENIE.</w:t>
      </w:r>
    </w:p>
    <w:p>
      <w:pPr>
        <w:pStyle w:val="Normal"/>
        <w:ind w:firstLine="284"/>
        <w:jc w:val="both"/>
        <w:rPr/>
      </w:pPr>
      <w:r>
        <w:rPr>
          <w:color w:val="000000"/>
        </w:rPr>
        <w:t>We wstępie swej encykliki zaznacza wielki papież, jak nabożeństwo do Najświętszej Panny wyssał z piersi matki. Niesie Jej jeden wezbrany hymn dziękczynny, za wszystkie łaski tak osobiste, jak więcej jeszcze, udzielone jako zastępcy Chrystusa. Przed wzrokiem papieża snuje się groźne widmo złego, szkoła bezbożna i brak sprzeciwu przeciw nieprawościom ze strony rządzących. Znowu nie widzi innego ratunku jak Różaniec i w mistrzowski iście sposób, nie nudząc wielokrotnem już powtarzaniem, wskazuje św. Dominika, jako tej modlitwy apostoła a zarazem zbawcy onych czasów, tak bardzo do naszych zbliżonych. Leon XIII podaje głębokie racje, dlaczego wzywa do modlitwy Różańcowej, najpierw ze strony Matki Boskiej a potem w stosunku do nas. Odmawiając Różaniec, - pisze - przypominamy Matce Najśw. Jej godność niezwykłą, Boga Rodzicielki i ożywiamy wspomnienia, radości, obelg i triumfów wspólnie z Chrystusem znoszonych. To dla Niej samej. A dla nas? Przypomina papież zdanie św. Tomasza o „takiej pełności w Niej łaski, jaka jest nietylko wystarczająca dla zbawienia wielu, ale dla zbawienia wszystkich ludzi, żyjących na świecie”. I Ta tak obdarzona Istota od Stwórcy, jest matką miłosierdzia. Z Niej przyjął Chrystus ludzką naturę i stając się „synem człowieczym”, stał się naszym bratem, w Nim i przez Niego jest Ona naszą Matką, czulsza od wszystkich matek tej ziemi, gdyż jest Nią z szczególnej woli Bożej i Boskiego przeznaczenia.</w:t>
      </w:r>
    </w:p>
    <w:p>
      <w:pPr>
        <w:pStyle w:val="Normal"/>
        <w:shd w:fill="FFFFFF" w:val="clear"/>
        <w:autoSpaceDE w:val="false"/>
        <w:ind w:firstLine="284"/>
        <w:jc w:val="both"/>
        <w:rPr/>
      </w:pPr>
      <w:r>
        <w:rPr>
          <w:color w:val="000000"/>
        </w:rPr>
        <w:t>Ale Leon XIII, z dobrze zrozumianego Różańca, spodziewa się jeszcze czegoś więcej, bo pogłębienia zasad wiary. W Różańcu nietylko się modlimy, niosąc w dani Marji Jej najmilsze pozdrowienie, ale rozpamiętywamy Tajemnice, które są głównemi tajemnicami naszej wiary. Ale „wiara bez uczynków jest martwą”, za rozważaniem tajemnic, pójdzie życie na zasadach wiary, ćwiczenie się w cnotach, które widzimy w Jezusie i Marji, a zwłaszcza w cnocie miłości, którą chce nas rozpalić Chrystus pochodnią swojego krzyża. W tem wszystkiem pomocną nam będzie Wielka Bogarodzica a korna Służebnica Pańska, Najśw. Marja Panna, jak matka ucząc i przestrzegając, jak po drodze łez dochodzi się do wiecznej chwały.</w:t>
      </w:r>
    </w:p>
    <w:p>
      <w:pPr>
        <w:pStyle w:val="Normal"/>
        <w:shd w:fill="FFFFFF" w:val="clear"/>
        <w:autoSpaceDE w:val="false"/>
        <w:ind w:firstLine="284"/>
        <w:jc w:val="both"/>
        <w:rPr/>
      </w:pPr>
      <w:r>
        <w:rPr>
          <w:color w:val="000000"/>
        </w:rPr>
        <w:t>Modlitwę Różańcową zaleca szczególnie papież nowopowstałemu stowarzyszeniu Świętej Rodziny, która w Nazaret ma wzór postępowania.</w:t>
      </w:r>
    </w:p>
    <w:p>
      <w:pPr>
        <w:pStyle w:val="Normal"/>
        <w:shd w:fill="FFFFFF" w:val="clear"/>
        <w:autoSpaceDE w:val="false"/>
        <w:ind w:firstLine="284"/>
        <w:jc w:val="both"/>
        <w:rPr/>
      </w:pPr>
      <w:r>
        <w:rPr>
          <w:color w:val="000000"/>
        </w:rPr>
        <w:t>Leon XIII. pisze tę encyklikę swoją przy zbliżającym się jubileuszu 50-lecia biskupstwa i tak jak ufnością do Matki Najśw. zaczął swą encyklikę, tak też umocnieniem ufności kończy.</w:t>
      </w:r>
    </w:p>
    <w:p>
      <w:pPr>
        <w:pStyle w:val="Normal"/>
        <w:shd w:fill="FFFFFF" w:val="clear"/>
        <w:autoSpaceDE w:val="false"/>
        <w:spacing w:before="240" w:after="240"/>
        <w:jc w:val="center"/>
        <w:rPr>
          <w:color w:val="000000"/>
        </w:rPr>
      </w:pPr>
      <w:r>
        <w:rPr>
          <w:color w:val="000000"/>
        </w:rPr>
        <w:t>WSTĘP. - PODZIĘKA MATCE BOSKIEJ ZA ŁASKI.</w:t>
      </w:r>
    </w:p>
    <w:p>
      <w:pPr>
        <w:pStyle w:val="Normal"/>
        <w:shd w:fill="FFFFFF" w:val="clear"/>
        <w:autoSpaceDE w:val="false"/>
        <w:ind w:firstLine="284"/>
        <w:jc w:val="both"/>
        <w:rPr/>
      </w:pPr>
      <w:r>
        <w:rPr>
          <w:color w:val="000000"/>
        </w:rPr>
        <w:t>Wielkiej Matki Boga miłość i cześć rozbudzać i powiększać u ludu chrześcijańskiego, ilekroć do tego zdarzy się sposobność, jest to sprawa, napawająca Nas zawsze dziwną rozkoszą i weselem, jako nietylko sama w sobie bardzo ważna i przynosząca wieloraki dobry plon, lecz także jako znajdująca najmilszy oddźwięk w najgłębszych</w:t>
      </w:r>
      <w:r>
        <w:rPr/>
        <w:t xml:space="preserve"> </w:t>
      </w:r>
      <w:r>
        <w:rPr>
          <w:color w:val="000000"/>
        </w:rPr>
        <w:t xml:space="preserve">uczuciach Naszego serca. Nasze bowiem do Marji nabożeństwo, które prawie wyssaliśmy z mlekiem macierzyńskiem, wraz z latami raźno rosło i mocniej się w duszy zakorzeniło, bo coraz jaśniej rozumieliśmy, jakiej miłości i chwały godna jest Ta, którą sam Bóg najpierw umiłował, a umiłował aż tak, że wywyższywszy Ją jedną ponad wszystkie stworzenia i ozdobiwszy najwspanialszymi darami, wybrał sobie za Matkę. Liczne zaś i jasne bardzo dowody Jej dla Nas dobroci i uczynności, które wspominamy z najwyższą wdzięcznością i nie bez łez, zwiększyły w Nas jeszcze i silniej rozpaliły to nabożeństwo. Wśród wielu bowiem różnych i niebezpiecznych okoliczności życia zawsze uciekaliśmy się do Niej, zawsze spoglądaliśmy ku Niej z błagalnie wytężonemi oczyma, a złożywszy na Jej łonie wszelką nadzieję i bojaźń, wszystkie radości i przykrości, staraliśmy się wytrwale prosić Ją, by w każdym czasie raczyła nam jak matka z łaskawą przybyć pomocą, </w:t>
      </w:r>
      <w:r>
        <w:rPr>
          <w:iCs/>
          <w:color w:val="000000"/>
        </w:rPr>
        <w:t>a</w:t>
      </w:r>
      <w:r>
        <w:rPr>
          <w:i/>
          <w:iCs/>
          <w:color w:val="000000"/>
        </w:rPr>
        <w:t xml:space="preserve"> </w:t>
      </w:r>
      <w:r>
        <w:rPr>
          <w:color w:val="000000"/>
        </w:rPr>
        <w:t>sobie staraliśmy się wyprosić tę największą łaskę, żebyśmy nawzajem też mogli Jej dać dowód Naszej najoddańszej synowskiej woli. — Gdy później tajemniczym wyrokiem Bożej Opatrzności wyniesieni zostaliśmy na tę katedrę św. Piotra, by wobec Kościoła zastępować osobę samego Chrystusa, wtedy przejęci ogromną ważnością urzędu, a nie znajdując wcale podpory w odczuciu własnych sił z tem większem naleganiem błagaliśmy o wsparcie Bożej mocy przez macierzyńskie wstawiennictwo Najśw. Dziewicy, Nadzieja, zaś Nasza — co wyznać przynagla Nas serce — nigdy nie została zawiedziona, ani osłabiona obrotem wypadków tak w całem Naszem życiu, jak szczególnie w ciągu spełniania obowiązku najwyższego Apostolstwa. Stąd zaś tem śmielej teraz, i z tą samą nadzieją przystępujemy do błagania przez to samo wstawiennictwo i pośrednictwo o liczniejsze i większe jeszcze dary, mające się przyczynić zarówno do zbawienia ludu chrześcijańskiego, jak do szczęśliwego wzrostu chwały Kościoła.</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jc w:val="center"/>
        <w:rPr>
          <w:color w:val="000000"/>
          <w:sz w:val="26"/>
          <w:szCs w:val="26"/>
        </w:rPr>
      </w:pPr>
      <w:r>
        <w:rPr>
          <w:color w:val="000000"/>
          <w:sz w:val="26"/>
          <w:szCs w:val="26"/>
        </w:rPr>
        <w:t>I. — LAS NIEPRAWOŚCI.</w:t>
      </w:r>
    </w:p>
    <w:p>
      <w:pPr>
        <w:pStyle w:val="Normal"/>
        <w:spacing w:before="120" w:after="0"/>
        <w:ind w:firstLine="284"/>
        <w:jc w:val="both"/>
        <w:rPr/>
      </w:pPr>
      <w:r>
        <w:rPr>
          <w:color w:val="000000"/>
        </w:rPr>
        <w:t>Słuszna jest więc rzecz i na czasie, Czcigodni Bracia, żebyśmy przez ponowione Wasze zachęty, pobudzili wszystkich synów Naszych do obchodzenia nadchodzącego miesiąca października, poświęconego Najdostojniejszej naszej Pani i Królowej Różańca św. z żywszą jeszcze i ochotniejszą pobożnością, jak tego wymagają coraz cięższe okoliczności.</w:t>
      </w:r>
    </w:p>
    <w:p>
      <w:pPr>
        <w:pStyle w:val="Normal"/>
        <w:shd w:fill="FFFFFF" w:val="clear"/>
        <w:autoSpaceDE w:val="false"/>
        <w:ind w:firstLine="284"/>
        <w:jc w:val="both"/>
        <w:rPr/>
      </w:pPr>
      <w:r>
        <w:rPr>
          <w:color w:val="000000"/>
        </w:rPr>
        <w:t xml:space="preserve">Aż nadto jawnem jest, ilu i jak gorszących sposobów używa obłudna niegodziwość świata, by osłabić, lub całkiem wyrwać z dusz chrześcijańską wiarę i zachowanie Bożego prawa, które ta wiara żywi i pobudza do wydawania owoców. Toteż miejscami rola Pańska pod tchnieniem najszpetniejszej </w:t>
      </w:r>
      <w:r>
        <w:rPr>
          <w:iCs/>
          <w:color w:val="000000"/>
        </w:rPr>
        <w:t>zarazy</w:t>
      </w:r>
      <w:r>
        <w:rPr>
          <w:i/>
          <w:iCs/>
          <w:color w:val="000000"/>
        </w:rPr>
        <w:t xml:space="preserve"> </w:t>
      </w:r>
      <w:r>
        <w:rPr>
          <w:color w:val="000000"/>
        </w:rPr>
        <w:t>pokrywa się jakby lasem niewiadomości w rzeczach wiary; błędów i występków. Przykrzejszą zaś jeszcze do pomyślenia rzeczą jest, że ci, co mogą i do których to przedewszystkiem należy, nietylko nie powściągają tak zuchwałej i szkodliwej nieprawości i nie wymierzają jej słusznych kar, lecz owszem, bardzo często z ich lenistwa lub ochrony, zło zdaje się wzmagać w swej sile. Stąd też nie bez przyczyny ubolewać trzeba, że publiczne zakłady naukowe i szkoły umyślnie tak się urządza, by w nich Imię Boże było albo przemilczane albo obrażane ; ubolewać też trzeba nad coraz bezwstydniejszą swobodą w wydawaniu dla publiczności pism i wygłaszaniu mów obelżywych dla Chrystusa i Kościoła; niemniej też opłakania godne jest opuszczenie się wielu wiernych w praktykach religijnych lub zupełne tych praktyk zaniedbanie, co jeśli nie jest otwartem odstępstwem od wiary, stoczy się jednak ku niemu jakby po pochyłości, bo sposób życia wcale się już z wiarą nie zgadza. Gdy ktoś rozważy ten zamęt i upadek najważniejszych zasad, zaiste nie będzie się dziwił, że ludy, jak świat szeroki, jęczą pod ciężarem gniewu Bożego i trwożnie drżą w obawie jeszcze większych klęsk.</w:t>
      </w:r>
    </w:p>
    <w:p>
      <w:pPr>
        <w:pStyle w:val="Normal"/>
        <w:shd w:fill="FFFFFF" w:val="clear"/>
        <w:autoSpaceDE w:val="false"/>
        <w:spacing w:before="240" w:after="240"/>
        <w:jc w:val="center"/>
        <w:rPr/>
      </w:pPr>
      <w:r>
        <w:rPr>
          <w:color w:val="000000"/>
          <w:sz w:val="25"/>
          <w:szCs w:val="25"/>
        </w:rPr>
        <w:t>II. - RÓŻANIEC LEKARSTWEM W CZASACH ŚW. DOMINIKA I OBECNYCH.</w:t>
      </w:r>
    </w:p>
    <w:p>
      <w:pPr>
        <w:pStyle w:val="Normal"/>
        <w:ind w:firstLine="284"/>
        <w:jc w:val="both"/>
        <w:rPr/>
      </w:pPr>
      <w:r>
        <w:rPr>
          <w:color w:val="000000"/>
        </w:rPr>
        <w:t>Otóż do przebłagania obrażonej sprawiedliwości Bożej i wyjednania uzdrowienia, potrzebnego dotkniętym chorobą, tego zła, niema skuteczniejszego sposobu nad pobożną i wytrwałą modlitwę, byle tylko złączoną z usiłowaniem wykonywania praktyk życia chrześcijańskiego; a sądzimy, że najsnadniej osiągniemy oba te warunki przez Różaniec N. P. Marji.</w:t>
      </w:r>
    </w:p>
    <w:p>
      <w:pPr>
        <w:pStyle w:val="Normal"/>
        <w:shd w:fill="FFFFFF" w:val="clear"/>
        <w:autoSpaceDE w:val="false"/>
        <w:ind w:firstLine="284"/>
        <w:jc w:val="both"/>
        <w:rPr/>
      </w:pPr>
      <w:r>
        <w:rPr>
          <w:color w:val="000000"/>
        </w:rPr>
        <w:t>Przepotężna moc jego okazała się chwalebnie od samych, ogólnie już znanych początków, rozsławionych przez wiekopomne zdarzenia, które też My sami nieraz przypominaliśmy.  W owych bowiem czasach sekta Albigensów, ogłaszająca się napozór obronicielką nieskazitelnej wiary i obyczajów, a w rzeczy samej wprowadzająca w nie okropny zamęt i zepsucie, była dla wielu ludów przyczyną zgubnego upadku. Kościół zaś walczył przeciw niej oraz przeciw sprzysiężonym z nią stronnictwom nie zapomocą wojsk i broni, lecz głównie przeciwstawiał siłę św. Różańca, który sama Matka Boska nauczyła św. Dominika odmawiać i poleciła krzewić; a tak odnosząc świetne zwycięstwa nad wszystkiemi przeszkodami, ratował wszystkich wiernych zarówno wśród tej, jak wśród późniejszych podobnych burz z zawsze chwalebnym wynikiem. Dlatego więc w tych okolicznościach rzeczy i ludzi, które z żalem uznajemy za opłakane dla religji i najszkodliwsze dla dobra publicznego, trzeba, żeby wszyscy z równą pobożnością wspólnie błagali św. Bożą Rodzicielkę, abyśmy podług pragnień naszych szczęśliwie doznali tejże samej mocy Jej Różańca.</w:t>
      </w:r>
    </w:p>
    <w:p>
      <w:pPr>
        <w:pStyle w:val="Normal"/>
        <w:shd w:fill="FFFFFF" w:val="clear"/>
        <w:autoSpaceDE w:val="false"/>
        <w:spacing w:before="240" w:after="240"/>
        <w:jc w:val="center"/>
        <w:rPr>
          <w:color w:val="000000"/>
          <w:sz w:val="25"/>
          <w:szCs w:val="25"/>
        </w:rPr>
      </w:pPr>
      <w:r>
        <w:rPr>
          <w:color w:val="000000"/>
          <w:sz w:val="25"/>
          <w:szCs w:val="25"/>
        </w:rPr>
        <w:t>III.  -  MATKA  MIŁOSIERDZIA.</w:t>
      </w:r>
    </w:p>
    <w:p>
      <w:pPr>
        <w:pStyle w:val="Normal"/>
        <w:ind w:firstLine="284"/>
        <w:jc w:val="both"/>
        <w:rPr/>
      </w:pPr>
      <w:r>
        <w:rPr>
          <w:color w:val="000000"/>
        </w:rPr>
        <w:t xml:space="preserve">Gdy bowiem uciekamy się w modlitwie do Marji, uciekamy się do Matki Miłosierdzia tak dla nas usposobionej, że gdy nas przygniata jakakolwiek potrzeba, szczególnie odnosząca się do osiągnięcia żywota wiecznego, natychmiast z własnej chęci, nawet nie wzywana zawsze gotowa jest przyjść nam z pomocą i udzielić nam ze skarbnicy owej łaski, której pełną obfitością obdarzył Ją Bóg od początku, aby była godną stać się Jego Matką. Tą właśnie obfitością łaski, która stanowi najbardziej wysławiany przywilej Najśw. Dziewicy, przewyższa Ona o wiele wszystkie rzędy, ludzi i aniołów. Ona ze wszystkich najbliższą jest Chrystusa: „Wielką bowiem jest rzeczą, gdy który święty ma tyle łaski, ile wystarczy dla zbawienia wielu; lecz szczytem byłoby, gdyby miał tyle, ileby wystarczyło do zbawienia wszystkich ludzi na świecie; tak zaś jest w Chrystusie i N. P. Marji” (św. Tomasz z Akwinu w dz. VIII o Pozdrowieniu anielskiem). Toteż, gdy Ją słowy anielskiemi pozdrawiamy jako łaski pełną i powtarzając — jak należy — te pochwały, splatamy z nich różany wieniec, ledwie wysłowić można, jak przyjemną dla Niej i mile przez Nią widzianą przysługę czynimy; tyleż bowiem razy niejako na nowo rozbudzamy pamięć o Jej wzniosłej godności i o odkupieniu rodzaju ludzkiego, zapoczątkowanem od Boga na Niej, w Niej i Jej współudziałem; z czego w dalszym ciągu wynika przypomnienie pochodzącej z Boskiej woli wieczystej, a koniecznej Jej łączności z Chrystusowemi radościami i bólami, obelgami i triumfami, doznawanemi w kierownictwie dusz i dopomaganiu im do wiecznego zbawienia. Qtóż jako Chrystusowi podobało się w swej łaskawości tak bardzo upodobnić się do nas, że nazywał siebie i okazywał, iż jest synem człowieczym, a przez to naszym bratem, aby tem bardziej ujawnione i stwierdzone było Jego dla nas miłosierdzie : </w:t>
      </w:r>
      <w:r>
        <w:rPr>
          <w:i/>
          <w:iCs/>
          <w:color w:val="000000"/>
        </w:rPr>
        <w:t xml:space="preserve">„Powinien we wszystkiem być podobny braciom, aby się stał miłosiernym"  </w:t>
      </w:r>
      <w:r>
        <w:rPr>
          <w:color w:val="000000"/>
        </w:rPr>
        <w:t xml:space="preserve">(Hebr. II, 17), tak też i Marji przez to, że wybrana została na Matkę tegoż Chrystusa, Pana i brata naszego, dany jest ten przywilej ponad wszystkie matki, że może nam wyświadczać i wylewać na nas swe miłosierdzie. Nadto, jeżeli Chrystusowi zawdzięczamy, że dał nam pewien udział we własnem swem prawie nazywania Boga Ojcem i </w:t>
      </w:r>
      <w:r>
        <w:rPr>
          <w:bCs/>
          <w:color w:val="000000"/>
        </w:rPr>
        <w:t>posiadania</w:t>
      </w:r>
      <w:r>
        <w:rPr>
          <w:b/>
          <w:bCs/>
          <w:color w:val="000000"/>
        </w:rPr>
        <w:t xml:space="preserve"> </w:t>
      </w:r>
      <w:r>
        <w:rPr>
          <w:color w:val="000000"/>
        </w:rPr>
        <w:t>Go za Ojca, to podobnie zawdzięczamy Mu też udzielone nam najmiłościwiej prawo nazywania Marji Matką i posiadania Jej za Matkę. Skoro bowiem sama przyroda uczyniła imię matki najsłodszem i w matce przedstawia nam wzór miłości czułej i opatrującej, to język ludzki ledwie zdoła wypowiedzieć — co jednak dobrze odczuwają dusze pobożne, — jak wielkie ognisko życzliwej i czynnej miłości znajduje się w Marji, jako w Tej, która jest nam Matką nie ludzkim sposobem, lecz z woli Chrystusa. Ona też ponad wszystkie inne matki o wiele lepiej zna i nawskroś przenika wszystko, co nas dotyczy, jakich pomocy potrzebujemy w życiu, jakie nam grożą ogólne i osobiste niebezpieczeństwa, w jakich uciskach i nieszczęściach się znajdujemy, jak przedewszystkiem ostra jest walka z najzaciętszymi wrogami zbawienia duszy; a zatem w tych i innych przykrościach życia Ona ponad wszystkie inne może i chce przynieść swym ukochanym dzieciom pociechę,  siłę i pomoc wszelkiego rodzaju. Przystępujmy więc do Marji śmiało i bez ociągania się, zaklinając Ją przez one macierzyńskie węzły, któremi najściślej złączona jest z Jezusem, a także i z nami, wzywajmy najpobożniej, by przyszła nam z pomocą, modląc się w ten sposób, który sama oznaczyła, i który jest Jej najmilszy, a wtedy słusznie będziemy mogli odpocząć w bezpieczeństwie umysłu i radości serca, pod opieką Najlepszej Matki.</w:t>
      </w:r>
      <w:r>
        <w:rPr>
          <w:rFonts w:cs="Arial" w:ascii="Arial" w:hAnsi="Arial"/>
          <w:color w:val="000000"/>
        </w:rPr>
        <w:t xml:space="preserve">           </w:t>
      </w:r>
    </w:p>
    <w:p>
      <w:pPr>
        <w:pStyle w:val="Normal"/>
        <w:shd w:fill="FFFFFF" w:val="clear"/>
        <w:autoSpaceDE w:val="false"/>
        <w:spacing w:before="240" w:after="240"/>
        <w:jc w:val="center"/>
        <w:rPr/>
      </w:pPr>
      <w:r>
        <w:rPr>
          <w:color w:val="000000"/>
        </w:rPr>
        <w:t xml:space="preserve">IV. </w:t>
      </w:r>
      <w:r>
        <w:rPr>
          <w:bCs/>
          <w:color w:val="000000"/>
        </w:rPr>
        <w:t xml:space="preserve">- RÓŻANIEC, </w:t>
      </w:r>
      <w:r>
        <w:rPr>
          <w:color w:val="000000"/>
        </w:rPr>
        <w:t xml:space="preserve">TREŚCIĄ </w:t>
      </w:r>
      <w:r>
        <w:rPr>
          <w:bCs/>
          <w:color w:val="000000"/>
        </w:rPr>
        <w:t>WIARY.</w:t>
      </w:r>
    </w:p>
    <w:p>
      <w:pPr>
        <w:pStyle w:val="Normal"/>
        <w:shd w:fill="FFFFFF" w:val="clear"/>
        <w:autoSpaceDE w:val="false"/>
        <w:ind w:firstLine="284"/>
        <w:jc w:val="both"/>
        <w:rPr/>
      </w:pPr>
      <w:r>
        <w:rPr>
          <w:color w:val="000000"/>
        </w:rPr>
        <w:t>Do tej zalety Różańca, wynikającej z samej modlitwy, którą w nim powtarzamy, trzeba dodać, że on jest też łatwym praktycznym środkiem do pouczenia umysłów o głównych dogmatach wiary chrześcijańskiej i wpojenia w nie tej nauki, co jest dalszą, bardzo cenną zaletą.</w:t>
      </w:r>
      <w:r>
        <w:rPr>
          <w:rFonts w:cs="Arial" w:ascii="Arial" w:hAnsi="Arial"/>
          <w:color w:val="000000"/>
        </w:rPr>
        <w:t xml:space="preserve">  </w:t>
      </w:r>
    </w:p>
    <w:p>
      <w:pPr>
        <w:pStyle w:val="Normal"/>
        <w:shd w:fill="FFFFFF" w:val="clear"/>
        <w:autoSpaceDE w:val="false"/>
        <w:ind w:firstLine="284"/>
        <w:jc w:val="both"/>
        <w:rPr/>
      </w:pPr>
      <w:r>
        <w:rPr>
          <w:color w:val="000000"/>
        </w:rPr>
        <w:t xml:space="preserve">Wiara żąda przedewszystkiem, żeby człowiek prosto i stanowczym krokiem zdążał do Boga i nauczył się umysłem i sercem oddawać cześć Jego, jedynemu, niezmierzonemu majestatowi, Jego panowaniu nad wszystkiemi rzeczami, Jego najwyższej potędze, mądrości i opatrzności: </w:t>
      </w:r>
      <w:r>
        <w:rPr>
          <w:i/>
          <w:iCs/>
          <w:color w:val="000000"/>
        </w:rPr>
        <w:t xml:space="preserve">„Przystępującemu bowiem do Boga należy wierzyć, iż jest i że jest oddawcą tym, którzy Go szukają” </w:t>
      </w:r>
      <w:r>
        <w:rPr>
          <w:color w:val="000000"/>
        </w:rPr>
        <w:t xml:space="preserve">(Hebr. XI, 6). Ponieważ zaś odwieczny Syn Boży przyjął naturę ludzką, zajaśniał nam i stał się drogą, prawdą i żywotem, przeto wiara nasza musi obejmować głębokie tajemnice boskich Osób Przenajświętszej Trójcy i jednorodzonego Syna Ojca jako Boga-Człowieka: </w:t>
      </w:r>
      <w:r>
        <w:rPr>
          <w:i/>
          <w:iCs/>
          <w:color w:val="000000"/>
        </w:rPr>
        <w:t xml:space="preserve">,”Ten jest żywot wieczny, aby poznali Ciebie, jedynego Boga prawdziwego i któregoś posłał, Jezusa Chrystusa"  </w:t>
      </w:r>
      <w:r>
        <w:rPr>
          <w:color w:val="000000"/>
        </w:rPr>
        <w:t>(Jan XVII, 3).</w:t>
      </w:r>
      <w:r>
        <w:rPr>
          <w:rFonts w:cs="Arial" w:ascii="Arial" w:hAnsi="Arial"/>
          <w:color w:val="000000"/>
        </w:rPr>
        <w:t xml:space="preserve">                 </w:t>
      </w:r>
    </w:p>
    <w:p>
      <w:pPr>
        <w:pStyle w:val="Normal"/>
        <w:shd w:fill="FFFFFF" w:val="clear"/>
        <w:autoSpaceDE w:val="false"/>
        <w:ind w:firstLine="284"/>
        <w:jc w:val="both"/>
        <w:rPr/>
      </w:pPr>
      <w:r>
        <w:rPr>
          <w:color w:val="000000"/>
        </w:rPr>
        <w:t>Bardzo wielkie bowiem dobrodziejstwo wyświadczył nam Bóg, gdy nas obdarzył tą wiarą; przez ten dar nietylko podniesieni jesteśmy ponad ludzką naturę, jako uzdolnieni do oglądania Boga i uczestnicy boskiej natury, lecz mamy stąd nadto podstawę do wyższej zasługi i zdobycia nagrody w niebie ; toteż nadzieja nasza wzmaga się i umacnia, że kiedyś nadejdzie czas, w którym danem nam będzie widzieć</w:t>
      </w:r>
      <w:r>
        <w:rPr/>
        <w:t xml:space="preserve"> </w:t>
      </w:r>
      <w:r>
        <w:rPr>
          <w:color w:val="000000"/>
        </w:rPr>
        <w:t xml:space="preserve">Boga już nie w obrazach rzeczy stworzonych, jakoby przez zasłonę, lecz w pełnem świetle, oraz cieszyć się Nim na wieki, jako najwyższem Dobrem. A jednak chrześcijanin tak bywa pochłaniany różnemi troskami życia i tak łatwo roztargniony rzeczami małej wagi, że jeżeli go nie wspomoże częste przypominanie, to powoli zapomni o rzeczach najważniejszych i najkonieczniejszych, a z tej przyczyny wiara jego słabnie, a nawet zanika. Aby zachować swe dzieci od tego wielkiego niebezpieczeństwa niewiedzy, Kościół nie opuszcza żadnego środka, który mu doradza czujność jego i troskliwość ; Różaniec zaś Marjański dostarcza mu w swym względzie przedniejszej pomocy. W nim bowiem wraz z powtarzanemi w pewnym porządku najpiękniejszemi i najskuteczniejszemi modlitwami następują po sobie ku rozmyślaniu i rozpatrywaniu główne tajemnice naszej religji; naprzód te, w których Słowo stało się ciałem, a Marja, nienaruszona Dziewica i Matka, oddawała mu macierzyńskie usługi i z świętem weselem ; następnie gorycze, męka i ukrzyżowanie Chrystusa cierpiącego, których ceną dokonało się zbawienie naszego rodzaju ; potem Jego tajemnice chwalebne, triumf nad śmiercią i wstąpienie do nieba oraz zesłanie stamtąd Ducha Bożego ; Marji ponad gwiazdy wyniesionej promieniejąca jasność, wreszcie chwała Matki i Syna towarzysząca wszystkich niebian chwała wiekuista. </w:t>
      </w:r>
    </w:p>
    <w:p>
      <w:pPr>
        <w:pStyle w:val="Normal"/>
        <w:shd w:fill="FFFFFF" w:val="clear"/>
        <w:autoSpaceDE w:val="false"/>
        <w:ind w:firstLine="284"/>
        <w:jc w:val="both"/>
        <w:rPr/>
      </w:pPr>
      <w:r>
        <w:rPr>
          <w:color w:val="000000"/>
        </w:rPr>
        <w:t>To właśnie uporządkowane następstwo przecudnych tajemnic często i pilnie przypominane bywa umysłom wiernych i prawie roztaczane ku oglądaniu przed ich oczyma, co dusze święcie Różaniec odmawiających skrapia zawsze nową słodyczą pobożności, sprawiając, że odnoszą takie wrażenie i wzruszenie, jakby słyszeli własny głos najmiłosierniejszej Matki, wyjaśniającej im te tajemnice i dającej wiele zbawiennych pouczeń. Dlatego też można twierdzić bez przesady, że w miejscowościach, rodzinach i narodach, w których zwyczaj odmawiania Różańca utrzymuje się w dawnej czci, niema powodu do obawy o upadek wiary wskutek niewiadomości lub trucizny błędów.</w:t>
      </w:r>
      <w:r>
        <w:rPr>
          <w:rFonts w:cs="Arial" w:ascii="Arial" w:hAnsi="Arial"/>
          <w:color w:val="000000"/>
        </w:rPr>
        <w:t xml:space="preserve">                </w:t>
      </w:r>
    </w:p>
    <w:p>
      <w:pPr>
        <w:pStyle w:val="Normal"/>
        <w:shd w:fill="FFFFFF" w:val="clear"/>
        <w:autoSpaceDE w:val="false"/>
        <w:spacing w:before="240" w:after="240"/>
        <w:jc w:val="center"/>
        <w:rPr/>
      </w:pPr>
      <w:r>
        <w:rPr>
          <w:color w:val="000000"/>
          <w:sz w:val="25"/>
          <w:szCs w:val="25"/>
        </w:rPr>
        <w:t>V. — ŻYCIE Z WIARY.</w:t>
      </w:r>
    </w:p>
    <w:p>
      <w:pPr>
        <w:pStyle w:val="Normal"/>
        <w:shd w:fill="FFFFFF" w:val="clear"/>
        <w:autoSpaceDE w:val="false"/>
        <w:ind w:firstLine="284"/>
        <w:jc w:val="both"/>
        <w:rPr/>
      </w:pPr>
      <w:r>
        <w:rPr>
          <w:color w:val="000000"/>
        </w:rPr>
        <w:t xml:space="preserve">Jest też jeszcze inny jawny i niemniejszy pożytek, którego Kościół oczekuje od Różańca dla swych dzieci, mianowicie, żeby ochotniej dostosowywały swe życie i obyczaje do wskazówek i przepisów św. wiary. Jeżeli bowiem według znanego wszystkim wyrażenia Pisma św. </w:t>
      </w:r>
      <w:r>
        <w:rPr>
          <w:i/>
          <w:iCs/>
          <w:color w:val="000000"/>
        </w:rPr>
        <w:t xml:space="preserve">„wiara bez uczynków jest martwa' </w:t>
      </w:r>
      <w:r>
        <w:rPr>
          <w:color w:val="000000"/>
        </w:rPr>
        <w:t xml:space="preserve">(Jak. II. 20), dlatego że wiara podtrzymuje swe życie miłością, miłość zaś objawia się obfitością świętych czynów: więc też chrześcijanin nie odniesie korzyści na żywot wieczny ze swej wiary, jeżeli według niej nie urządzi sposobu swego życia: </w:t>
      </w:r>
      <w:r>
        <w:rPr>
          <w:i/>
          <w:iCs/>
          <w:color w:val="000000"/>
        </w:rPr>
        <w:t xml:space="preserve">„Cóż pomoże, bracia moi, jeśliby ktoś mówił, że ma wiarę, a uczynków by nie miał? Czyż wiara sama będzie mogła go zbawić?" </w:t>
      </w:r>
      <w:r>
        <w:rPr>
          <w:color w:val="000000"/>
        </w:rPr>
        <w:t>(Jak. II, 14). Owszem, ten rodzaj ludzi dozna o wiele cięższej nagany od Chrystusa Sędziego, niż ci nieszczęśliwi, którzy nie znali wiary, ani moralności chrześcijańskiej, a przeto nie grzeszyli, jak tamci, tem, że inaczej wierzyli, a inaczej żyli, lecz będąc pozbawieni światła Ewangelji, mają stąd pewną wymówkę, a przynajmniej wina ich jest mniejsza.</w:t>
      </w:r>
    </w:p>
    <w:p>
      <w:pPr>
        <w:pStyle w:val="Normal"/>
        <w:shd w:fill="FFFFFF" w:val="clear"/>
        <w:autoSpaceDE w:val="false"/>
        <w:ind w:firstLine="284"/>
        <w:jc w:val="both"/>
        <w:rPr/>
      </w:pPr>
      <w:r>
        <w:rPr>
          <w:color w:val="000000"/>
        </w:rPr>
        <w:t>Żeby więc wiara, którą wyznajemy, tem snadniej wykwitła w odpowiedni radosny plon, umysł nasz z tych tajemnic, które śledzi rozważaniem, dziwnie się równocześnie rozpala dążnością da cnoty. Zbawcze bowiem dzieło Chrystusa Pana jakże wzniosłym i jasnym pod każdym względem świeci nam przykładem!</w:t>
      </w:r>
    </w:p>
    <w:p>
      <w:pPr>
        <w:pStyle w:val="Normal"/>
        <w:shd w:fill="FFFFFF" w:val="clear"/>
        <w:autoSpaceDE w:val="false"/>
        <w:ind w:firstLine="284"/>
        <w:jc w:val="both"/>
        <w:rPr/>
      </w:pPr>
      <w:r>
        <w:rPr>
          <w:color w:val="000000"/>
        </w:rPr>
        <w:t xml:space="preserve">Wielki i wszechmocny Bóg, przyciśnięty nadmiarem miłości ku nam, uniża się aż do przyjęcia nędznego stanu człowieczego, obcuje z nami jak jeden z wielu, rozmawia przyjaźnie, poszczególnych ludzi i rzesze uczy i zaprawia do wszelkiej sprawiedliwości, potężny mistrz w mowie, a powagą: Bóg! Wszystkim wszelakie czyni dobrodziejstwa: z chorób ciała podnosi niemocnych, ojcowskiem zmiłowaniem leczy cięższe jeszcze choroby dusz, tych, których doświadcza zmartwienie albo nuży ciężar trosk, najuprzejmiej przed innymi do siebie przyzywa i woła: </w:t>
      </w:r>
      <w:r>
        <w:rPr>
          <w:i/>
          <w:iCs/>
          <w:color w:val="000000"/>
        </w:rPr>
        <w:t xml:space="preserve">„Pójdźcie do mie wszyscy, którzy pracujecie i obciążeni jesteście, a ja was ochłodzę" </w:t>
      </w:r>
      <w:r>
        <w:rPr>
          <w:color w:val="000000"/>
        </w:rPr>
        <w:t xml:space="preserve">(Mat. 11, 28). To znowu, gdy spoczywamy w Jego ramionach, tchnie na nas onym mistycznym ogniem, który przyniósł ludziom, albo przenika nas dobrotliwie łagodnością swej duszy i pokorą, przez które to cnoty </w:t>
      </w:r>
      <w:r>
        <w:rPr>
          <w:iCs/>
          <w:color w:val="000000"/>
        </w:rPr>
        <w:t>życzy</w:t>
      </w:r>
      <w:r>
        <w:rPr>
          <w:i/>
          <w:iCs/>
          <w:color w:val="000000"/>
        </w:rPr>
        <w:t xml:space="preserve"> </w:t>
      </w:r>
      <w:r>
        <w:rPr>
          <w:color w:val="000000"/>
        </w:rPr>
        <w:t xml:space="preserve">sobie, byśmy się stali uczestnikami prawdziwego i trwałego pokoju, gdyż Sam jest jego Sprawcą: </w:t>
      </w:r>
      <w:r>
        <w:rPr>
          <w:i/>
          <w:iCs/>
          <w:color w:val="000000"/>
        </w:rPr>
        <w:t xml:space="preserve">„Uczcie się ode mnie, żem jest cichy i pokornego serca, a znajdziecie odpoczynek dla dusz waszych" </w:t>
      </w:r>
      <w:r>
        <w:rPr>
          <w:color w:val="000000"/>
        </w:rPr>
        <w:t>(Mat. 11, 29). A jednak za to światło niebiańskiej mądrości i ogromne mnóstwo dobrodziejstw, które powinny były pobudzić ludzi do wdzięczności, On doznał nienawiści ludzkiej i najokrutniejszych pokrzywdzeń, a wkońcu krew i ducha oddał przybity do krzyża, niczego nie pragnąc usilniej, jak, żeby przez śmierć swą zrodził dla nich życie.</w:t>
      </w:r>
    </w:p>
    <w:p>
      <w:pPr>
        <w:pStyle w:val="Normal"/>
        <w:shd w:fill="FFFFFF" w:val="clear"/>
        <w:autoSpaceDE w:val="false"/>
        <w:ind w:firstLine="284"/>
        <w:jc w:val="both"/>
        <w:rPr/>
      </w:pPr>
      <w:r>
        <w:rPr>
          <w:color w:val="000000"/>
        </w:rPr>
        <w:t xml:space="preserve">Niemożliwą jest rzeczą, by ktoś takie dowody miłości najukochańszego naszego Odkupiciela przypominał sobie i rozważał, a nie zapłonął ku Niemu wdzięczną miłością. Siła wypróbowanej wiary pociągnie go niejako całego, by szedł śladami Chrystusa pomimo wszelakich przeszkód: aż będzie mógł słusznie o sobie powtórzyć zaświadczenie św. Pawła: </w:t>
      </w:r>
      <w:r>
        <w:rPr>
          <w:i/>
          <w:iCs/>
          <w:color w:val="000000"/>
        </w:rPr>
        <w:t>„Któż więc oddzieli nas od miłości Chrystusowej</w:t>
      </w:r>
      <w:r>
        <w:rPr>
          <w:color w:val="000000"/>
        </w:rPr>
        <w:t>; u</w:t>
      </w:r>
      <w:r>
        <w:rPr>
          <w:i/>
          <w:iCs/>
          <w:color w:val="000000"/>
        </w:rPr>
        <w:t xml:space="preserve">trapienie, czy ucisk, czy głód, czy nagość, niebezpieczeństwo, prześladowanie albo miecz"? </w:t>
      </w:r>
      <w:r>
        <w:rPr>
          <w:color w:val="000000"/>
        </w:rPr>
        <w:t xml:space="preserve">(Rzym, 8, 35)... </w:t>
      </w:r>
      <w:r>
        <w:rPr>
          <w:i/>
          <w:iCs/>
          <w:color w:val="000000"/>
        </w:rPr>
        <w:t xml:space="preserve">„Żyję ja, już nie ja ale żyje we mnie Chrystus" </w:t>
      </w:r>
      <w:r>
        <w:rPr>
          <w:color w:val="000000"/>
        </w:rPr>
        <w:t>(Gal. 2, 20).</w:t>
      </w:r>
    </w:p>
    <w:p>
      <w:pPr>
        <w:pStyle w:val="Normal"/>
        <w:shd w:fill="FFFFFF" w:val="clear"/>
        <w:autoSpaceDE w:val="false"/>
        <w:ind w:firstLine="284"/>
        <w:jc w:val="both"/>
        <w:rPr/>
      </w:pPr>
      <w:r>
        <w:rPr>
          <w:color w:val="000000"/>
        </w:rPr>
        <w:t>Żeby jednak świadomość wrodzonej nam słabości nie onieśmieliła nas względem przykładów, zaiste najwznioślejszych, które dał nam z siebie Chrystus, Bóg, a zarazem człowiek, mamy wraz z Jego tajemnicami przedstawione oczom duszy ku rozpatrywaniu tajemnice Matki Najświętszej. — Ona bowiem, chociaż pochodziła z królewskiego rodu Dawida, nie odziedziczyła nic z bogactw, ani światowej wspaniałości przodków; wiodła życie ukryte w ubogiej mieścinie i uboższym jeszcze domku, tem więcej zadowolona ze swego ukrycia i ubóstwa, im swobodniejszym przez to umysłem mogła się wznieść ku Bogu i ściślej przylgnąć do tego najwyższego i najpożądańszego swego dobra. Toteż Bóg był z Nią i łaska Jego ubłogosławiająca napełniła Ją, aż przez posła z niebios do Niej wyprawionego, została wskazana jako Ta, z której za sprawą mocy Ducha św. miał się narodzić w ludzkiej naturze oczekiwany Zbawca narodów. Im bardziej podziwiała swe wyniesienie do najwyższego stopnia niebiańskiej godności i dziękowała za nie Bogu potężnemu i miłosiernemu, tem więcej uniżała się, nie przypisując sobie żadnej cnoty i ochotnie uznając się i głosząc Jego służebnicą wtedy, gdy stawiała się Jego Matką. Co zaś święcie obiecała, to święcie i gorliwie spełnia, już wtedy do wiecznej łączności życia z Jezusem, swym Synem przeznaczona tak w radościach, jak też i we łzach. W ten sposób osiągnęła taki szczyt chwały, jakiego nie osiągnie nikt inny, ani człowiek, ani anioł, bo nikt nie może z Nią być porównany pod względem zasług i cnót; tak też zachowaną Jej jest korona królestwa niebieskiego i ziemskiego, bo stanie się niezwyciężoną królową męczenników; tak w niebiańskiem mieście Bożem po wszystkie wieki ukoronowana zasiądzie obok Syna zato, że stale przez całe życie, a z największą stałością na Kalwarji wraz z Nim piła kielich przepełniony goryczą.</w:t>
      </w:r>
    </w:p>
    <w:p>
      <w:pPr>
        <w:pStyle w:val="Normal"/>
        <w:shd w:fill="FFFFFF" w:val="clear"/>
        <w:autoSpaceDE w:val="false"/>
        <w:ind w:firstLine="284"/>
        <w:jc w:val="both"/>
        <w:rPr/>
      </w:pPr>
      <w:r>
        <w:rPr>
          <w:color w:val="000000"/>
        </w:rPr>
        <w:t>Otóż więc dobry i przewidujący Bóg ustanowił dla nas w Marji najstosowniejszy wzór wszelkiej cnoty; abyśmy wpatrując się w Nią oczyma duszy, nie stracili odwagi, jakoby przerażeni blaskiem Bóstwa, lecz abyśmy z tem większą ufnością usiłowali Ją naśladować, że nas do tego</w:t>
      </w:r>
      <w:r>
        <w:rPr>
          <w:i/>
          <w:iCs/>
          <w:color w:val="000000"/>
        </w:rPr>
        <w:t xml:space="preserve"> </w:t>
      </w:r>
      <w:r>
        <w:rPr>
          <w:color w:val="000000"/>
        </w:rPr>
        <w:t>pociąga już nawet samo zbliżenie wskutek wspólnej ludzkiej natury. Jeżeli zaś, osobliwie z Jej pomocą, cali oddamy się temu usiłowaniu, wtedy zaiste zdołamy wyrazić na sobie przynajmniej zarys Jej wielkiej cnoty i świętości, a naśladując przedziwną zgodność Jej życia z wszelkiemi wymaganiami i woli Bożej, będziemy mogli Jej śladem dostać się, do nieba.</w:t>
      </w:r>
    </w:p>
    <w:p>
      <w:pPr>
        <w:pStyle w:val="Normal"/>
        <w:shd w:fill="FFFFFF" w:val="clear"/>
        <w:autoSpaceDE w:val="false"/>
        <w:ind w:firstLine="284"/>
        <w:jc w:val="both"/>
        <w:rPr/>
      </w:pPr>
      <w:r>
        <w:rPr>
          <w:color w:val="000000"/>
        </w:rPr>
        <w:t>Odważnie więc i mężnie podejmujmy w dalszym ciągu rozpoczętą doń pielgrzymkę życia, chociażby była uciążliwa i pełna trudności oraz przeszkód; nie ustawajmy też wśród doświadczeń i trudu kornie do Marji wyciągać rąk, w myśl tych słów Kościoła: „Do Ciebie wzdychamy, jęcząc i płacząc na tym łez padole... one Twoje miłosierne oczy ma nas zwróć. Daj nam życie czyste, utoruj drogę bezpieczną, abyśmy widokiem Jezusa cieszyli się z Tobą na zawsze”. Ona zaś znając słabość i grzeszne skłonności naszej natury pomimo to, że ich w sobie jako Niepokalana nie zaznała i będąc też najlepszą i najtroskliwszą z matek, jakże ochotnie i z jak wydatną przyjdzie nam pomocą, jak czule pokrzepi i wzmocni! Gdy pójdziemy drogą, poświęconą Boską Krwią Chrystusową i łzami Marji, napewno i bez trudu dojdziemy wkońcu do wspólnego za</w:t>
        <w:softHyphen/>
        <w:t xml:space="preserve">żywania z Nimi tej błogosławionej chwały. </w:t>
      </w:r>
    </w:p>
    <w:p>
      <w:pPr>
        <w:pStyle w:val="Normal"/>
        <w:shd w:fill="FFFFFF" w:val="clear"/>
        <w:autoSpaceDE w:val="false"/>
        <w:ind w:firstLine="284"/>
        <w:jc w:val="both"/>
        <w:rPr/>
      </w:pPr>
      <w:r>
        <w:rPr>
          <w:color w:val="000000"/>
        </w:rPr>
        <w:t>A zatem Różaniec N. P. Marji, w którym najwznioślejsze formuły próśb tak zręcznie i pożytecznie łączą się w narzędzie zachowania wiary i znakomity wzór doskonałej cnoty, zaiste zasługuje na to, by go chrześcijanie, godni tego imienia, często brali do rąk, pobożnie odmawiali i rozważali.</w:t>
      </w:r>
    </w:p>
    <w:p>
      <w:pPr>
        <w:pStyle w:val="Normal"/>
        <w:shd w:fill="FFFFFF" w:val="clear"/>
        <w:autoSpaceDE w:val="false"/>
        <w:ind w:firstLine="284"/>
        <w:jc w:val="both"/>
        <w:rPr/>
      </w:pPr>
      <w:r>
        <w:rPr>
          <w:color w:val="000000"/>
        </w:rPr>
        <w:t xml:space="preserve">W szczególności zwracamy się z tą zachętą do stowarzyszenia, zwanego Bractwem Najśw. Rodziny, które niedawno pochwaliliśmy i zatwierdzili. Jeżeli bowiem Bractwo to powstało właśnie spowodu tej tajemnicy Chrystusa Pana, że długo prowadził życie milczące i ukryte wśród ścian nazaretańskiego domku, a celem bractwa jest, żeby rodziny chrześcijańskie wytrwale starały się naśladować przykład Najświętszej od Boga postanowionej Rodziny, to wyraźnie widoczny jest szczególny jego związek z Różańcem, a głównie z tajemnicami radosnemi, które dopełniły się tem, że Jezus, okazawszy w świątyni swą mądrość, z Marją i Józefem powrócił do Nazaretu i był im poddany, przygotowując niejako dalsze tajemnice, mające bardziej bezpośrednio dokonać pouczenia i odkupienia ludzi. Niechże więc stowarzyszeni wszyscy zrozumieją, że należy się, by i sami Różaniec odmawiali i stali, się krzewicielami tego nabożeństwa. </w:t>
      </w:r>
    </w:p>
    <w:p>
      <w:pPr>
        <w:pStyle w:val="Normal"/>
        <w:shd w:fill="FFFFFF" w:val="clear"/>
        <w:autoSpaceDE w:val="false"/>
        <w:ind w:firstLine="284"/>
        <w:jc w:val="both"/>
        <w:rPr/>
      </w:pPr>
      <w:r>
        <w:rPr>
          <w:color w:val="000000"/>
        </w:rPr>
        <w:t xml:space="preserve">Co do Nas, zatwierdzamy nadal św. odpusty, nadane w latach poprzednich tym, którzy w miesiącu październiku wypełnią warunki, przepisane dla ich zyskania; Waszej zaś Czcigodni Bracia, powadze i skrzętności zawierzamy, że w narodach chrześcijańskich utrzymacie równą jak przedtem pobożną ochotę odmawiania Różańca ku czci N. P. Marji, Wspomożenia wiernych. </w:t>
      </w:r>
    </w:p>
    <w:p>
      <w:pPr>
        <w:pStyle w:val="Normal"/>
        <w:shd w:fill="FFFFFF" w:val="clear"/>
        <w:autoSpaceDE w:val="false"/>
        <w:ind w:firstLine="284"/>
        <w:jc w:val="both"/>
        <w:rPr/>
      </w:pPr>
      <w:r>
        <w:rPr>
          <w:iCs/>
          <w:color w:val="000000"/>
        </w:rPr>
        <w:t>Lecz</w:t>
      </w:r>
      <w:r>
        <w:rPr>
          <w:i/>
          <w:iCs/>
          <w:color w:val="000000"/>
        </w:rPr>
        <w:t xml:space="preserve"> </w:t>
      </w:r>
      <w:r>
        <w:rPr>
          <w:color w:val="000000"/>
        </w:rPr>
        <w:t xml:space="preserve">pragnąc, aby te zachęty nasze skończyły się tem, od czego rozpoczęliśmy, ponownie i jeszcze dobitniej wyrażamy, że dla Wielkiej Bożej Rodzicielki żywimy w duszy pełnię wdzięczności za dobrodziejstwa i najradośniejszej nadziei. Prosimy lud chrześcijański, by przed Jej ołtarzami, zanosił jaknajpokorniejsze modły zarówno za Kościół, miotany tyloma przeciwnościami i burzami, jak też i za Nas, którzy dzierżymy ster Kościoła, będąc w podeszłym wieku, strudzeni pracą, zmuszeni walczyć z zatrważającemi, niebezpieczeństwami i pozbawieni całkowicie ludzkiej pomocy. W Marji bowiem, potężnej i łaskawej Matce, nadzieja Nasza, doświadczeniem wzmocniona, codzień wzrasta i staje Nam się coraz słodszą. Przypisując Jej wstawiennictwu liczne i znaczne dobrodziejstwa, otrzymane od Boga, z szczególniejszą wdzięcznością wymieniamy to, że wkrótce już nadejdzie pięćdziesiąta rocznica Naszych święceń biskupich. Wielka to zaiste rzecz widzieć za sobą tak długi okres pasterskiego urzędu, szczególnie gdy się </w:t>
      </w:r>
      <w:r>
        <w:rPr>
          <w:iCs/>
          <w:color w:val="000000"/>
        </w:rPr>
        <w:t>zważy</w:t>
      </w:r>
      <w:r>
        <w:rPr>
          <w:i/>
          <w:iCs/>
          <w:color w:val="000000"/>
        </w:rPr>
        <w:t xml:space="preserve">, </w:t>
      </w:r>
      <w:r>
        <w:rPr>
          <w:color w:val="000000"/>
        </w:rPr>
        <w:t xml:space="preserve">że go musimy pełnić, wśród codziennych trosk kierując całym ludem chrześcijańskim. W tym okresie życia Naszego, jak zresztą w życiu każdego człowieka i jak w tajemnicach Chrystusa i Matki Jego nie brakowało powodów do radości, częste też i przykre były przyczyny cierpień, a także były Nam dane sposobności do zażycia chwały w Jezusie Chrystusie; wszystko to </w:t>
      </w:r>
      <w:r>
        <w:rPr>
          <w:bCs/>
          <w:color w:val="000000"/>
        </w:rPr>
        <w:t>staraliśmy</w:t>
      </w:r>
      <w:r>
        <w:rPr>
          <w:b/>
          <w:bCs/>
          <w:color w:val="000000"/>
        </w:rPr>
        <w:t xml:space="preserve"> </w:t>
      </w:r>
      <w:r>
        <w:rPr>
          <w:color w:val="000000"/>
        </w:rPr>
        <w:t xml:space="preserve">się — poddanym Bogu duchem i wdzięcznem sercem obrócić na pożytek i ozdobę Kościoła. I nadal również — boć reszta życia podobnie toczyć się będzie — gdy zabłysną nowe radości lub nowe przycisną bóle, albo też zajaśnieje promyk chwały, trwając w tem samem usposobieniu duszy i prosząc Boga jedynie o chwałę niebiańską, mówić będziemy z Dawidem: </w:t>
      </w:r>
      <w:r>
        <w:rPr>
          <w:i/>
          <w:iCs/>
          <w:color w:val="000000"/>
        </w:rPr>
        <w:t xml:space="preserve">„Niech będzie Imię Pańskie błogosławione; nie nam, Panie, nie nam, ale Imieniowi Twemu daj chwałę” </w:t>
      </w:r>
      <w:r>
        <w:rPr>
          <w:color w:val="000000"/>
        </w:rPr>
        <w:t>(Ps. 112, 2; 113, 1). Od synów zaś naszych, których przywiązanie i życzliwość dla Nas widzimy, oczekujemy nie tak powinszowań i pochwał, jak raczej dziękczynień, modłów i ofiar, składanych najlepszemu Bogu ; zupełnie czując się szczęśliwi, jeżeli Nam wyjednają, by reszta Naszych sił i życia oraz ile posiadamy powagi i łaski, wszystko to w zupełności przyczyniło się do dobra Kościoła, a szczególnie do powrotu doń i pojednania się</w:t>
      </w:r>
      <w:r>
        <w:rPr/>
        <w:t xml:space="preserve"> z</w:t>
      </w:r>
      <w:r>
        <w:rPr>
          <w:i/>
          <w:iCs/>
          <w:color w:val="000000"/>
        </w:rPr>
        <w:t xml:space="preserve"> </w:t>
      </w:r>
      <w:r>
        <w:rPr>
          <w:color w:val="000000"/>
        </w:rPr>
        <w:t xml:space="preserve">nim niechętnych mu i błądzących, których głos Nasz oddawna nawołuje. Na wszystkich zaś najukochańszych synów niechaj z bliskiej — jeśli Bóg pozwoli — uroczystości i radości Naszej spłyną dary sprawiedliwości, pokoju, pomyślności, świętości i obfitości dóbr wszelkich, o co z ojcowską miłością prosimy Boga i napominamy słowy Jego ; </w:t>
      </w:r>
      <w:r>
        <w:rPr>
          <w:i/>
          <w:iCs/>
          <w:color w:val="000000"/>
        </w:rPr>
        <w:t xml:space="preserve">„Słuchajcie mnie... i wydajcie owoc, jak róża posadzona na brzegu  wód;  jako Liban dajcie wonność przyjemną. Rozkwitnijcie,  jako   lilja i wydajcie woń, okryjcie się wdzięcznem listowiem i śpiewajcie pieśń chwały i błogosławcie Pana  w  dziełach   Jego.   Uwielbiajcie  Imię Jego wyznawajcie Go głosem warg waszych i w pieśniach i na cytrach... Całem  sercem i usty chwalcie i błogosławcie Imię Pańskie" </w:t>
      </w:r>
      <w:r>
        <w:rPr>
          <w:color w:val="000000"/>
        </w:rPr>
        <w:t>(Eccli. 39; 17-20, 41).</w:t>
      </w:r>
    </w:p>
    <w:p>
      <w:pPr>
        <w:pStyle w:val="Normal"/>
        <w:shd w:fill="FFFFFF" w:val="clear"/>
        <w:autoSpaceDE w:val="false"/>
        <w:ind w:firstLine="284"/>
        <w:jc w:val="both"/>
        <w:rPr/>
      </w:pPr>
      <w:r>
        <w:rPr>
          <w:color w:val="000000"/>
        </w:rPr>
        <w:t xml:space="preserve">Gdyby te rady i życzenia spotkały się z oporem złych ludzi,  </w:t>
      </w:r>
      <w:r>
        <w:rPr>
          <w:i/>
          <w:iCs/>
          <w:color w:val="000000"/>
        </w:rPr>
        <w:t xml:space="preserve">„którzy bluźnią wszystkiemu, czego nie znają", </w:t>
      </w:r>
      <w:r>
        <w:rPr>
          <w:color w:val="000000"/>
        </w:rPr>
        <w:t>niechaj Bóg raczy im odpuścić; aby zaś przez przyczynę Królowej Różańca św. okazał się łaskawym, przyjmijcie, Czcig. Bracia, jako zapowiedź tego dobrodziejstwa oraz jako porękę Naszej życzliwości błogosławieństwo Apostolskie, którego czule udzielajmy w Panu każdemu z Was, Waszemu duchowieństwu i ludowi.</w:t>
      </w:r>
      <w:r>
        <w:br w:type="page"/>
      </w:r>
    </w:p>
    <w:p>
      <w:pPr>
        <w:pStyle w:val="Normal"/>
        <w:spacing w:before="240" w:after="240"/>
        <w:jc w:val="center"/>
        <w:rPr>
          <w:color w:val="000000"/>
          <w:sz w:val="25"/>
          <w:szCs w:val="25"/>
        </w:rPr>
      </w:pPr>
      <w:r>
        <w:rPr>
          <w:color w:val="000000"/>
          <w:sz w:val="25"/>
          <w:szCs w:val="25"/>
        </w:rPr>
        <w:t>VI.</w:t>
      </w:r>
    </w:p>
    <w:p>
      <w:pPr>
        <w:pStyle w:val="Normal"/>
        <w:spacing w:before="240" w:after="240"/>
        <w:jc w:val="center"/>
        <w:rPr>
          <w:color w:val="000000"/>
          <w:sz w:val="25"/>
          <w:szCs w:val="25"/>
        </w:rPr>
      </w:pPr>
      <w:r>
        <w:rPr>
          <w:color w:val="000000"/>
          <w:sz w:val="25"/>
          <w:szCs w:val="25"/>
        </w:rPr>
        <w:t>(str. 58 oryginału)</w:t>
      </w:r>
    </w:p>
    <w:p>
      <w:pPr>
        <w:pStyle w:val="Normal"/>
        <w:shd w:fill="FFFFFF" w:val="clear"/>
        <w:autoSpaceDE w:val="false"/>
        <w:spacing w:before="240" w:after="240"/>
        <w:jc w:val="center"/>
        <w:rPr>
          <w:rFonts w:ascii="Arial" w:hAnsi="Arial" w:cs="Arial"/>
        </w:rPr>
      </w:pPr>
      <w:r>
        <w:rPr>
          <w:rFonts w:cs="Arial" w:ascii="Arial" w:hAnsi="Arial"/>
          <w:b/>
          <w:bCs/>
          <w:color w:val="000000"/>
          <w:sz w:val="18"/>
          <w:szCs w:val="18"/>
        </w:rPr>
        <w:t xml:space="preserve">{z </w:t>
      </w:r>
      <w:r>
        <w:rPr>
          <w:rFonts w:cs="Arial" w:ascii="Arial" w:hAnsi="Arial"/>
          <w:color w:val="000000"/>
          <w:sz w:val="18"/>
          <w:szCs w:val="18"/>
        </w:rPr>
        <w:t>dn. 15 sierpnia 1889. - Quamquam plurles).</w:t>
      </w:r>
    </w:p>
    <w:p>
      <w:pPr>
        <w:pStyle w:val="Normal"/>
        <w:shd w:fill="FFFFFF" w:val="clear"/>
        <w:autoSpaceDE w:val="false"/>
        <w:spacing w:before="240" w:after="240"/>
        <w:jc w:val="center"/>
        <w:rPr>
          <w:rFonts w:ascii="Arial" w:hAnsi="Arial" w:cs="Arial"/>
        </w:rPr>
      </w:pPr>
      <w:r>
        <w:rPr>
          <w:color w:val="000000"/>
        </w:rPr>
        <w:t>WYJAŚNIENIE.</w:t>
      </w:r>
    </w:p>
    <w:p>
      <w:pPr>
        <w:pStyle w:val="Normal"/>
        <w:ind w:firstLine="284"/>
        <w:jc w:val="both"/>
        <w:rPr/>
      </w:pPr>
      <w:r>
        <w:rPr>
          <w:color w:val="000000"/>
        </w:rPr>
        <w:t>Wśród niezapomnianych encyklik Różańcowych Lena XIII., jest jedna, wzywająca do rozszerzenia nabożeństwa do św. Józefa, którą w miesiącu marcu Jego czci poświęconemu, zamieszczamy. Zawiera ona całą i bardzo głęboką naukę o znaczeniu św. Józefa w planie Opatrzności. We wstępie wzywa papież do usilnego błagania w modlitwach Najświętszą Pannę. Orędownictwo Jej jednak będzie tem pewniejsze, jeśli do Niej zwrócimy się za pośrednictwem św. Józefa, który był Jej najbliższym i najmilszym. Leon XIII podaje powody, dla których powinniśmy, szczególnie czcić św. Józefa. Takim powodem jest Jego wyjątkowe zbliżenie się do Bogarodzicy, z którą był złączonym, przeczystem ale rzeczywistem małżeństwem. Z tego świętego węzła, wypłynęła Jego niezwykła godność, przybranego ojca, czyli opiekuna Jezusa Chrystusa. Oba te obowiązki, spełnił św. Józef najdoskonalej. Ale Rodzina Nazaretańska, była zapoczątkowaniem Kościoła i oto następny przy</w:t>
        <w:softHyphen/>
        <w:t>wilej świętego Stróża Kościoła. Dalej przeprowadza Leon XIII porównanie św. Józefa z Józefem Egipskim, patrjarchą Starego Zakonu. Są rysy analogiczne zachodzące między temi postaciami, które uwidoczniła liturgja; wspólność imienia, dobrodziejstwa, jakie ci dwaj mężowie sprowadzali i nazwa: Zbawiciela. — Św. Józef jest wzorem dla wszystkich stanów, ale szczególnie dla ubogich, którzy niech nie słuchają podszeptów złego, ale oddają się w Opiekę św. Józefa i Kościoła. Papież poleca i to na zawsze odmawianie po Różańcu w październiku, modlitwy do św. Józefa, i to połączenie kultu Świętego z Różańcem jest przyczyną, dlaczego encyklika o św. Józefie, zalicza się do listów Różańcowych.</w:t>
      </w:r>
    </w:p>
    <w:p>
      <w:pPr>
        <w:pStyle w:val="Normal"/>
        <w:shd w:fill="FFFFFF" w:val="clear"/>
        <w:autoSpaceDE w:val="false"/>
        <w:ind w:firstLine="284"/>
        <w:jc w:val="both"/>
        <w:rPr/>
      </w:pPr>
      <w:r>
        <w:rPr>
          <w:color w:val="000000"/>
        </w:rPr>
        <w:t>Prócz tego wzywa papież do obchodzenia miesiąca marca, przynajmniej przez „Triduum” ku czci św. Józefa i pobożne uczczenie dnia 19. marca, jako święta oblubieńca Marji i opiekuna Jezusa.</w:t>
      </w:r>
    </w:p>
    <w:p>
      <w:pPr>
        <w:pStyle w:val="Normal"/>
        <w:shd w:fill="FFFFFF" w:val="clear"/>
        <w:autoSpaceDE w:val="false"/>
        <w:spacing w:before="240" w:after="240"/>
        <w:jc w:val="center"/>
        <w:rPr>
          <w:color w:val="000000"/>
          <w:sz w:val="25"/>
          <w:szCs w:val="25"/>
        </w:rPr>
      </w:pPr>
      <w:r>
        <w:rPr>
          <w:color w:val="000000"/>
          <w:sz w:val="25"/>
          <w:szCs w:val="25"/>
        </w:rPr>
        <w:t>WSTĘP. - WEZWANIE DO WYTRWAŁEJ MODLITWY.</w:t>
      </w:r>
    </w:p>
    <w:p>
      <w:pPr>
        <w:pStyle w:val="Normal"/>
        <w:shd w:fill="FFFFFF" w:val="clear"/>
        <w:autoSpaceDE w:val="false"/>
        <w:ind w:firstLine="284"/>
        <w:jc w:val="both"/>
        <w:rPr/>
      </w:pPr>
      <w:r>
        <w:rPr>
          <w:color w:val="000000"/>
        </w:rPr>
        <w:t>Chociaż już kilka razy nakazywaliśmy, by po całym świecie odbywały się modły błagalne i usilniej polecano Bogu sprawy katolickie, jednak niech nikt się nie dziwi, że teraz znowu uważamy za stosowne przypomnieć z naciskiem ten sam obowiązek.</w:t>
      </w:r>
    </w:p>
    <w:p>
      <w:pPr>
        <w:pStyle w:val="Normal"/>
        <w:shd w:fill="FFFFFF" w:val="clear"/>
        <w:autoSpaceDE w:val="false"/>
        <w:ind w:firstLine="284"/>
        <w:jc w:val="both"/>
        <w:rPr/>
      </w:pPr>
      <w:r>
        <w:rPr>
          <w:color w:val="000000"/>
        </w:rPr>
        <w:t>W przeciwnościach, szczególnie gdy się zdaje, że potęgom ciemności dozwolono ważyć się na wszystko, co wiedzie do zguby chrześcijańskiego imienia, Kościół św. zawsze zwykł z wielką usilnością i wytrwałością kornie wzywać Boga, swego Stwórcę, uciekając się również do wstawiennictwa Świętych, a szczególnie najdostojniejszej Dziewicy Boga Rodzicielki, bo ich opiekę uważa za wielką podporę swoich spraw. Owoc zaś pobożnych próśb i nadziei, pokładamy w Boskiej dobroci, objawiającej się prędzej, czy później.</w:t>
      </w:r>
    </w:p>
    <w:p>
      <w:pPr>
        <w:pStyle w:val="Normal"/>
        <w:shd w:fill="FFFFFF" w:val="clear"/>
        <w:autoSpaceDE w:val="false"/>
        <w:ind w:firstLine="284"/>
        <w:jc w:val="both"/>
        <w:rPr/>
      </w:pPr>
      <w:r>
        <w:rPr>
          <w:color w:val="000000"/>
        </w:rPr>
        <w:t>Znacie nasze czasy, zaiste nie o wiele mniej nieszczęsne dla chrześcijaństwa jak owe, które niegdyś bywały najnieszczęśliwsze. U bardzo wielu ludzi zaiste zanika wiara, która Jest początkiem wszystkich cnót chrześcijańskich; oziębia miłość; młodzież wzrasta w znieprawionych poglądach i obyczajach; Kościół Jezusa Chrystusa jest zewsząd zwalczany siłą i przebiegłością, a Papiestwu wytacza się zaciętą wojnę; same podwaliny religji wstrząsnąć pragnie rosnące z każdym dniem zuchwalstwo. Dokąd zło już doszło w tych ostatnich czasach i do czego jeszcze zmierza, jest rzeczą nadto znaną, by potrzeba było szerzej to objaśniać.</w:t>
      </w:r>
    </w:p>
    <w:p>
      <w:pPr>
        <w:pStyle w:val="Normal"/>
        <w:shd w:fill="FFFFFF" w:val="clear"/>
        <w:autoSpaceDE w:val="false"/>
        <w:ind w:firstLine="284"/>
        <w:jc w:val="both"/>
        <w:rPr/>
      </w:pPr>
      <w:r>
        <w:rPr>
          <w:color w:val="000000"/>
        </w:rPr>
        <w:t>W tak trudnem i nieszczęśliwem położeniu, gdy zło nie da się uleczyć środkami ludzkiemi, pozostaje nam tylko prośba o uleczenie go mocą Boską. Dlatego też postanowiliśmy zachęcić pobożność ludu chrześcijańskiego do usilniejszego i wytrwalszego błagania o pomoc wszechmogącego Boga. Gdy więc zbliża się miesiąc październik, który już w poprzednich latach ogłosiliśmy jako poświęcony N. P. Marji Różańcowej, napominamy z naciskiem, aby cały ten miesiąc obchodzony był z możliwie największą religijną czcią, pobożnością, i jaknajliczniejszym udziałem wiernych.</w:t>
      </w:r>
      <w:r>
        <w:rPr>
          <w:rFonts w:cs="Arial" w:ascii="Arial" w:hAnsi="Arial"/>
          <w:color w:val="000000"/>
        </w:rPr>
        <w:t xml:space="preserve">                                           </w:t>
      </w:r>
    </w:p>
    <w:p>
      <w:pPr>
        <w:pStyle w:val="Normal"/>
        <w:shd w:fill="FFFFFF" w:val="clear"/>
        <w:autoSpaceDE w:val="false"/>
        <w:spacing w:before="240" w:after="240"/>
        <w:jc w:val="center"/>
        <w:rPr>
          <w:color w:val="000000"/>
          <w:sz w:val="25"/>
          <w:szCs w:val="25"/>
        </w:rPr>
      </w:pPr>
      <w:r>
        <w:rPr>
          <w:color w:val="000000"/>
          <w:sz w:val="25"/>
          <w:szCs w:val="25"/>
        </w:rPr>
        <w:t>I.-UFNOŚĆ W BOGARODZICY</w:t>
      </w:r>
    </w:p>
    <w:p>
      <w:pPr>
        <w:pStyle w:val="Normal"/>
        <w:shd w:fill="FFFFFF" w:val="clear"/>
        <w:autoSpaceDE w:val="false"/>
        <w:spacing w:before="240" w:after="240"/>
        <w:jc w:val="center"/>
        <w:rPr>
          <w:color w:val="000000"/>
          <w:sz w:val="25"/>
          <w:szCs w:val="25"/>
        </w:rPr>
      </w:pPr>
      <w:r>
        <w:rPr>
          <w:color w:val="000000"/>
          <w:sz w:val="25"/>
          <w:szCs w:val="25"/>
        </w:rPr>
        <w:t>I OPIEKUNIE KOŚCIOŁA ŚW. JÓZEFIE.     ;•</w:t>
      </w:r>
    </w:p>
    <w:p>
      <w:pPr>
        <w:pStyle w:val="Normal"/>
        <w:shd w:fill="FFFFFF" w:val="clear"/>
        <w:autoSpaceDE w:val="false"/>
        <w:ind w:firstLine="284"/>
        <w:jc w:val="both"/>
        <w:rPr/>
      </w:pPr>
      <w:r>
        <w:rPr>
          <w:color w:val="000000"/>
        </w:rPr>
        <w:t>Wiemy, że w macierzyńskiej dobroci Najśw. Dziewicy mamy gotowe miejsce ucieczki; wiemy też napewno, że nie darmo złożyliśmy w Niej wszystkie nasze nadzieje. Jeżeli stokrotnie przybywała na pomoc w czasach rozstrzygających dla chrześcijaństwa, czemuż mielibyśmy wątpić, że ponowi objawy swej potęgi i łaski, jeżeli zewsząd wzniosą się o to pokornie i stałe modlitwy ? Owszem, wierzymy, że tem cudowniej dopomoże, im dłużej dozwoliła się o to prosić.</w:t>
      </w:r>
    </w:p>
    <w:p>
      <w:pPr>
        <w:pStyle w:val="Normal"/>
        <w:ind w:firstLine="284"/>
        <w:jc w:val="both"/>
        <w:rPr/>
      </w:pPr>
      <w:r>
        <w:rPr>
          <w:color w:val="000000"/>
        </w:rPr>
        <w:t>Lecz mamy jeszcze inny zamiar, do którego urzeczywistnienia dopomożecie Wy, Czcigodni Bracia, ze zwykłą gorliwością. Otóż, aby Bóg okazał się łatwiejszym do ubła</w:t>
        <w:softHyphen/>
        <w:t>gania naszemi prośbami ze względu na większą liczbę orę</w:t>
        <w:softHyphen/>
        <w:t>downików dopomógł swemu Kościołowi prędzej i hojniej, uważamy za rzecz bardzo pożyteczną, by lud wierny przywykł wzywać oprócz Dziewicy Bogarodzicy także Jej przeczystego Oblubieńca, św. Józefa, z szczególną pobożnością i ufnością; co też — jak sądzimy — napewno będzie przyjemnem i miłem samej Najśw. Pannie.</w:t>
      </w:r>
    </w:p>
    <w:p>
      <w:pPr>
        <w:pStyle w:val="Normal"/>
        <w:shd w:fill="FFFFFF" w:val="clear"/>
        <w:autoSpaceDE w:val="false"/>
        <w:ind w:firstLine="284"/>
        <w:jc w:val="both"/>
        <w:rPr/>
      </w:pPr>
      <w:r>
        <w:rPr>
          <w:color w:val="000000"/>
        </w:rPr>
        <w:t>Co do tego nabożeństwa, o którem dzisiaj po raz pierwszy mówimy publicznie, wiemy bezwątpienia, że lud nietylko się doń skłania, lecz nawet że jest już zaprowadzone i coraz lepiej się rozwija. Widzieliśmy, że cześć św. Józefa, która w ubiegłych wiekach papieże starali się stopniowo rozwijać i rozszerzać, w tych ostatnich naszych czasach wzrosła znacznie i objęła szersze kręgi, szczególnie odkąd poprzednik Nasz, ś. p. Pius IX. na prośbę wielu biskupów ogłosił tego Świętego Patrjarchę opiekunem całego Kościoła katolickiego. Pomimo to, ponieważ wiele na tem zależy, by cześć Jego rozkorzeniła się i przeniknęła obyczaje i urządzenia katolickie, więc też chcemy pobudzić do niej lud chrześcijański przedewszystkiem Naszemi słowy i powagą.</w:t>
      </w:r>
    </w:p>
    <w:p>
      <w:pPr>
        <w:pStyle w:val="Normal"/>
        <w:shd w:fill="FFFFFF" w:val="clear"/>
        <w:autoSpaceDE w:val="false"/>
        <w:spacing w:before="240" w:after="240"/>
        <w:jc w:val="center"/>
        <w:rPr/>
      </w:pPr>
      <w:r>
        <w:rPr>
          <w:color w:val="000000"/>
          <w:sz w:val="25"/>
          <w:szCs w:val="25"/>
        </w:rPr>
        <w:t>II. -</w:t>
      </w:r>
      <w:r>
        <w:rPr>
          <w:i/>
          <w:iCs/>
          <w:color w:val="000000"/>
          <w:sz w:val="25"/>
          <w:szCs w:val="25"/>
        </w:rPr>
        <w:t xml:space="preserve"> </w:t>
      </w:r>
      <w:r>
        <w:rPr>
          <w:color w:val="000000"/>
          <w:sz w:val="25"/>
          <w:szCs w:val="25"/>
        </w:rPr>
        <w:t>OBLUBIENIEC NAJŚW. DZIEWICY.</w:t>
      </w:r>
    </w:p>
    <w:p>
      <w:pPr>
        <w:pStyle w:val="Normal"/>
        <w:shd w:fill="FFFFFF" w:val="clear"/>
        <w:autoSpaceDE w:val="false"/>
        <w:ind w:firstLine="284"/>
        <w:jc w:val="both"/>
        <w:rPr>
          <w:color w:val="000000"/>
        </w:rPr>
      </w:pPr>
      <w:r>
        <w:rPr>
          <w:color w:val="000000"/>
        </w:rPr>
        <w:t xml:space="preserve">Wybitne powody i pobudki, dla których św. Józefa uważamy </w:t>
      </w:r>
      <w:r>
        <w:rPr>
          <w:iCs/>
          <w:color w:val="000000"/>
        </w:rPr>
        <w:t>za</w:t>
      </w:r>
      <w:r>
        <w:rPr>
          <w:i/>
          <w:iCs/>
          <w:color w:val="000000"/>
        </w:rPr>
        <w:t xml:space="preserve"> </w:t>
      </w:r>
      <w:r>
        <w:rPr>
          <w:color w:val="000000"/>
        </w:rPr>
        <w:t xml:space="preserve">szczególnego Opiekuna Kościoła i które sprawiają, że nawzajem Kościół wiele się spodziewa od Jego opieki i obrony, są te, że był oblubieńcem Marji i mniemanym ojcem Jezusa Chrystusa. Stąd wynika cała Jego godność, łaska, świętość i chwała. Zapewne, że godność Matki Bożej jest tak wzniosła, że żadne stworzenie nie może Jej przewyższyć. Ponieważ jednak św. Józef złączony był węzłem małżeńskim z Najśw. Dziewicą, przeto bezwątpienia zbliża się więcej niż ktokolwiek inny do Tej tak podniosłej godności, dla której Matka Boża o wiele prześciga wszystkie natury stworzone. Małżeństwo bowiem jest społecznością i związkiem ze wszystkich najściślejszym, który z natury swojej pociąga za sobą wzajemne udzielanie sobie dóbr przez oboje małżonków. A zatem, jeżeli Bóg dał Najśw. Pannie Marji, św. Józefa za Oblubieńca, to dał Jej nietylko towarzysza życia, świadka panieństwa, obrońcę czci, lecz też na mocy samego węzła małżeńskiego uczestnika Jej wzniosłej godności. </w:t>
      </w:r>
      <w:r>
        <w:br w:type="page"/>
      </w:r>
    </w:p>
    <w:p>
      <w:pPr>
        <w:pStyle w:val="Normal"/>
        <w:shd w:fill="FFFFFF" w:val="clear"/>
        <w:autoSpaceDE w:val="false"/>
        <w:spacing w:before="240" w:after="240"/>
        <w:ind w:firstLine="284"/>
        <w:jc w:val="center"/>
        <w:rPr>
          <w:color w:val="000000"/>
          <w:sz w:val="25"/>
          <w:szCs w:val="25"/>
        </w:rPr>
      </w:pPr>
      <w:r>
        <w:rPr>
          <w:color w:val="000000"/>
          <w:sz w:val="25"/>
          <w:szCs w:val="25"/>
        </w:rPr>
        <w:t>III.-OPIEKUN P. JEZUSA</w:t>
      </w:r>
    </w:p>
    <w:p>
      <w:pPr>
        <w:pStyle w:val="Normal"/>
        <w:shd w:fill="FFFFFF" w:val="clear"/>
        <w:autoSpaceDE w:val="false"/>
        <w:ind w:firstLine="284"/>
        <w:jc w:val="both"/>
        <w:rPr/>
      </w:pPr>
      <w:r>
        <w:rPr>
          <w:color w:val="000000"/>
        </w:rPr>
        <w:t xml:space="preserve">Podobnie błyszczy św. Józef między wszystkimi ludźmi najdostojniejszą godnością, bo z woli Bożej był stróżem Syna Bożego, uważanym ówcześnie przez ogół </w:t>
      </w:r>
      <w:r>
        <w:rPr>
          <w:iCs/>
          <w:color w:val="000000"/>
        </w:rPr>
        <w:t>za</w:t>
      </w:r>
      <w:r>
        <w:rPr>
          <w:i/>
          <w:iCs/>
          <w:color w:val="000000"/>
        </w:rPr>
        <w:t xml:space="preserve"> </w:t>
      </w:r>
      <w:r>
        <w:rPr>
          <w:color w:val="000000"/>
        </w:rPr>
        <w:t>Jego ojca. Stąd wynikało pokorne poddaństwo Słowa Wcielonego względem Józefa, któremu Chrystus Pan był posłuszny i któremu wyświadczał cześć należną rodzicom od dzieci.</w:t>
      </w:r>
    </w:p>
    <w:p>
      <w:pPr>
        <w:pStyle w:val="Normal"/>
        <w:shd w:fill="FFFFFF" w:val="clear"/>
        <w:autoSpaceDE w:val="false"/>
        <w:ind w:firstLine="284"/>
        <w:jc w:val="both"/>
        <w:rPr/>
      </w:pPr>
      <w:r>
        <w:rPr>
          <w:color w:val="000000"/>
        </w:rPr>
        <w:t>Już z tej podwójnej godności rozumiały się same przez się obowiązki, które natura nakłada na ojców rodzin tak, że Józef był stróżem, zarządcą i obrońcą prawnym i naturalnym Boskiego domu, którego był głową.Toteż w rzeczywistości wykonywał te obowiązki i te czynności aż do końca swego życia doczesnego. Z miłością największą i codzienną troskliwością usiłował roztaczać opiekę nad Oblubienicą i Boskiem Dziecięciem; stale zarabiał swą pracą na rzeczy potrzebne Obojgu do wyżywienia i odzienia ; wyszukaniem bezpiecznego schronienia ocalił Dziecię w niebezpieczeństwie życia, wywołanem zazdrością Heroda: w niewygodach podróży i przykrościach wygnania był nieodstępnym towarzyszem, wspomożycielem i pocieszycielem dla Najśw, Dziewicy i Jezusa.</w:t>
      </w:r>
      <w:r>
        <w:rPr>
          <w:rFonts w:cs="Arial" w:ascii="Arial" w:hAnsi="Arial"/>
          <w:color w:val="000000"/>
        </w:rPr>
        <w:t xml:space="preserve">                                </w:t>
      </w:r>
    </w:p>
    <w:p>
      <w:pPr>
        <w:pStyle w:val="Normal"/>
        <w:shd w:fill="FFFFFF" w:val="clear"/>
        <w:autoSpaceDE w:val="false"/>
        <w:spacing w:before="240" w:after="240"/>
        <w:jc w:val="center"/>
        <w:rPr/>
      </w:pPr>
      <w:r>
        <w:rPr>
          <w:color w:val="000000"/>
          <w:sz w:val="25"/>
          <w:szCs w:val="25"/>
        </w:rPr>
        <w:t>IV.- STRÓŻ POCZĄTKÓW KOŚCIOŁA.</w:t>
      </w:r>
    </w:p>
    <w:p>
      <w:pPr>
        <w:pStyle w:val="Normal"/>
        <w:shd w:fill="FFFFFF" w:val="clear"/>
        <w:autoSpaceDE w:val="false"/>
        <w:ind w:firstLine="284"/>
        <w:jc w:val="both"/>
        <w:rPr/>
      </w:pPr>
      <w:r>
        <w:rPr>
          <w:color w:val="000000"/>
        </w:rPr>
        <w:t>Otóż dom Boski, którym Józef rządził na mocy władzy jakoby ojcowskiej, zawierał początki powstającego Kościoła. Najśw. Dziewica, jako Rodzicielka Jezusa Chrystusa, jest matką wszystkich chrześcijan, których zrodziła na górze Kalwarji wśród największych mąk Odkupiciela; również Jezus Chrystus jest jakoby pierworodnym wśród chrześcijan, którzy stali się Jego braćmi przez przysposobienie i odkupienie.</w:t>
      </w:r>
      <w:r>
        <w:rPr>
          <w:rFonts w:cs="Arial" w:ascii="Arial" w:hAnsi="Arial"/>
          <w:color w:val="000000"/>
        </w:rPr>
        <w:t xml:space="preserve">                             </w:t>
      </w:r>
    </w:p>
    <w:p>
      <w:pPr>
        <w:pStyle w:val="Normal"/>
        <w:shd w:fill="FFFFFF" w:val="clear"/>
        <w:autoSpaceDE w:val="false"/>
        <w:ind w:firstLine="284"/>
        <w:jc w:val="both"/>
        <w:rPr/>
      </w:pPr>
      <w:r>
        <w:rPr>
          <w:color w:val="000000"/>
        </w:rPr>
        <w:t xml:space="preserve">W tem, co wyżej powiedziano, tkwi przyczyna tego, że święty Patrjarcha uważa za polecony sobie w pewien szczególny sposób ogół wiernych, </w:t>
      </w:r>
      <w:r>
        <w:rPr>
          <w:i/>
          <w:iCs/>
          <w:color w:val="000000"/>
        </w:rPr>
        <w:t xml:space="preserve">z </w:t>
      </w:r>
      <w:r>
        <w:rPr>
          <w:color w:val="000000"/>
        </w:rPr>
        <w:t>których składa się Kościół, czyli ta niezliczona po wszystkich krajach rozpościecająca się rodzina, nad którą, jako Oblubieńcowi Marji i domniemanemu Qjcu Jezusa Chrystusa, należy Mu się rodzaj ojcowskiej zwierzchności. Jest więc rzeczą stosowną i bardzo godną św. Józefa, aby jako niegdyś zaopatrywał wszystkie potrzeby Rodziny Nazaretańskiej i święcie Ją ochraniał, tak teraz otaczał swą niebiańską opieką Kościół Chrystusowy i bronił Go.</w:t>
      </w:r>
    </w:p>
    <w:p>
      <w:pPr>
        <w:pStyle w:val="Normal"/>
        <w:shd w:fill="FFFFFF" w:val="clear"/>
        <w:autoSpaceDE w:val="false"/>
        <w:spacing w:before="240" w:after="240"/>
        <w:jc w:val="center"/>
        <w:rPr/>
      </w:pPr>
      <w:r>
        <w:rPr>
          <w:color w:val="000000"/>
          <w:sz w:val="23"/>
          <w:szCs w:val="23"/>
        </w:rPr>
        <w:t>V.-PORÓWNANIE Z JÓZEFEM EGIPSKIM.</w:t>
      </w:r>
    </w:p>
    <w:p>
      <w:pPr>
        <w:pStyle w:val="Normal"/>
        <w:ind w:firstLine="284"/>
        <w:jc w:val="both"/>
        <w:rPr/>
      </w:pPr>
      <w:r>
        <w:rPr>
          <w:color w:val="000000"/>
        </w:rPr>
        <w:t>Łatwo zrozumiecie, Czcigodni Bracia, że te zapatrywania potwierdza mniemanie przyjęte  przez wielu Ojców Kościoła, a skłania się też doń św. liturgja wtem mianowicie, że ów starożytny Józef, syn Jakóba patrjarchy wyobrażał osobę i czynności naszego Józefa, a blaskiem swoim okazywał wielkość Stróża Najśw. Rodziny. I rzeczywiście, oprócz tego, że obydwom przypadło to samo imię, niepozbawione znaczenia, dobrze Wam są znane widoczne między nimi obydwoma podobieństwa: to naprzód, że Józef Egipski uzyskał szczególną łaskę i życzliwość swego Pana; że gdy był od niego postanowiony zarządcą majątku, pomyślność i dobrobyt spływały dzięki Józefowi obficie na dom jego zwierzchnika. Drugi, większe jeszcze,   że z rozkazu królewskiego dana mu była wielka władza nad całem królestwem. Gdy zaś w tym czasie nieurodzaj spowodował brak i drożyznę zboża, on — przewidziawszy to —  tak  znakomicie zaradził potrzebom egipcjan i ich sąsiadów, że król rozporządził, by go nazywano zbawicielem świata. — Otóż w tym starożytnym Patrjarsze rozpoznajemy uprzednio wyobrażoną postać drugiego. Jako tamten pomyślnie i z korzyścią prowadził domowe sprawy swego   pana, a później oddał przedziwne usługi całemu królestwu, tak ten przeznaczony na Stróża chrześcijańskiego imienia, winien być uważany za Opiekuna i Obrońcę Kościoła, który prawdziwie jest domem Pańskim i Królestwem Bożem na ziemi.</w:t>
      </w:r>
    </w:p>
    <w:p>
      <w:pPr>
        <w:pStyle w:val="Normal"/>
        <w:shd w:fill="FFFFFF" w:val="clear"/>
        <w:autoSpaceDE w:val="false"/>
        <w:spacing w:before="240" w:after="240"/>
        <w:jc w:val="center"/>
        <w:rPr/>
      </w:pPr>
      <w:r>
        <w:rPr>
          <w:color w:val="000000"/>
          <w:sz w:val="25"/>
          <w:szCs w:val="25"/>
        </w:rPr>
        <w:t>VI. - WZÓR WSZYSTKICH STANÓW.</w:t>
      </w:r>
    </w:p>
    <w:p>
      <w:pPr>
        <w:pStyle w:val="Normal"/>
        <w:shd w:fill="FFFFFF" w:val="clear"/>
        <w:autoSpaceDE w:val="false"/>
        <w:ind w:firstLine="284"/>
        <w:jc w:val="both"/>
        <w:rPr/>
      </w:pPr>
      <w:r>
        <w:rPr>
          <w:color w:val="000000"/>
        </w:rPr>
        <w:t>Są oto więc powody, żeby ludzie wszelkiego stanu i wszelkich krajów polecali i oddawali się wiernej straży i opiece św. Józefa. — Ojcowie rodzin mają w Józefie najpiękniejsze uosobienie ojcowskiej czujności i zaradności, małżonkowie mają doskonały przykład miłości, jednomyślności i wierności małżeńskiej, dziewice mają w Nim zarazem przykład i opiekuna nienaruszonego panieństwa. Potomkowie szlachetnych rodów, zapatrując się na przykład Józefa, niechaj się uczą zachowywać godność nawet w razie utraty majątku; bogaci niechaj zrozumieją, jakich dóbr najbardziej należy pożądać i zbierać je wszelkiemi siłami. Ubodzy, rzemieślnicy i wszyscy ludzie miernego stanu mają jakoby osobliwe prawo uciekania się do Józefa i stawienia Go sobie na wzór do naśladowania. On bowiem, chociaż pochodził z rodu królewskiego i był złączony węzłem małżeńskim z Najświętszą między wszystkiemi niewiastami i uważany był za ojca Syna Bożego, przecież spędził życie na pracy i zarabiał rękami i przemysłem na to wszystko, co było potrzebne do utrzymania rodziny. Prawdą więc jest, że niski stan nie ma w sobie nic godnego pogardy i że praca rzemieślnicza nietylko nie ubliża, lecz gdy się do niej dołączy cnota, może być wielce uszlachetnioną. Józef, zadowolony z małej swej własności i zarobku, znosił spokojnym i podniosłym umysłem przykrości nieoddzielnie złączone z ubóstwem, jako i przybrany Syn jego, który będąc Panem wszechrzeczy, przyjął postać sługi i dobrowolnie wziął na się nędzę i największy nie</w:t>
        <w:softHyphen/>
        <w:t>dostatek.</w:t>
      </w:r>
    </w:p>
    <w:p>
      <w:pPr>
        <w:pStyle w:val="Normal"/>
        <w:shd w:fill="FFFFFF" w:val="clear"/>
        <w:autoSpaceDE w:val="false"/>
        <w:spacing w:before="240" w:after="240"/>
        <w:jc w:val="center"/>
        <w:rPr>
          <w:color w:val="000000"/>
          <w:sz w:val="25"/>
          <w:szCs w:val="25"/>
        </w:rPr>
      </w:pPr>
      <w:r>
        <w:rPr>
          <w:color w:val="000000"/>
          <w:sz w:val="25"/>
          <w:szCs w:val="25"/>
        </w:rPr>
        <w:t>VII. - WEZWANIE DO KULTU Ś W. JÓZEFA.</w:t>
      </w:r>
    </w:p>
    <w:p>
      <w:pPr>
        <w:pStyle w:val="Normal"/>
        <w:ind w:firstLine="284"/>
        <w:jc w:val="both"/>
        <w:rPr/>
      </w:pPr>
      <w:r>
        <w:rPr>
          <w:color w:val="000000"/>
        </w:rPr>
        <w:t>Rozważywszy te rzeczy, niechaj nabiorą odwagi i rozumują słusznie ci wszyscy, co żyją z pracy swych rąk. Jeżeli wolno im wydźwignąć się z nędzy i zdobyć sobie lepsze stanowisko środkami nieuwłaczającemi sprawiedliwości, to jednak wywracać porządek, Opatrznością Bożą ustanowiony, nie pozwala ani rozum, ani sprawiedliwość. Uciekanie się zaś do gwałtu i przedsiębranie czegoś w tym kierunku przez podburzanie tłumów jest zamysłem bezrozumnym, który najczęściej wiedzie do zwiększenia tych ciężarów dla których ulżenia bywa podjęty. Niechaj więc ubodzy, jeżeli chcą być mądrymi, nie ufają obietnicom podżegaczy, lecz przykładom i opiece św, Józefa, oraz macierzyńskiej miłości Kościoła, który coraz więcej opiekuje się ich losem. Tak więc wiele sobie, Czcigodni Bracia, obiecując od Waszej powagi i biskupiej gorliwości i nie wątpiąc, że dobrzy i pobożni wierni uczynią dobrowolnie więcej, niż im będzie nakazane, rozporządzamy, aby przez cały miesiąc październik, po odmówieniu Różańca —co już uprzednio ustanowiliśmy — dołączano modlitwę do św. Józefa, to zaś niech będzie zachowane corocznie i na zawsze. Każdemu zaś z tych, którzy pobożnie odmówią powyższą modlitwę, udzielamy za każdy raz 7 lat i 7 kwadragen odpustu. Uznajemy także za zbawienną i chwalebną wprowadzoną w niektórych okolicach praktykę, poświęcania miesiąca marca czci św. Patrjarchy przez codzienne pobożne ćwiczenia. Gdzie tego łatwo zaprowadzić nie można, byłoby przynajmniej pożądanem żeby przed dniem Jego święta w głównym kościele każdego miasteczka odbywały się trzydniowe nabożeństwa. Tam zaś, gdzie dzień 19. marca, poświęcony św. Józefowi nie należy do świąt uroczystych, zachęcamy wszystkich, aby nie omieszkiwali obchodzić go ile możności godnie z własnej osobistej pobożności ku czci niebiańskiego Opiekuna tak, jakby był świętem obowiązującem.</w:t>
      </w:r>
      <w:r>
        <w:br w:type="page"/>
      </w:r>
    </w:p>
    <w:p>
      <w:pPr>
        <w:pStyle w:val="Normal"/>
        <w:spacing w:before="240" w:after="240"/>
        <w:jc w:val="center"/>
        <w:rPr>
          <w:color w:val="000000"/>
          <w:sz w:val="25"/>
          <w:szCs w:val="25"/>
        </w:rPr>
      </w:pPr>
      <w:r>
        <w:rPr>
          <w:color w:val="000000"/>
          <w:sz w:val="25"/>
          <w:szCs w:val="25"/>
        </w:rPr>
        <w:t>(str. 66)</w:t>
      </w:r>
    </w:p>
    <w:p>
      <w:pPr>
        <w:pStyle w:val="Normal"/>
        <w:spacing w:before="240" w:after="240"/>
        <w:jc w:val="center"/>
        <w:rPr>
          <w:color w:val="000000"/>
        </w:rPr>
      </w:pPr>
      <w:r>
        <w:rPr>
          <w:color w:val="000000"/>
        </w:rPr>
        <w:t>VII.</w:t>
      </w:r>
    </w:p>
    <w:p>
      <w:pPr>
        <w:pStyle w:val="Normal"/>
        <w:spacing w:before="240" w:after="240"/>
        <w:jc w:val="center"/>
        <w:rPr/>
      </w:pPr>
      <w:r>
        <w:rPr>
          <w:rFonts w:cs="Arial" w:ascii="Arial" w:hAnsi="Arial"/>
          <w:bCs/>
          <w:color w:val="000000"/>
        </w:rPr>
        <w:t xml:space="preserve">(z dn. 8 września 1893. - </w:t>
      </w:r>
      <w:r>
        <w:rPr>
          <w:rFonts w:cs="Arial" w:ascii="Arial" w:hAnsi="Arial"/>
          <w:color w:val="000000"/>
        </w:rPr>
        <w:t xml:space="preserve">Łaetitiae </w:t>
      </w:r>
      <w:r>
        <w:rPr>
          <w:rFonts w:cs="Arial" w:ascii="Arial" w:hAnsi="Arial"/>
          <w:bCs/>
          <w:color w:val="000000"/>
        </w:rPr>
        <w:t>sanctae).</w:t>
      </w:r>
    </w:p>
    <w:p>
      <w:pPr>
        <w:pStyle w:val="Normal"/>
        <w:shd w:fill="FFFFFF" w:val="clear"/>
        <w:autoSpaceDE w:val="false"/>
        <w:spacing w:before="240" w:after="240"/>
        <w:jc w:val="center"/>
        <w:rPr/>
      </w:pPr>
      <w:r>
        <w:rPr>
          <w:bCs/>
          <w:color w:val="000000"/>
        </w:rPr>
        <w:t>WYJAŚNIENIE.</w:t>
      </w:r>
    </w:p>
    <w:p>
      <w:pPr>
        <w:pStyle w:val="Normal"/>
        <w:shd w:fill="FFFFFF" w:val="clear"/>
        <w:autoSpaceDE w:val="false"/>
        <w:ind w:firstLine="284"/>
        <w:jc w:val="both"/>
        <w:rPr/>
      </w:pPr>
      <w:r>
        <w:rPr>
          <w:color w:val="000000"/>
        </w:rPr>
        <w:t>Papież wyraża swą wdzięczność Opatrzności Bożej, za przyczyną Najśw. Panny, wszelkich łask „Wyjednawczyni", za otrzymane dobrodziejstwa w pięćdziesięcioleciu swojego biskupstwa. Zdaje się mu, że „słyszy głos Królowej Niebios", wszechstronnie go wspierający w ciężkich czasach dla Kościoła. Podkreśla powszechny wzrost modlitwy Różańcowej i nie chce już mówić ojej wspaniałości, lecz wskazuje na trzy rany obecnych czasów, które w Różańcu znajdują uleczenie. Pierwszą raną, — jest niechęć dp cichego i pracowitego życia; drugą — wstręt wobec cierpienia; trzecią — zapomnienie o wieczności</w:t>
      </w:r>
    </w:p>
    <w:p>
      <w:pPr>
        <w:pStyle w:val="Normal"/>
        <w:shd w:fill="FFFFFF" w:val="clear"/>
        <w:autoSpaceDE w:val="false"/>
        <w:ind w:firstLine="284"/>
        <w:jc w:val="both"/>
        <w:rPr/>
      </w:pPr>
      <w:r>
        <w:rPr>
          <w:color w:val="000000"/>
        </w:rPr>
        <w:t>Nazaret i Tajemnice radosne uleczą to pierwsze zło, wskazując w Świętej Rodzinie zadowolnienie z spełnienia obowiązków, uświęcą małżeństwa, rodziny, społeczeństwa i całe narody.</w:t>
      </w:r>
    </w:p>
    <w:p>
      <w:pPr>
        <w:pStyle w:val="Normal"/>
        <w:shd w:fill="FFFFFF" w:val="clear"/>
        <w:autoSpaceDE w:val="false"/>
        <w:ind w:firstLine="284"/>
        <w:jc w:val="both"/>
        <w:rPr>
          <w:color w:val="000000"/>
        </w:rPr>
      </w:pPr>
      <w:r>
        <w:rPr>
          <w:color w:val="000000"/>
        </w:rPr>
        <w:t>Skrwawiony Chrystus i Jego współbolejąca Matka będą lekarstwem na nasze bolę.</w:t>
      </w:r>
    </w:p>
    <w:p>
      <w:pPr>
        <w:pStyle w:val="Normal"/>
        <w:ind w:firstLine="284"/>
        <w:jc w:val="both"/>
        <w:rPr/>
      </w:pPr>
      <w:r>
        <w:rPr>
          <w:color w:val="000000"/>
        </w:rPr>
        <w:t>Niebo, które nam wykazują Tajemnice chwalebne w Wniebowstępującym Chrystusie i Wniebowziętej Marji, są przypomnieniem, że prócz dóbr doczesnych, są skarby wieczne, które jedynie potrafią wypełnić duszę, a tem samem uszczęśliwić człowieka. — Wzywa papież, by wierni jaknajliczniej wstępowali do Stowarzyszeń Różańcowych, t. j. Bractwa „Wiecznego i Żywego Różańca" i krzewili je nietylko synowie św. Dominika, ale kapłani oddani duszpasterstwu i misjonarze w pogańskich krajach. List ten pasterski, mimo głębokich myśli, jest bardzo praktycznym, dlatego czyta się go z wielkiem zajęciem.</w:t>
      </w:r>
    </w:p>
    <w:p>
      <w:pPr>
        <w:pStyle w:val="Normal"/>
        <w:shd w:fill="FFFFFF" w:val="clear"/>
        <w:autoSpaceDE w:val="false"/>
        <w:spacing w:before="240" w:after="240"/>
        <w:jc w:val="center"/>
        <w:rPr/>
      </w:pPr>
      <w:r>
        <w:rPr>
          <w:color w:val="000000"/>
        </w:rPr>
        <w:t>WSTĘP. - „GŁOS KRÓLOWEJ NIEBIOS".</w:t>
      </w:r>
    </w:p>
    <w:p>
      <w:pPr>
        <w:pStyle w:val="Normal"/>
        <w:shd w:fill="FFFFFF" w:val="clear"/>
        <w:autoSpaceDE w:val="false"/>
        <w:ind w:firstLine="284"/>
        <w:jc w:val="both"/>
        <w:rPr/>
      </w:pPr>
      <w:r>
        <w:rPr>
          <w:color w:val="000000"/>
        </w:rPr>
        <w:t>Święta radość, którą przyniósł nam szczęśliwie już teraz ukończony rok 50-ty od naszych święceń biskupich, zwiększyła się nader mile stąd, że widzieliśmy łączących się w niej z nami, jakby synów z ojcem, wszystkich katolików całego świata w najpiękniejszym objawie wiary i miłości. — W rzeczy tej z świeżą zawsze wdzięcznością uznajemy i wyznawamy zrządzenie Opatrzności Bożej, najmiłościwsze dla nas, a zarazem niemało korzystne dla Kościoła św.; niemniej też radośnie chwali serce nasze i wystawia najlepszą tegoż dobrodziejstwa Wyjednawczynią, dostojną Matkę Zbawiciela. Jej bowiem wielka miłość, której Wielorakich dowodów doznawaliśmy wśród różnych kolei : naszego długiego życia, coraz wyraźniej jaśnieje nam przed oczyma i napełniając ducha radością utwierdza go w nadprzyrodzonej ufności.</w:t>
      </w:r>
    </w:p>
    <w:p>
      <w:pPr>
        <w:pStyle w:val="Normal"/>
        <w:shd w:fill="FFFFFF" w:val="clear"/>
        <w:autoSpaceDE w:val="false"/>
        <w:ind w:firstLine="284"/>
        <w:jc w:val="both"/>
        <w:rPr/>
      </w:pPr>
      <w:r>
        <w:rPr>
          <w:color w:val="000000"/>
        </w:rPr>
        <w:t>Zdaje nam się, jakobyśmy słyszeli sam głos Królowej niebios, jużto dźwigającej nas łaskawie w najprzykrzejszych dla Kościoła okolicznościach, jużto wspomagającej hojnie radą przy powzięciu postanowień, mających za cel ogólne dobro wiernych, już też napominającej, abyśmy pobudzali lud chrześcijański do pobożności i wykonywania wszelkich cnót</w:t>
      </w:r>
    </w:p>
    <w:p>
      <w:pPr>
        <w:pStyle w:val="Normal"/>
        <w:shd w:fill="FFFFFF" w:val="clear"/>
        <w:autoSpaceDE w:val="false"/>
        <w:jc w:val="both"/>
        <w:rPr/>
      </w:pPr>
      <w:r>
        <w:rPr>
          <w:color w:val="000000"/>
        </w:rPr>
        <w:t xml:space="preserve">Po wielekroć dotychczas uważaliśmy sobie za miły i święty obowiązek czynem odpowiedzieć na takie żądania. Wśród owoców zaś, które osiągnęły nasze zachęty pod Jej opieką, godny jest wspomnienia bardzo wielki i powszechny wzrost nabożeństwa Jej św. Różańca, oraz powstanie nowych lub ożywienie dawnych pobożnych bractw tego imienia, uczone pisma, głoszące to nabożeństwo z korzyścią dla wiernych, a nawet znakomite dzieła sztuki natchnione tą myślą. I teraz, znowu jakoby słysząc ten sam przynaglający nas głos najtroskliwszej Matki: </w:t>
      </w:r>
      <w:r>
        <w:rPr>
          <w:i/>
          <w:iCs/>
          <w:color w:val="000000"/>
        </w:rPr>
        <w:t xml:space="preserve">„Wołaj i nie ustawaj", </w:t>
      </w:r>
      <w:r>
        <w:rPr>
          <w:color w:val="000000"/>
        </w:rPr>
        <w:t>chętnie przemawiały do was, czcigodni bracia, o Różańcu Marjańskim, gdy nadchodzi, październik, któregośmy naznaczyli jako miesiąc Jej poświęcony przez to najmilsze różańcowe nabożeństwo, ubogaciwszy je odpustami. Słowa zaś nasze tym razem nie będą bezpośrednio zmierzały ku dodaniu nowej chwały modlitwie, samej przez się najprzedniejszej, ani ku dodaniu wiernym bodźca do pobożniejszego jej odmawiania, raczej omówimy niektóre wyborowe korzyści, najodpowiedniejsze obecnym czasom i ludziom, które z niej można zaczerpnąć. Jesteśmy bowiem silnie przekonani, że nabożeństwo Różańca św. zrodzi naj</w:t>
        <w:softHyphen/>
        <w:t>większe pożytki nietylko dla poszczególnych osób, lecz także dla całego chrześcijaństwa, jeżeli będzie tak święcie odprawiane, że objawi całą tkwiącą w sobie siłę.</w:t>
      </w:r>
    </w:p>
    <w:p>
      <w:pPr>
        <w:pStyle w:val="Normal"/>
        <w:shd w:fill="FFFFFF" w:val="clear"/>
        <w:autoSpaceDE w:val="false"/>
        <w:spacing w:before="240" w:after="240"/>
        <w:jc w:val="center"/>
        <w:rPr/>
      </w:pPr>
      <w:r>
        <w:rPr>
          <w:color w:val="000000"/>
        </w:rPr>
        <w:t>I. - - POTRÓJNE ZŁO.</w:t>
      </w:r>
    </w:p>
    <w:p>
      <w:pPr>
        <w:pStyle w:val="Normal"/>
        <w:shd w:fill="FFFFFF" w:val="clear"/>
        <w:autoSpaceDE w:val="false"/>
        <w:ind w:firstLine="284"/>
        <w:jc w:val="both"/>
        <w:rPr>
          <w:color w:val="000000"/>
        </w:rPr>
      </w:pPr>
      <w:r>
        <w:rPr>
          <w:color w:val="000000"/>
        </w:rPr>
        <w:t xml:space="preserve">Nikomu nie tajno, jak bardzo staraliśmy się z obowiązku Naszego najwyższego apostolstwa przyczynić się do szczęścia i dobrobytu społeczeństw i jak nadal gotowi jesteśmy czynić to samo z pomocą Bożą. Tych, którzy dzierżą władzę, często upominaliśmy, by nie stanowili praw, ani nie stosowali ich niezgodnie z najsprawiedliwszą myślą Bożą. Tych zaś obywateli, którzy przewyższają innych, czyto rozumem, czy zasługami, czy też szlachetnem urodzeniem lub majątkiem upominaliśmy, by zgodną radą i wspólnemi siłami starali się wzmacniać społeczeństwo i bronić najważniejszych ogólnych korzyści. Lecz w tych stosunkach społecznych, jakie się dziś wytworzyły, jest zaiste bardzo wiele rzeczy, rozluźniających węzły porządku publicznego i odwodzących ludy z drogi uczciwości i dobrych obyczajów. Trzy z nich wydają nam się szczególnie szpetne i zgubne dla dobra ogólnego, t. j. niechęć do życia skromnego i pracowitego, trwoga wobec cierpienia, i zapomnienie o dobrach, których się spodziewamy w życiu przyszłem. </w:t>
      </w:r>
    </w:p>
    <w:p>
      <w:pPr>
        <w:pStyle w:val="Normal"/>
        <w:shd w:fill="FFFFFF" w:val="clear"/>
        <w:autoSpaceDE w:val="false"/>
        <w:spacing w:before="240" w:after="240"/>
        <w:jc w:val="center"/>
        <w:rPr/>
      </w:pPr>
      <w:r>
        <w:rPr>
          <w:color w:val="000000"/>
        </w:rPr>
        <w:t>II. - NIECHĘĆ DO SKROMNEGO ŻYCIA A RADOSNE TAJEMNICE RÓŻAŃCA.</w:t>
      </w:r>
    </w:p>
    <w:p>
      <w:pPr>
        <w:pStyle w:val="Normal"/>
        <w:shd w:fill="FFFFFF" w:val="clear"/>
        <w:autoSpaceDE w:val="false"/>
        <w:ind w:firstLine="284"/>
        <w:jc w:val="both"/>
        <w:rPr/>
      </w:pPr>
      <w:r>
        <w:rPr>
          <w:color w:val="000000"/>
        </w:rPr>
        <w:t>Ubolewajmy nad tem, co i ci nawet przyznają z boleścią, którzy oceniają wszystko tylko podług przyrodzonego światła rozumu i użyteczności, że społeczeństwo ludzkie cierpi na ranę. i to głęboką z tego powodu, że zaniedbuje się cnoty, które są ozdobą zwyczajnego i pospolitego trybu życia. Stąd wynika, że w pożyciu domowem dzieci swawolnie odmawiają rodzicom posłuszeństwa, które jest ich obowiązkiem przyrodzonym i nie chcą poddać się żadnej karności, tylko żyć rozkosznie i miękko. Stąd u rzemieślników zniechęcenie się do swego zawodu i chęć ucieczki od pracy i trudu, niezadowolenie z losu, a pożądanie wyższych stanowisk w nadziei jakiegoś nieopatrznego zrównania dóbr. Stąd podobne dążenia wielu wieśniaków, by opuściwszy wieś rodzinną, zanurzyć się w zgiełku miast i ich nęcących rozrywkach. Stąd to naruszenie równowagi między różnemi warstwami społeczeństwa; ogólna chęć zmian; nienawiść i zazdrość, dręczące umysły; jawne deptanie prawa ; wreszcie ze strony łudzących się fałszywą nadzieją próby zakłócenia porządku publicznego przez zamachy i zbiegowiska, a opór stawiany tym, którzy mają strzec tego pokoju.</w:t>
      </w:r>
    </w:p>
    <w:p>
      <w:pPr>
        <w:pStyle w:val="Normal"/>
        <w:shd w:fill="FFFFFF" w:val="clear"/>
        <w:autoSpaceDE w:val="false"/>
        <w:ind w:firstLine="284"/>
        <w:jc w:val="both"/>
        <w:rPr/>
      </w:pPr>
      <w:r>
        <w:rPr>
          <w:color w:val="000000"/>
        </w:rPr>
        <w:t>Przeciw tym zboczeniom należy szukać lekarstwa w Różańcu marjańskim, który składa się zarazem z modlitw, powtarzanych w pewnej oznaczonej kolei i z rozważania tajemnic Zbawiciela naszego, Chrystusa i Matki Jego.</w:t>
      </w:r>
    </w:p>
    <w:p>
      <w:pPr>
        <w:pStyle w:val="Normal"/>
        <w:shd w:fill="FFFFFF" w:val="clear"/>
        <w:autoSpaceDE w:val="false"/>
        <w:ind w:firstLine="284"/>
        <w:jc w:val="both"/>
        <w:rPr/>
      </w:pPr>
      <w:r>
        <w:rPr>
          <w:color w:val="000000"/>
        </w:rPr>
        <w:t>Niechże więc tajemnice radosne będą opowiadane ludowi w sposób łatwy do zrozumienia i stawiane przed oczy ludzkie, jakby obrazy i wzory cnoty, a każdy ujrzy, jak obfite i łatwe do wyzyskania znajduje się w nich bogactwo wywodów, dziwnie swym słodkim powabem zachęcających do uczciwych i dobrych obyczajów. — Oto rozglądajmy się w Domku nazaretańskim, owym ziemskim i boskim przybytku świętości. Jakiż tam przykład codziennego rodzinnego pożycia l Jak doskonały wzór domowej społeczności. Jest tam prostota i czystość obyczajów, stała zgoda serc, porządek nienaruszony, wzajemne uszanowanie i miłość nie fałszywa, ani kłamliwa, lecz rzeczywista i czynna, zachwycająca oczy patrzących ciągłością wzajemnych przysług. Troskliwa staranność zabiega o to, co jest potrzebne do wyżywienia i ubrania i to w pocie czoła, jak bywa u tych, którzy przestając na małem pracują nietyłe dla zwiększenia swego mienia, jak dla zmniejszenia biedy. Ponad tem, wszystkiem największy spokój duszy i równa mu radość serca, podwójny skarb sumienia wszystkich dobrze czyniących.</w:t>
      </w:r>
    </w:p>
    <w:p>
      <w:pPr>
        <w:pStyle w:val="Normal"/>
        <w:shd w:fill="FFFFFF" w:val="clear"/>
        <w:autoSpaceDE w:val="false"/>
        <w:ind w:firstLine="284"/>
        <w:jc w:val="both"/>
        <w:rPr/>
      </w:pPr>
      <w:r>
        <w:rPr>
          <w:color w:val="000000"/>
        </w:rPr>
        <w:t>Otóż te wielkie przykłady skromności i pokory, cierpliwości wśród pracy i życzliwości względem drugich, doskonałego wypełniania drobnych obowiązków życia codziennego i wszelkich cnót wnikają, gdy się je rozważa, głęboko w duszę i sprawiają w niej głęboką przemianę w sposobie myślenia i w obyczajach. Wówczas obowiązki każdego przestaną mu ciążyć i przejmować go wstrętem, a staną mu się raczej miłe i przyjemne ; w wypełnianiu ich znajdzie radość, która będzie mu nowym bodźcem w dobrem wykonywaniu zawodu. W dalszym ciągu wszechstronnie złagodnieją obyczaje, pożycie domowe będzie przyjemniejsze i droższe ; w stosunkach z bliźnimi będzie o wiele więcej szczerości, miłości i poważania. Gdy zaś ta przemiana poszczególnych osób rozciągnie się na rodziny, na miasta, na całe ludy i ich urządzenia, łatwo pojąć, jak ogromne korzyści odniesie z tego całe ludzkie społeczeństwo.</w:t>
      </w:r>
    </w:p>
    <w:p>
      <w:pPr>
        <w:pStyle w:val="Normal"/>
        <w:shd w:fill="FFFFFF" w:val="clear"/>
        <w:autoSpaceDE w:val="false"/>
        <w:spacing w:before="240" w:after="240"/>
        <w:jc w:val="center"/>
        <w:rPr>
          <w:color w:val="000000"/>
        </w:rPr>
      </w:pPr>
      <w:r>
        <w:rPr>
          <w:color w:val="000000"/>
        </w:rPr>
        <w:t>III. — WSTRĘT DO CIERPIENIA A TAJEMNICE BOLESNE.</w:t>
      </w:r>
    </w:p>
    <w:p>
      <w:pPr>
        <w:pStyle w:val="Normal"/>
        <w:shd w:fill="FFFFFF" w:val="clear"/>
        <w:autoSpaceDE w:val="false"/>
        <w:ind w:firstLine="284"/>
        <w:jc w:val="both"/>
        <w:rPr/>
      </w:pPr>
      <w:r>
        <w:rPr>
          <w:color w:val="000000"/>
        </w:rPr>
        <w:t>Inne zło nadzwyczaj zgubne i którego nigdy nie możemy dość opłakiwać, ponieważ szerzy się z dnia na dzień i coraz mocniej zaraża duszę, jest to uparte unikanie boleści, używanie wszelkich środków, by odepchnąć od siebie przeciwności i cierpienia. Największa bowiem część ludzi nie uważa już, jak należy, spokoju i wolności ducha za nagrodę wyznaczoną tym, którzy żyją cnotliwie, w wiernem spełnianiu obowiązków, niestrudzonej pracy i pokonywaniu przeszkód, lecz marzy o jakiejś nieziszczalnej doskonałości społeczeństwa, w którem nie byłoby nic przykrego do zniesienia, a natomiast były nagromadzone wszelkie rozkosze tego życia. Otóż wskutek tak upartego i niepohamowanego pragnienia rozkoszy dusze się brudzą i choćby nie pogrążyły się całkowicie, jednak tracą sprężystość tak, że gdy spadają na nie nieszczęścia nieuchronne w życiu, wtedy uginają się i nędznie się łamią.</w:t>
      </w:r>
    </w:p>
    <w:p>
      <w:pPr>
        <w:pStyle w:val="Normal"/>
        <w:shd w:fill="FFFFFF" w:val="clear"/>
        <w:autoSpaceDE w:val="false"/>
        <w:ind w:firstLine="284"/>
        <w:jc w:val="both"/>
        <w:rPr/>
      </w:pPr>
      <w:r>
        <w:rPr>
          <w:color w:val="000000"/>
        </w:rPr>
        <w:t xml:space="preserve">I w tej również przykrej sprawie wolno oczekiwać od Różańca Marjańskiego bardzo wiele pomocy ku wzmocnieniu dusz (wielka bowiem jest potęga przykładu) ; jeżeli chrześcijanie przyzwyczają się od wczesnych lat dziecięctwa i później stale w </w:t>
      </w:r>
      <w:r>
        <w:rPr>
          <w:bCs/>
          <w:color w:val="000000"/>
        </w:rPr>
        <w:t xml:space="preserve">milczącem </w:t>
      </w:r>
      <w:r>
        <w:rPr>
          <w:color w:val="000000"/>
        </w:rPr>
        <w:t xml:space="preserve">i skupionem wpatrywaniu się, rozpamiętywać tajemnice zwane bolesnemi. Widzimy z nich, że Chrystus </w:t>
      </w:r>
      <w:r>
        <w:rPr>
          <w:i/>
          <w:iCs/>
          <w:color w:val="000000"/>
        </w:rPr>
        <w:t xml:space="preserve">„przodek i kończyciel wiary naszej" </w:t>
      </w:r>
      <w:r>
        <w:rPr>
          <w:color w:val="000000"/>
        </w:rPr>
        <w:t xml:space="preserve">począł </w:t>
      </w:r>
      <w:r>
        <w:rPr>
          <w:i/>
          <w:iCs/>
          <w:color w:val="000000"/>
        </w:rPr>
        <w:t xml:space="preserve">„czynić i nauczać", </w:t>
      </w:r>
      <w:r>
        <w:rPr>
          <w:color w:val="000000"/>
        </w:rPr>
        <w:t xml:space="preserve">ażebyśmy w Nim mogli znaleźć przykłady tego, czego uczył ludzi o podejmowaniu trudów i znoszeniu boleści i to do tego stopnia, że z wielką ochotą sam podjął się wycierpieć to, co może być najtrudniejszego do zniesienia. Widzimy Go przygniecionego </w:t>
      </w:r>
      <w:r>
        <w:rPr>
          <w:bCs/>
          <w:color w:val="000000"/>
        </w:rPr>
        <w:t>smutkiem</w:t>
      </w:r>
      <w:r>
        <w:rPr>
          <w:b/>
          <w:bCs/>
          <w:color w:val="000000"/>
        </w:rPr>
        <w:t xml:space="preserve"> </w:t>
      </w:r>
      <w:r>
        <w:rPr>
          <w:color w:val="000000"/>
        </w:rPr>
        <w:t xml:space="preserve">tak, że ze wszystkich członków sączyła się krew nakształt potu. Widzimy Go skrępowanego więzami, jakby był zbrodniarzem i sądzonego jak zbrodniarza, znieważonego i oskarżonego o zmyślone występki. Widzimy ubiczowanego, ukoronowanego cierniem i przybitego do krzyża; widzimy, że uznano Go niegodnym dłuższego życia, a zasługującym na to, by rzesza z krzykiem żądała Jego śmierci. Przytem wszystkiem rozważamy też wewnętrzną mękę Najświętszej Bogurodzicy, której </w:t>
      </w:r>
      <w:r>
        <w:rPr>
          <w:i/>
          <w:iCs/>
          <w:color w:val="000000"/>
        </w:rPr>
        <w:t xml:space="preserve">„duszę miecz Boleści" </w:t>
      </w:r>
      <w:r>
        <w:rPr>
          <w:color w:val="000000"/>
        </w:rPr>
        <w:t xml:space="preserve">nietylko dotknął, lecz nawskróś </w:t>
      </w:r>
      <w:r>
        <w:rPr>
          <w:i/>
          <w:iCs/>
          <w:color w:val="000000"/>
        </w:rPr>
        <w:t xml:space="preserve">„przeniknął" </w:t>
      </w:r>
      <w:r>
        <w:rPr>
          <w:color w:val="000000"/>
        </w:rPr>
        <w:t>tak, że nazwana jest i rzeczywiście stała się Matką Bolesną.</w:t>
      </w:r>
    </w:p>
    <w:p>
      <w:pPr>
        <w:pStyle w:val="Normal"/>
        <w:shd w:fill="FFFFFF" w:val="clear"/>
        <w:autoSpaceDE w:val="false"/>
        <w:ind w:firstLine="284"/>
        <w:jc w:val="both"/>
        <w:rPr/>
      </w:pPr>
      <w:r>
        <w:rPr>
          <w:color w:val="000000"/>
        </w:rPr>
        <w:t xml:space="preserve">Kto tak wielkie przykłady męstwa i cnoty nietylko powierzchownie ogląda, lecz wpatruje się w nie częstem rozmyślaniem, w tym zaiste rozgrzeje się duch pragnieniem naśladowania ! Choćby więc ziemia okazała się dlań </w:t>
      </w:r>
      <w:r>
        <w:rPr>
          <w:i/>
          <w:iCs/>
          <w:color w:val="000000"/>
        </w:rPr>
        <w:t xml:space="preserve">„przeklętą i rodziła mu ciernie i osty", </w:t>
      </w:r>
      <w:r>
        <w:rPr>
          <w:color w:val="000000"/>
        </w:rPr>
        <w:t xml:space="preserve">choćby duszę przytłaczał ucisk, a choroby trawiły ciało, niemasz cierpienia, czyto zadanego zawiścią ludzką, czy złością szatańską, niemasz przypadku klęski, ogólnej, ani osobistej, której nie zwyciężyła Jego cierpliwość. Stąd dobrze powiedziano: „Facere et pati fortia christianum est" — „być mężnym w czynie i cierpieniu, jest obowiązkiem chrześcijanina", bo chrześcijanin, zasługujący na tę nazwę, musi naśladować Chrystusa cierpiącego. Mówiąc zaś o cierpliwości nie mamy na myśli próżnego okazywania umysłu nie wrażliwe go, czy twardego względem, cierpienia, jak to czynili niektórzy starożytni filozofowie, lecz cierpliwość, biorącą przykład od Tego, </w:t>
      </w:r>
      <w:r>
        <w:rPr>
          <w:i/>
          <w:iCs/>
          <w:color w:val="000000"/>
        </w:rPr>
        <w:t xml:space="preserve">„który mając przed sobą wesele, wycierpiał mękę krzyża, wzgardziwszy sromotą" </w:t>
      </w:r>
      <w:r>
        <w:rPr>
          <w:color w:val="000000"/>
        </w:rPr>
        <w:t>; cierpliwość, która uprosiwszy sobie potrzebną pomoc łaski, nieodtrąca żadnego cierpienia, lecz owszem znosi spokojnie i jakiekolwiekby było, uważa je sobie za zysk.</w:t>
      </w:r>
    </w:p>
    <w:p>
      <w:pPr>
        <w:pStyle w:val="Normal"/>
        <w:shd w:fill="FFFFFF" w:val="clear"/>
        <w:autoSpaceDE w:val="false"/>
        <w:ind w:firstLine="284"/>
        <w:jc w:val="both"/>
        <w:rPr/>
      </w:pPr>
      <w:r>
        <w:rPr>
          <w:color w:val="000000"/>
        </w:rPr>
        <w:t xml:space="preserve">Kościół katolicki zawsze miał i teraz po całym świecie ma wielce chwalebnych tej nauki uczniów, t. j. wielką liczbę wszelkiego stanu mężów i niewiast, którzy wstępując w ślady Chrystusa Pana, znoszą wszelkie krzywdy i przykrości mężnie i w duchu wiary, powtarzając raczej czynem niż ustami słowa św. Tomasza, apostoła: </w:t>
      </w:r>
      <w:r>
        <w:rPr>
          <w:i/>
          <w:iCs/>
          <w:color w:val="000000"/>
        </w:rPr>
        <w:t xml:space="preserve">„Pójdźmy i my, abyśmy z Nim pomarli". </w:t>
      </w:r>
      <w:r>
        <w:rPr>
          <w:color w:val="000000"/>
        </w:rPr>
        <w:t>Oby te wspaniałe przykłady wybitnej stałości mnożyły się coraz to bardziej, by stąd państwa miały podporę, a Kościół wzrósł w sile i chwale t</w:t>
      </w:r>
    </w:p>
    <w:p>
      <w:pPr>
        <w:pStyle w:val="Normal"/>
        <w:shd w:fill="FFFFFF" w:val="clear"/>
        <w:autoSpaceDE w:val="false"/>
        <w:spacing w:before="240" w:after="240"/>
        <w:jc w:val="center"/>
        <w:rPr>
          <w:color w:val="000000"/>
        </w:rPr>
      </w:pPr>
      <w:r>
        <w:rPr>
          <w:color w:val="000000"/>
        </w:rPr>
        <w:t>IV.-ZAPOMNIENIE O WIECZNOŚCI A TAJEMNICE CHWALEBNE.</w:t>
      </w:r>
    </w:p>
    <w:p>
      <w:pPr>
        <w:pStyle w:val="Normal"/>
        <w:shd w:fill="FFFFFF" w:val="clear"/>
        <w:autoSpaceDE w:val="false"/>
        <w:ind w:firstLine="284"/>
        <w:jc w:val="both"/>
        <w:rPr/>
      </w:pPr>
      <w:r>
        <w:rPr>
          <w:color w:val="000000"/>
        </w:rPr>
        <w:t xml:space="preserve">Trzecie główne zło, na które szukać trzeba lekarstwa, objawia się najwyraźniej u ludzi naszych czasów. Ludzie bowiem wieków dawniejszych, chociaż także nieraz namiętnie rozmiłowywali się w dobrach ziemskich, przecież jednak nie tak bezwzględnie gardzili niebiańskiemi. Nawet roztropniejsi poganie uczyli, że to życie dane nam jest raczej jako gospoda niż jako dom, jako chwilowe, nie zaś jako stałe miejsce zamieszkania. Teraźniejsi zaś ludzie pomimo wychowania w nauce chrześcijańskiej w wielkiej części tak gonią za przemijającemi dobrami tego świata, że nietylko zapominają o. lepszej ojczyźnie w szczęśliwej wieczności, lecz wskutek największego lekceważenia, chcieliby ją całkiem usunąć i wygładzić ze swej pamięci, nie zważając na upomnienie św. Pawła: </w:t>
      </w:r>
      <w:r>
        <w:rPr>
          <w:i/>
          <w:iCs/>
          <w:color w:val="000000"/>
        </w:rPr>
        <w:t>„Nie mamy tutaj trwałego miasta, lecz dążymy do przyszłego".</w:t>
      </w:r>
    </w:p>
    <w:p>
      <w:pPr>
        <w:pStyle w:val="Normal"/>
        <w:shd w:fill="FFFFFF" w:val="clear"/>
        <w:autoSpaceDE w:val="false"/>
        <w:ind w:firstLine="284"/>
        <w:jc w:val="both"/>
        <w:rPr/>
      </w:pPr>
      <w:r>
        <w:rPr>
          <w:color w:val="000000"/>
        </w:rPr>
        <w:t xml:space="preserve">Zastanawiając się nad przyczynami tego zboczenia, pierwsza, która nam się przedstawia, to przekonanie wielu osób, że dbałość o rzeczy przyszłe nadweręża miłość ojczyzny ziemskiej i wychodzi na szkodę pomyślności państwa; co jest zaprawdę oszczerstwem wstrętnem i bezrozumnem. Albowiem już sama natura rzeczy, których się spodziewamy, jest taka, że nie przykuwa myśli ludzkich aż do tego stopnia, by je całkowicie odwrócić od starania się o dobra doczesne. Nawet, gdy Chrystus Pan zalecał nam szukanie królestwa niebieskiego, każe to czynić na pierwszem miejscu </w:t>
      </w:r>
      <w:r>
        <w:rPr>
          <w:i/>
          <w:iCs/>
          <w:color w:val="000000"/>
        </w:rPr>
        <w:t xml:space="preserve">„naprzód", </w:t>
      </w:r>
      <w:r>
        <w:rPr>
          <w:color w:val="000000"/>
        </w:rPr>
        <w:t>zaznaczając tem samem, że i reszty nie należy zaniedbywać. Używanie rzeczy ziemskich i wynikające stąd uczciwe radości, gdy pomagają do wzrostu cnót lub je nagradzają, oraz wspaniałość i rozwój państwa ziemskiego, które społeczeństwo śmiertelników uważa sobie za wielką chlubę, nie sprzeciwiają się w niczem rozumowi ludzkiemu, gdy przypominają wspaniałość i piękno krainy niebios. Bóg bowiem jest stwórcą zarówno natury jak i łaski i nie pragnie, by jedna drugiej szkodziła i by się wzajemnie zwalczały, lecz by złączone z sobą były przyjaznem przymierzem i tak wspólnie prowadziły nas — jakoby łatwiejszą drogą — do samej nieśmiertelnej szczęśliwości, dla której dostąpienia dane nam jest to śmiertelne życie.</w:t>
      </w:r>
    </w:p>
    <w:p>
      <w:pPr>
        <w:pStyle w:val="Normal"/>
        <w:shd w:fill="FFFFFF" w:val="clear"/>
        <w:autoSpaceDE w:val="false"/>
        <w:ind w:firstLine="284"/>
        <w:jc w:val="both"/>
        <w:rPr/>
      </w:pPr>
      <w:r>
        <w:rPr>
          <w:color w:val="000000"/>
        </w:rPr>
        <w:t>Ludzie zaś żądni rozkoszy i miłujący tylko samych siebie, którzy wszystkie myśli swoje tak pogrążają w rzeczach niskich i znikomych, że się wyżej wznieść nie mogą, ci zamiast dopatrywać się w widzialnych dobrach, których używają, pożądanego obrazu dóbr wiecznych, tracą całkowicie z oczu samą wieczność, upadając tem samem poniżej ludzkiej godności. Bo też nawet sam Bóg nie mógłby człowiekowi wymierzyć cięższej kary, jakgdyby mu dozwolił przez całe życie upędzać się za przyjemnościami i rozkoszami w zapomnieniu o dobrach wiecznych.</w:t>
      </w:r>
    </w:p>
    <w:p>
      <w:pPr>
        <w:pStyle w:val="Normal"/>
        <w:shd w:fill="FFFFFF" w:val="clear"/>
        <w:autoSpaceDE w:val="false"/>
        <w:ind w:firstLine="284"/>
        <w:jc w:val="both"/>
        <w:rPr/>
      </w:pPr>
      <w:r>
        <w:rPr>
          <w:color w:val="000000"/>
        </w:rPr>
        <w:t>Tego niebezpieczeństwa napewno jednak uniknie ten, kto pobożnie odmawiając Różaniec, często i uważnie rozpamiętywa przedłożone nam w nim tajemnice chwalebne. Z tych bowiem tajemnic tryska najjaśniejsze światło, skłaniające umysły chrześcijańskie do uznania dóbr,</w:t>
      </w:r>
    </w:p>
    <w:p>
      <w:pPr>
        <w:pStyle w:val="Normal"/>
        <w:shd w:fill="FFFFFF" w:val="clear"/>
        <w:autoSpaceDE w:val="false"/>
        <w:jc w:val="both"/>
        <w:rPr>
          <w:color w:val="000000"/>
        </w:rPr>
      </w:pPr>
      <w:r>
        <w:rPr>
          <w:color w:val="000000"/>
        </w:rPr>
        <w:t xml:space="preserve">o których — mimo że zakryte są przed naszemi cielesnemi oczyma — zapewnia nas wiara, iż Bóg przygotował je miłującym Go. Stąd uczymy się, że śmierć nie jest zagubą wszystko pochłaniającą i niszczącą, lecz przejściem do odmiennego życia. Uczymy się, że dla wszystkich otwarty jest dostęp do nieba, a wpatrując się w Chrystusa tam wstępującego, przypominamy sobie szczęsną Jego obietnicę: </w:t>
      </w:r>
      <w:r>
        <w:rPr>
          <w:i/>
          <w:iCs/>
          <w:color w:val="000000"/>
        </w:rPr>
        <w:t xml:space="preserve">„Idę gotować wam miejsce". </w:t>
      </w:r>
      <w:r>
        <w:rPr>
          <w:color w:val="000000"/>
        </w:rPr>
        <w:t xml:space="preserve">Uczymy się, że nadejdzie czas, gdy </w:t>
      </w:r>
      <w:r>
        <w:rPr>
          <w:i/>
          <w:iCs/>
          <w:color w:val="000000"/>
        </w:rPr>
        <w:t xml:space="preserve">„Bóg otrze wszelką łzę z oczu naszych i że już nie będzie ani płaczu, ani krzyku, ani boleści, lecz zawsze będziemy z Panem, podobni Bogu, bo będziemy Go widzieli takim, jaki jest, pojeni ze strumienia Jego rozkoszy, współobywatele Świętych", </w:t>
      </w:r>
      <w:r>
        <w:rPr>
          <w:color w:val="000000"/>
        </w:rPr>
        <w:t xml:space="preserve">w najszczęśliwszem zjednoczeniu z Najdostojniejszą naszą Królową i Matką. Te zaś rozwiązania muszą rozpalić serce i pobudzić do powtarzania za wielkim Świętym Ignacym Lojolą: „O jak brzydnie mi ziemia, gdy spoglądam w niebo", oraz dają nam tę pociechę, że </w:t>
      </w:r>
      <w:r>
        <w:rPr>
          <w:i/>
          <w:iCs/>
          <w:color w:val="000000"/>
        </w:rPr>
        <w:t xml:space="preserve">„chwilowe i lekkie utrapienia nasze wiecznej chwały ciężar w nas sprawuje". </w:t>
      </w:r>
      <w:r>
        <w:rPr>
          <w:color w:val="000000"/>
        </w:rPr>
        <w:t xml:space="preserve">Tu zaprawdę znajdujemy jedyny właściwy sposób łączenia spraw doczesnych z wiecznością, naszej ziemskiej krainy z królestwem niebieskiem, a to wytwarza siłę i podniosłość ducha. Gdy zaś takie charaktery będą liczne, państwo utrzyma swą godność i wielkość, zakwitnie w niem prawda, dobro i piękno jako obraz i podobieństwo Tego, który jest pierwszym początkiem i wiecznem źródłem wszelkiej prawdy, dobroci   i piękności. </w:t>
      </w:r>
    </w:p>
    <w:p>
      <w:pPr>
        <w:pStyle w:val="Normal"/>
        <w:shd w:fill="FFFFFF" w:val="clear"/>
        <w:autoSpaceDE w:val="false"/>
        <w:spacing w:before="240" w:after="240"/>
        <w:jc w:val="center"/>
        <w:rPr/>
      </w:pPr>
      <w:r>
        <w:rPr>
          <w:color w:val="000000"/>
        </w:rPr>
        <w:t>V.-WEZWANIE WIERNYCH DO WSTĘPOWANIA DO STOWARZYSZEŃ RÓŻAŃCOWYCH.</w:t>
      </w:r>
    </w:p>
    <w:p>
      <w:pPr>
        <w:pStyle w:val="Normal"/>
        <w:shd w:fill="FFFFFF" w:val="clear"/>
        <w:autoSpaceDE w:val="false"/>
        <w:ind w:firstLine="284"/>
        <w:jc w:val="both"/>
        <w:rPr/>
      </w:pPr>
      <w:r>
        <w:rPr>
          <w:color w:val="000000"/>
        </w:rPr>
        <w:t>Niechże więc wszyscy zrozumieją, co powiedzieliśmy na początku, jak płodną jest w zbawienne korzyści moc Różańca N. P. Marji i jak przedziwnie może zleczyć zło obecnych czasów i odwrócić od społeczeństwa najcięższe szkody. Tej zaś mocy — jak łatwo pojąć — doznają przedewszystkiem i w obfitszej mierze ci, co zapisawszy się do jednego ze Stowarzyszeń. Różańcowych, bardziej na to zasłużą właśnie przez to wzajemne braterskie złączenie i. oddanie się szczególne na służbę Najśw, Dziewicy, Stowarzyszenia te, zatwierdzone powagą rzymskich papieży i ubogacone .przez nich przywilejami mają własne ustawy i przepisy, zbierają się w oznaczonych czasach i są zaopatrzone w środki, mające na celu rozkwit pobożności i cnoty, a tem samem przyczyniają się także do doczesnego dobra społeczeństwa. Są to jakby oddziały wojska, walczące w sprawie Chrystusowej przez Jego św, tajemnice pod godłem i wodzą Królowej niebios. Że zaś Ona bardzo łaskawie przyjmuje ich prośby, obrzędy i błagalne obchody, okazywało się to jasno przez wszystkie wieki, a najwspanialej w dniu bitwy pod Lepanto,</w:t>
      </w:r>
    </w:p>
    <w:p>
      <w:pPr>
        <w:pStyle w:val="Normal"/>
        <w:shd w:fill="FFFFFF" w:val="clear"/>
        <w:autoSpaceDE w:val="false"/>
        <w:ind w:firstLine="284"/>
        <w:jc w:val="both"/>
        <w:rPr/>
      </w:pPr>
      <w:r>
        <w:rPr>
          <w:color w:val="000000"/>
        </w:rPr>
        <w:t>Słusznie więc przystało, by nietylko synowie św. Patrjarchy Dominika, którym ich zakon nakłada przed innymi ten obowiązek, lecz także wszyscy inni kapłani, zajęci duszpasterstwem, dokładali wielkich i pilnych starań, by zakładać te Stowarzyszenia, a przedewszystkiem rozwijać je i opiekować się niemi w tych kościołach, gdzie już są kanonicznie ustanowione. Jest też naszem usilnem życzeniem, by pracowali nad tem misjonarze, udający się dla niesienia nauki Chrystusowej do ludów barbarzyńskich i niewiernych, lub też utwierdzający w niej ludy chrześcijańskie. Nie wątpimy bynajmniej, że za ich zachętą, wielu wiernych odważnie i z radością przystąpi do tych Stowarzyszeń i będzie rzetelnie usiłowało wyciągnąć z Różańca świętego duchowne korzyści, któreśmy wyżej przedłożyli, a które należy uważać za jego istotną treść i powód istnienia. Z przykładu zaś stowarzyszonych zaczerpną inni wierni większy szacunek i większą ochotę do nabożeństwa Różańca św. i tak zachęceni, dołożą większych starań, by — o co Nam najbardziej chodzi — dostąpili obfitego udziału w tych licznych zbawiennych dobrach.</w:t>
      </w:r>
    </w:p>
    <w:p>
      <w:pPr>
        <w:pStyle w:val="Normal"/>
        <w:ind w:firstLine="284"/>
        <w:jc w:val="both"/>
        <w:rPr/>
      </w:pPr>
      <w:r>
        <w:rPr>
          <w:color w:val="000000"/>
        </w:rPr>
        <w:t xml:space="preserve">Ta nadzieja przyświeca Nam, prowadzi Nas i wielce pociesza wśród tak wielkich niebezpieczeństw obecnej doby. Oby Bogarodzica i Matka ludzi, Marja, uproszona Różańcem, którego sama nauczyła, spełniła tę nadzieję w całości. Ufamy też czcigodni bracia, że za staraniem każdego z Was pouczenia te Nasze i życzenia przyczynią się do szczęśliwości rodzin, pokoju ludów i wszelakiego dobra. </w:t>
      </w:r>
      <w:r>
        <w:br w:type="page"/>
      </w:r>
    </w:p>
    <w:p>
      <w:pPr>
        <w:pStyle w:val="Normal"/>
        <w:shd w:fill="FFFFFF" w:val="clear"/>
        <w:autoSpaceDE w:val="false"/>
        <w:spacing w:before="240" w:after="240"/>
        <w:jc w:val="center"/>
        <w:rPr>
          <w:color w:val="000000"/>
        </w:rPr>
      </w:pPr>
      <w:r>
        <w:rPr>
          <w:color w:val="000000"/>
        </w:rPr>
        <w:t>(str. 77)</w:t>
      </w:r>
    </w:p>
    <w:p>
      <w:pPr>
        <w:pStyle w:val="Normal"/>
        <w:shd w:fill="FFFFFF" w:val="clear"/>
        <w:autoSpaceDE w:val="false"/>
        <w:spacing w:before="240" w:after="240"/>
        <w:jc w:val="center"/>
        <w:rPr>
          <w:color w:val="000000"/>
        </w:rPr>
      </w:pPr>
      <w:r>
        <w:rPr>
          <w:color w:val="000000"/>
        </w:rPr>
        <w:t>VIII.</w:t>
      </w:r>
    </w:p>
    <w:p>
      <w:pPr>
        <w:pStyle w:val="Normal"/>
        <w:shd w:fill="FFFFFF" w:val="clear"/>
        <w:autoSpaceDE w:val="false"/>
        <w:spacing w:before="240" w:after="240"/>
        <w:jc w:val="center"/>
        <w:rPr>
          <w:color w:val="000000"/>
        </w:rPr>
      </w:pPr>
      <w:r>
        <w:rPr>
          <w:color w:val="000000"/>
        </w:rPr>
        <w:t>(z dn. 8 września 1894. - Jucunda semper}.</w:t>
      </w:r>
    </w:p>
    <w:p>
      <w:pPr>
        <w:pStyle w:val="Normal"/>
        <w:shd w:fill="FFFFFF" w:val="clear"/>
        <w:autoSpaceDE w:val="false"/>
        <w:spacing w:before="240" w:after="240"/>
        <w:jc w:val="center"/>
        <w:rPr>
          <w:color w:val="000000"/>
        </w:rPr>
      </w:pPr>
      <w:r>
        <w:rPr>
          <w:color w:val="000000"/>
        </w:rPr>
        <w:t>WYJAŚNIENIE.</w:t>
      </w:r>
    </w:p>
    <w:p>
      <w:pPr>
        <w:pStyle w:val="Normal"/>
        <w:shd w:fill="FFFFFF" w:val="clear"/>
        <w:autoSpaceDE w:val="false"/>
        <w:ind w:firstLine="284"/>
        <w:rPr/>
      </w:pPr>
      <w:r>
        <w:rPr>
          <w:color w:val="000000"/>
        </w:rPr>
        <w:t xml:space="preserve">Encyklika ta, Leona XIII, posiada ogromne znaczenie dla kultu Matki Boskiej w naszych czasach, gdyż od niego począwszy, Papieże Rzymscy, w swoich naukach o Marji, kładą silny nacisk na ten przywilej Niepokalanej że Ona jest </w:t>
      </w:r>
      <w:r>
        <w:rPr>
          <w:i/>
          <w:iCs/>
          <w:color w:val="000000"/>
        </w:rPr>
        <w:t xml:space="preserve">Wszechpośredniczką łask Bożych. </w:t>
      </w:r>
      <w:r>
        <w:rPr>
          <w:color w:val="000000"/>
        </w:rPr>
        <w:t xml:space="preserve">Teologowie piszą uczone dzieła, w jakim sensie ma się tę prawdę rozumieć a biskupi i czciciele Najśw. Panny pragnęliby, aby ona Ogłoszoną była jako </w:t>
      </w:r>
      <w:r>
        <w:rPr>
          <w:i/>
          <w:iCs/>
          <w:color w:val="000000"/>
        </w:rPr>
        <w:t xml:space="preserve">dogmat </w:t>
      </w:r>
      <w:r>
        <w:rPr>
          <w:color w:val="000000"/>
        </w:rPr>
        <w:t>naszej wiary.</w:t>
      </w:r>
    </w:p>
    <w:p>
      <w:pPr>
        <w:pStyle w:val="Normal"/>
        <w:shd w:fill="FFFFFF" w:val="clear"/>
        <w:autoSpaceDE w:val="false"/>
        <w:ind w:firstLine="284"/>
        <w:jc w:val="both"/>
        <w:rPr/>
      </w:pPr>
      <w:r>
        <w:rPr>
          <w:color w:val="000000"/>
        </w:rPr>
        <w:t>List okólny Leona XIII jasno wykłada nam ten pogląd o wszechpośrednictwie łask przez Marję, opierając się na zdaniu św. Bernardyna Sieneńskiego: „Wszelka łaska, która bywa udzielona temu światu przechodzi przez trzy stopnie: od Boga Ojca do Chrystusa, od Chrystusa do Najśw. Panny, od Najśw. Panny do nas".</w:t>
      </w:r>
    </w:p>
    <w:p>
      <w:pPr>
        <w:pStyle w:val="Normal"/>
        <w:shd w:fill="FFFFFF" w:val="clear"/>
        <w:autoSpaceDE w:val="false"/>
        <w:ind w:firstLine="284"/>
        <w:jc w:val="both"/>
        <w:rPr/>
      </w:pPr>
      <w:r>
        <w:rPr>
          <w:color w:val="000000"/>
        </w:rPr>
        <w:t>To pośrednictwo Marji nietylko nam głoszą, ale przed oczyma naszemi rozwijają wszystkie tajemnice Różańcowe. W zwięzły a mistrzowski sposób przedstawia papież współudział Błogosławionej Dziewicy z sprawą Odkupienia i to tam, gdzie pozornie Jej nie widzimy w bolesnych tajemnicach Różańca.</w:t>
      </w:r>
    </w:p>
    <w:p>
      <w:pPr>
        <w:pStyle w:val="Normal"/>
        <w:shd w:fill="FFFFFF" w:val="clear"/>
        <w:autoSpaceDE w:val="false"/>
        <w:ind w:firstLine="284"/>
        <w:jc w:val="both"/>
        <w:rPr>
          <w:color w:val="000000"/>
        </w:rPr>
      </w:pPr>
      <w:r>
        <w:rPr>
          <w:color w:val="000000"/>
        </w:rPr>
        <w:t xml:space="preserve">Ale Różaniec nietylko wyjaśnia nam, ten w nas budzący nadzieję, przywilej Matki Miłosierdzia, on nam Jej łaski jaknajpewniej wyprasza, zarówno modlitwami ustnemi, z jakich się składa, jak rozmyślaniem tajemnic. </w:t>
      </w:r>
    </w:p>
    <w:p>
      <w:pPr>
        <w:pStyle w:val="Normal"/>
        <w:shd w:fill="FFFFFF" w:val="clear"/>
        <w:autoSpaceDE w:val="false"/>
        <w:ind w:firstLine="284"/>
        <w:jc w:val="both"/>
        <w:rPr/>
      </w:pPr>
      <w:r>
        <w:rPr>
          <w:color w:val="000000"/>
        </w:rPr>
        <w:t xml:space="preserve">Już samo powtarzanie „Zdrowaś" jest błaganiem, by Marja naszą niedoskonałą modlitwę podtrzymała i Sama modliła się za nami, przypominając Jej to </w:t>
      </w:r>
      <w:r>
        <w:rPr>
          <w:bCs/>
          <w:color w:val="000000"/>
        </w:rPr>
        <w:t>wyjątkowe</w:t>
      </w:r>
      <w:r>
        <w:rPr>
          <w:b/>
          <w:bCs/>
          <w:color w:val="000000"/>
        </w:rPr>
        <w:t xml:space="preserve"> </w:t>
      </w:r>
      <w:r>
        <w:rPr>
          <w:color w:val="000000"/>
        </w:rPr>
        <w:t>przeznaczenie, jakie w każdem zdaniu Anielskiego pozdrowienia jest zawartem.</w:t>
      </w:r>
    </w:p>
    <w:p>
      <w:pPr>
        <w:pStyle w:val="Normal"/>
        <w:shd w:fill="FFFFFF" w:val="clear"/>
        <w:autoSpaceDE w:val="false"/>
        <w:ind w:firstLine="284"/>
        <w:jc w:val="both"/>
        <w:rPr/>
      </w:pPr>
      <w:r>
        <w:rPr>
          <w:color w:val="000000"/>
        </w:rPr>
        <w:t>„</w:t>
      </w:r>
      <w:r>
        <w:rPr>
          <w:color w:val="000000"/>
        </w:rPr>
        <w:t>Ojcze nasz", to modlitwa Boskiego Jej Syna, pamiątka i wspomnienie najmilsze dla Matki. Na tle powtarzania tych najświętszych modlitw, broniąc przed monotonją i rozprószeniem, rozważamy tajemnice.</w:t>
      </w:r>
    </w:p>
    <w:p>
      <w:pPr>
        <w:pStyle w:val="Normal"/>
        <w:shd w:fill="FFFFFF" w:val="clear"/>
        <w:autoSpaceDE w:val="false"/>
        <w:ind w:firstLine="284"/>
        <w:jc w:val="both"/>
        <w:rPr/>
      </w:pPr>
      <w:r>
        <w:rPr>
          <w:color w:val="000000"/>
        </w:rPr>
        <w:t xml:space="preserve">Rozpamiętywując je, dowodzimy Matce Boskiej uczuć wdzięczności i to niewygasłej, za dobrodziejstwa </w:t>
      </w:r>
      <w:r>
        <w:rPr>
          <w:iCs/>
          <w:color w:val="000000"/>
        </w:rPr>
        <w:t>w</w:t>
      </w:r>
      <w:r>
        <w:rPr>
          <w:i/>
          <w:iCs/>
          <w:color w:val="000000"/>
        </w:rPr>
        <w:t xml:space="preserve"> </w:t>
      </w:r>
      <w:r>
        <w:rPr>
          <w:color w:val="000000"/>
        </w:rPr>
        <w:t>dziele Odkupienia przez Nią otrzymane, ale zarazem w imię tych tajemnic podnoszą się nasze błagania ku Niej, które papież zamyka w piękną, acz krótką modlitwę: „Do Ciebie się uciekamy Święta Boża Rodzicielko..."</w:t>
      </w:r>
    </w:p>
    <w:p>
      <w:pPr>
        <w:pStyle w:val="Normal"/>
        <w:shd w:fill="FFFFFF" w:val="clear"/>
        <w:autoSpaceDE w:val="false"/>
        <w:spacing w:before="240" w:after="240"/>
        <w:jc w:val="center"/>
        <w:rPr>
          <w:color w:val="000000"/>
        </w:rPr>
      </w:pPr>
      <w:r>
        <w:rPr>
          <w:color w:val="000000"/>
        </w:rPr>
        <w:t>WSTĘP.</w:t>
      </w:r>
    </w:p>
    <w:p>
      <w:pPr>
        <w:pStyle w:val="Normal"/>
        <w:shd w:fill="FFFFFF" w:val="clear"/>
        <w:autoSpaceDE w:val="false"/>
        <w:ind w:firstLine="284"/>
        <w:jc w:val="both"/>
        <w:rPr/>
      </w:pPr>
      <w:r>
        <w:rPr>
          <w:color w:val="000000"/>
        </w:rPr>
        <w:t>Z miłem zawsze oczekiwaniem i wzmocnieni w nadziei wyglądamy powrotu miesiąca października, który za Naszą zachętą i rozporządzeniem już od pewnej liczby lat rozkwita zgodnem i ożywionem nabożeństwem Różańca św. wśród ludów katolickich. Jakie przyczyny pobudziły Nas do tej zachęty, wypowiedzieliśmy już nieraz. Gdy czasy nieszczęśliwe dla Kościoła i państw wymagały koniecznie jaknajprędszej pomocy Bożej, sądziliśmy, że trzeba o nią błagać głównie przez wstawiennictwo Jego Matki i przede wszystkiem użyć w tym celu tego sposobu modlitwy, którego zbawiennej potęgi lud chrześcijański wielekroć doznawał. I tak doznawał jej już w samych początkach wprowadzenia Mariańskiego Różańca, zarówno przez ochronę wiary od występnych napadów heretyków, jak przez równoczesne podźwignięcie i podtrzymanie prawdziwych cnót wśród przykładów zepsutego wieku. Doznawał też mocy Różańca prywatnie i publicznie w nieustannym szeregu dobrodziejstw, których wspomnienie utrwalały wszędzie sławne urządzenia lub pomniki. Podobnie aż do naszych czasów, obfitujących w wielorakie niebezpieczeństwa i szkody, cieszymy się wspominaniem zbawiennych owoców z Różańca wynikłych, Mimo to, rozglądnąwszy się wokoło, widzicie sami, że istnieją jeszcze, a częściowo zwiększyły się przyczyny, dla których trzeba, byście i w tym, także roku za Naszą zachętą, każdy wśród swych owieczek, rozbudzali zapał modlitewny do Królowej Niebios.</w:t>
      </w:r>
    </w:p>
    <w:p>
      <w:pPr>
        <w:pStyle w:val="Normal"/>
        <w:shd w:fill="FFFFFF" w:val="clear"/>
        <w:autoSpaceDE w:val="false"/>
        <w:ind w:firstLine="284"/>
        <w:jc w:val="both"/>
        <w:rPr/>
      </w:pPr>
      <w:r>
        <w:rPr>
          <w:color w:val="000000"/>
        </w:rPr>
        <w:t>Dodajmy, że zastanawiając się nad wewnętrzną istotą Różańca, im jaśniej okazuje nam się jego wielkość i użyteczność, tem bardziej zaostrza się też pragnienie i nadzieja, by zachęty nasze zdołały sprawić jaknajszczęśliwszy rozwój i cześć dla tego tak bardzo świętego nabożeństwa przez głębsze jego zrozumienie i szersze praktykowanie. Nie będziemy w tym celu przypominali różnych uwag, z któremi w tym przedmiocie zwracaliśmy się do Was w latach poprzednich. To raczej przypada Nam rozważyć i o tem pouczyć, jak za zrządzeniem Bożej Opatrzności dzięki św. Różańcowi nadzieja wysłuchania mile przenika do dusz tych, którzy proszą i jak macierzyńskie miłosierdzie Najświętszej Dziewicy dla ludzi odpowiada na prośby największą łaskawością.</w:t>
      </w:r>
    </w:p>
    <w:p>
      <w:pPr>
        <w:pStyle w:val="Normal"/>
        <w:shd w:fill="FFFFFF" w:val="clear"/>
        <w:autoSpaceDE w:val="false"/>
        <w:spacing w:before="240" w:after="240"/>
        <w:jc w:val="center"/>
        <w:rPr/>
      </w:pPr>
      <w:r>
        <w:rPr>
          <w:color w:val="000000"/>
        </w:rPr>
        <w:t>I. - WSZECHPOŚREDNICTWO MARJI W XV TAJEMNICACH.</w:t>
      </w:r>
    </w:p>
    <w:p>
      <w:pPr>
        <w:pStyle w:val="Normal"/>
        <w:shd w:fill="FFFFFF" w:val="clear"/>
        <w:autoSpaceDE w:val="false"/>
        <w:ind w:firstLine="284"/>
        <w:jc w:val="both"/>
        <w:rPr>
          <w:color w:val="000000"/>
        </w:rPr>
      </w:pPr>
      <w:r>
        <w:rPr>
          <w:color w:val="000000"/>
        </w:rPr>
        <w:t xml:space="preserve">Szukaliśmy pomocy w modlitwach do Marji i to ma swe uzasadnienie w Jej urzędzie wyjednywania nam łaski Bożej, który Ona ustawicznie pełni u Boga, jako najmilsza Mu dla swej godności i zasług, przewyższająca swą potęgą o wiele wszystkich świętych Niebian. Ten zaś urząd nie jest chyba w żadnym sposobie modlitwy tak dobitnie wyrażony jak w Różańcu, w którym udział Najśw. Panny w sprawie zbawienia ludzkiego tak jasno się przedstawia, jakby się rozwijał w naszej obecności, co znów wychodzi na wielką korzyść pobożności, czyto w kolejnem świętych tajemnic rozważaniu, czy w modlitwach ustnych, pobożnie powtarzanych. </w:t>
      </w:r>
    </w:p>
    <w:p>
      <w:pPr>
        <w:pStyle w:val="Normal"/>
        <w:shd w:fill="FFFFFF" w:val="clear"/>
        <w:autoSpaceDE w:val="false"/>
        <w:ind w:firstLine="284"/>
        <w:jc w:val="both"/>
        <w:rPr/>
      </w:pPr>
      <w:r>
        <w:rPr>
          <w:color w:val="000000"/>
        </w:rPr>
        <w:t xml:space="preserve">Naprzód stajemy wobec tajemnic </w:t>
      </w:r>
      <w:r>
        <w:rPr>
          <w:iCs/>
          <w:color w:val="000000"/>
        </w:rPr>
        <w:t>radosnych</w:t>
      </w:r>
      <w:r>
        <w:rPr>
          <w:i/>
          <w:iCs/>
          <w:color w:val="000000"/>
        </w:rPr>
        <w:t xml:space="preserve">. </w:t>
      </w:r>
      <w:r>
        <w:rPr>
          <w:color w:val="000000"/>
        </w:rPr>
        <w:t xml:space="preserve">Wieczny Syn Boga skłania się ku ludziom i staje się człowiekiem, lecz to dzieje się za przyzwoleniem Marji, która Go poczyna z Ducha św. Potem Jan osobliwym darem Łaski uświęcony jest w żywocie macierzyńskim i wyposażony w wyborowe dary, aby przygotowywał </w:t>
      </w:r>
      <w:r>
        <w:rPr>
          <w:i/>
          <w:iCs/>
          <w:color w:val="000000"/>
        </w:rPr>
        <w:t xml:space="preserve">„drogi Pańskie"; </w:t>
      </w:r>
      <w:r>
        <w:rPr>
          <w:color w:val="000000"/>
        </w:rPr>
        <w:t xml:space="preserve"> to jednak wiąże się z pozdrowieniem Marji, nawiedzającej swą krewną z natchnienia Bożego. Wreszcie Chrystus „oczekiwanie narodów" rodzi się na świat, a rodzi z Dziewicy; spieszący zaś pobożnie do Jego kołyski pasterze i magowie, pierwociny wiary, </w:t>
      </w:r>
      <w:r>
        <w:rPr>
          <w:i/>
          <w:iCs/>
          <w:color w:val="000000"/>
        </w:rPr>
        <w:t xml:space="preserve">„znajdują Dziecię z Marją, Matką Jego". </w:t>
      </w:r>
      <w:r>
        <w:rPr>
          <w:color w:val="000000"/>
        </w:rPr>
        <w:t xml:space="preserve">Następnie Chrystus, chce być zaniesiony do świątyni i tak usługą Matki </w:t>
      </w:r>
      <w:r>
        <w:rPr>
          <w:i/>
          <w:iCs/>
          <w:color w:val="000000"/>
        </w:rPr>
        <w:t xml:space="preserve">„przedstawiony tam Panu". </w:t>
      </w:r>
      <w:r>
        <w:rPr>
          <w:color w:val="000000"/>
        </w:rPr>
        <w:t>Ona też, zgubiwszy w tajemniczy sposób Dziecię, szuka Go zaniepokojona i stroskana, a odnajduje z wielką radością,,</w:t>
      </w:r>
    </w:p>
    <w:p>
      <w:pPr>
        <w:pStyle w:val="Normal"/>
        <w:shd w:fill="FFFFFF" w:val="clear"/>
        <w:autoSpaceDE w:val="false"/>
        <w:ind w:firstLine="284"/>
        <w:jc w:val="both"/>
        <w:rPr/>
      </w:pPr>
      <w:r>
        <w:rPr>
          <w:color w:val="000000"/>
        </w:rPr>
        <w:t xml:space="preserve">Nie inaczej przedstawiają tajemnice </w:t>
      </w:r>
      <w:r>
        <w:rPr>
          <w:i/>
          <w:iCs/>
          <w:color w:val="000000"/>
        </w:rPr>
        <w:t xml:space="preserve">bolesne. </w:t>
      </w:r>
      <w:r>
        <w:rPr>
          <w:color w:val="000000"/>
        </w:rPr>
        <w:t xml:space="preserve">W ogrodzie Getsemańskim, gdzie Jezus trwoży się i smuci aż do śmierci i w pretorjum, gdzie Go biczują, kłują cierniową koroną i skazują na śmierć, Marji wprawdzie niema, lecz te rzeczy już oddawna są Jej wiadome i przez Nią przewidziane. Gdy bowiem oddała się Bogu jako służebnica, przyjmując macierzyństwo Chrystusowe, oraz gdy to ofiarowanie się wraz z Synem zaprzysięgła w świątyni, już wtedy wskutek obu tych zdarzeń stała się współuczestniczką bolesnego Jego zadosyćuczynienia za rodzaj ludzki. Stąd też nie można wątpić, że w gorzkich trwogach i mękach Syna najbardziej duchem współczuła. Zresztą to Boskie zadośćuczynienie miało się spełnić w Jej obecności i przed Jej oczami, bo Ona wielkodusznie mlekiem swem wykarmiła Ofiarę. W ostatniej zaś z tych tajemnic z wielkiem wzruszeniem oglądamy jak </w:t>
      </w:r>
      <w:r>
        <w:rPr>
          <w:i/>
          <w:iCs/>
          <w:color w:val="000000"/>
        </w:rPr>
        <w:t xml:space="preserve">„blisko krzyża Jezusowego stała Marja, Jego Matka", </w:t>
      </w:r>
      <w:r>
        <w:rPr>
          <w:color w:val="000000"/>
        </w:rPr>
        <w:t>która tknięta niezmierną dla nas miłością, aby nas przyjąć za dzieci, sama Syna swego chętnie oddała sprawiedliwości Bożej, współumierając z Nim sercem, przebita mieczem boleści.</w:t>
      </w:r>
    </w:p>
    <w:p>
      <w:pPr>
        <w:pStyle w:val="Normal"/>
        <w:shd w:fill="FFFFFF" w:val="clear"/>
        <w:autoSpaceDE w:val="false"/>
        <w:ind w:firstLine="284"/>
        <w:jc w:val="both"/>
        <w:rPr/>
      </w:pPr>
      <w:r>
        <w:rPr>
          <w:color w:val="000000"/>
        </w:rPr>
        <w:t xml:space="preserve">W tajemnicach wreszcie chwalebnych, które teraz następują, ten sam Najśw. Dziewicy najłaskawszy urząd stwierdzony jest z natury rzeczy jeszcze pełniej. Chwałą Syna triumfującego nad śmiercią, weseli się w milczącej radości, wstępującemu zaś do nieba towarzyszy uczuciem macierzyńskiem, lecz chociaż godna nieba, zatrzymana jest na ziemi, jako najlepsza pocieszycielka i mistrzyni powstającego Kościoła. „Ona, która wniknęła w niezgłębiona przepaść Bożej mądrości dalej, niż my moglibyśmy uwierzyć" (św. Bernard, o 12 przywilejach Najśw, P. Marji, 1. 3). Ponieważ zaś tajemnica odkupienia ludzi nie była dopełnioną, zanim zstąpił obiecany od Chrystusa Duch św., przeto widzimy Ją w wieczerniku, gdzie modląc się wraz z Apostołami! i za nich </w:t>
      </w:r>
      <w:r>
        <w:rPr>
          <w:i/>
          <w:iCs/>
          <w:color w:val="000000"/>
        </w:rPr>
        <w:t xml:space="preserve">„wzdychaniem niewymownem" </w:t>
      </w:r>
      <w:r>
        <w:rPr>
          <w:color w:val="000000"/>
        </w:rPr>
        <w:t>przygotowuje . Kościołowi pełność tegoż Ducha Pocieszyciela, najwyższy dar Chrystusa, skarb, którego nigdy nie zabraknie. Lecz w obfitszej mierze i na mocy wiecznego przywileju stanie się naszą Orędowniczką, przeszedłszy do nieśmiertelnego żywota. Widzimy Ją przeniesioną z tej doliny łez do świętego miasta Jeruzalem, otoczona chórami anielskiemi ; czcimy Ją wywyższoną w chwale Świętych, ukoronowaną przez Boskiego Syna gwiaździstym diademem i siedzącą obok Niego, jako Królowa i Pani wszechświata.</w:t>
      </w:r>
    </w:p>
    <w:p>
      <w:pPr>
        <w:pStyle w:val="Normal"/>
        <w:shd w:fill="FFFFFF" w:val="clear"/>
        <w:autoSpaceDE w:val="false"/>
        <w:ind w:firstLine="284"/>
        <w:jc w:val="both"/>
        <w:rPr/>
      </w:pPr>
      <w:r>
        <w:rPr>
          <w:color w:val="000000"/>
        </w:rPr>
        <w:t>Wszystkie te sprawy, w których ujawniają się „zamiary Boże, zamiary mądrości i umiłowania" (św. Bernard, kazanie o Narodzeniu Najśw. P. M. 1. 6), a zarazem jaśnieją wielkie zasługi Dziewicy Matki względem nas, muszą sprawić na wszystkich mile wrażenie, zaszczepiając pewną nadzieję dostąpienia Boskiej łaskawości i zamiłowania za pośrednictwem Marji.</w:t>
      </w:r>
    </w:p>
    <w:p>
      <w:pPr>
        <w:pStyle w:val="Normal"/>
        <w:shd w:fill="FFFFFF" w:val="clear"/>
        <w:autoSpaceDE w:val="false"/>
        <w:spacing w:before="240" w:after="240"/>
        <w:jc w:val="center"/>
        <w:rPr/>
      </w:pPr>
      <w:r>
        <w:rPr>
          <w:color w:val="000000"/>
        </w:rPr>
        <w:t>II.-MODLITWY USTNE I ROZMYŚLANIA . SPROWADZAJĄ NA NAS WSZYSTKIE ŁASKI.</w:t>
      </w:r>
    </w:p>
    <w:p>
      <w:pPr>
        <w:pStyle w:val="Normal"/>
        <w:ind w:firstLine="284"/>
        <w:jc w:val="both"/>
        <w:rPr/>
      </w:pPr>
      <w:r>
        <w:rPr>
          <w:color w:val="000000"/>
        </w:rPr>
        <w:t>Modlitwa ustna, doskonale zgadzająca się z tajemnicami, działa w tym samym kierunku. Zaczynamy, jak przystało od modlitwy Pańskiej, zwróconej do Ojca niebieskiego i wezwawszy Go w najwznioślejszych prośbach, zwracamy korny głos od tronu Jego majestatu do Marji, zgodnie z tem prawem miłosierdzia i modlitwy, o którem już mówiliśmy, a które św. Bernardyn ze Sieny wyraził w tem zdaniu: „Wszelka łaska, która bywa udzie</w:t>
        <w:softHyphen/>
        <w:t>lona temu światu, przechodzi przez trzystop^ nie: od Boga do Chrystusa, od Chrystusa do Najśw. Panny, od Najśw. Panny do nas kolej</w:t>
        <w:softHyphen/>
        <w:t xml:space="preserve">no bywa udzielana" (kazanie VI, na święta Najśw. P. Marji, o Zwiastowaniu a. I, r. 2). Spośród tych stopni, w rozmaitym do siebie pozostającym stosunku, zatrzymujemy się chętniej poniekąd i dłużej na ostatnim, bo Różaniec tak jest ułożony, że pozdrowienie anielskie odmawia się dziesiątkami, jakoby w tym celu, byśmy później z większą ufnością wznieśli się na dalsze stopnie, t. j. przez Chrystusa do Boga-Ojca. Powtarzamy zaś dlatego tylekroć to samo pozdrowienie Marji, by naszą niedoskonałą i słabą modlitwę podtrzymywała konieczna ufność, gdyż błagamy Najśw, Dziewicę, by modliła się za nami do Boga, niejako w naszem imieniu. Nasze bowiem głosy będą Mu o wiele przyjemniejsze i przybędzie im mocy upraszającej, gdy będą poparte modlitwami Najśw. Dziewicy, którą sam Pan czułą zachętą przynagla: </w:t>
      </w:r>
      <w:r>
        <w:rPr>
          <w:i/>
          <w:iCs/>
          <w:color w:val="000000"/>
        </w:rPr>
        <w:t xml:space="preserve">„Niechaj zabrzmi glos twój w uszach moic, słodki bowiem jest glos Twój" </w:t>
      </w:r>
      <w:r>
        <w:rPr>
          <w:color w:val="000000"/>
        </w:rPr>
        <w:t xml:space="preserve">(Pieśń nad pieśn. II 14). Dlatego też tylekroć wysławiamy te Jej chwalebne tytuły, dla których bywa wysłuchiwana. Pozdrawiamy Ją jako Tę, która </w:t>
      </w:r>
      <w:r>
        <w:rPr>
          <w:i/>
          <w:iCs/>
          <w:color w:val="000000"/>
        </w:rPr>
        <w:t xml:space="preserve">„znalazła łaskę u Boga", </w:t>
      </w:r>
      <w:r>
        <w:rPr>
          <w:color w:val="000000"/>
        </w:rPr>
        <w:t xml:space="preserve">a szczególnie jako tak pełną Jego łaski, żeby jej nadobfitość spływała na wszystkich; jako Tę, z którą Pan złączony jest związkiem najściślejszym, jaki tylko być może; pozdrawiamy Ją jako </w:t>
      </w:r>
      <w:r>
        <w:rPr>
          <w:i/>
          <w:iCs/>
          <w:color w:val="000000"/>
        </w:rPr>
        <w:t xml:space="preserve">„błogosławioną między niewiastami", </w:t>
      </w:r>
      <w:r>
        <w:rPr>
          <w:color w:val="000000"/>
        </w:rPr>
        <w:t xml:space="preserve">która „sama usunęła przekleństwo, a odniosła błogosławieństwo" (św. Tomasz VIII. O pozdr. aniel. 8), </w:t>
      </w:r>
      <w:r>
        <w:rPr>
          <w:i/>
          <w:iCs/>
          <w:color w:val="000000"/>
        </w:rPr>
        <w:t xml:space="preserve">„i błogosławiony owoc swego żywota", </w:t>
      </w:r>
      <w:r>
        <w:rPr>
          <w:color w:val="000000"/>
        </w:rPr>
        <w:t xml:space="preserve">w którym </w:t>
      </w:r>
      <w:r>
        <w:rPr>
          <w:i/>
          <w:iCs/>
          <w:color w:val="000000"/>
        </w:rPr>
        <w:t xml:space="preserve">„błogosławione będą wszystkie narody”; </w:t>
      </w:r>
      <w:r>
        <w:rPr>
          <w:color w:val="000000"/>
        </w:rPr>
        <w:t>wzywamy Ją wreszcie jako Matkę Bożą, dla tej zaś wzniosłej godności czegóż nie wyprosi napewno dla nas grzesznych, czegóż nie możemy się spodziewać w całem życiu i w przedśmiertelnej ostatniej walce ?</w:t>
      </w:r>
    </w:p>
    <w:p>
      <w:pPr>
        <w:pStyle w:val="Normal"/>
        <w:shd w:fill="FFFFFF" w:val="clear"/>
        <w:autoSpaceDE w:val="false"/>
        <w:ind w:firstLine="284"/>
        <w:jc w:val="both"/>
        <w:rPr/>
      </w:pPr>
      <w:r>
        <w:rPr>
          <w:color w:val="000000"/>
        </w:rPr>
        <w:t>Niemożliwą jest rzeczą, by ten, kto z wiarą i wszelką pilnością przykłada się do odmawiania tych modlitw i rozważania tajemnic, nie był przejęty podziwem wobec zamiarów Bożych, dokonanych w Marji dla ogólnego zbawienia narodów, a następnie z ochotą i ufnością nie rzucił się w Jej opiekę i objęcia, zaklinając Ją podobnie jak św. Bernard: „Pamiętaj o najdobrotliwsza Panno Marjo, że od wieków nie słyszano, aby ktokolwiek uciekając się do Ciebie, Twej pomocy wzywając, Ciebie o przyczynę prosząc, miał być od Ciebie opuszczony".</w:t>
      </w:r>
    </w:p>
    <w:p>
      <w:pPr>
        <w:pStyle w:val="Normal"/>
        <w:shd w:fill="FFFFFF" w:val="clear"/>
        <w:autoSpaceDE w:val="false"/>
        <w:ind w:firstLine="284"/>
        <w:jc w:val="both"/>
        <w:rPr/>
      </w:pPr>
      <w:r>
        <w:rPr>
          <w:color w:val="000000"/>
        </w:rPr>
        <w:t xml:space="preserve">Jaką moc ma Różaniec w doprowadzaniu modlących się do ufnego przekonania, że będą wysłuchani, taką ma też ku pobudzeniu Najśw. Dziewicy do miłosierdzia względem nas. Łatwo pojąć, jaką radość Jej to sprawia, gdy widzi nas i słyszy, splatających podług obrządku różańcowego wieniec z najsłuszniejszych próśb i najpiękniejszych pochwał. Gdy bowiem tak się modląc, pragniemy należnej Bogu chwały i takową Mu oddajemy, gdy jedynie szukamy spełnienia się Jego woli, gdy .wysławiamy Jego dobroć i hojność, nazywając Go Ojcem i prosząc mimo naszej niegodności o najcenniejsze dary, dziwnie tem wszystkiem uweselona jest N. P. Marja i zaprawdę w naszej pobożności wielbi Pana, </w:t>
      </w:r>
      <w:r>
        <w:rPr>
          <w:i/>
          <w:iCs/>
          <w:color w:val="000000"/>
        </w:rPr>
        <w:t xml:space="preserve">„Magnificat Dominum"' </w:t>
      </w:r>
      <w:r>
        <w:rPr>
          <w:color w:val="000000"/>
        </w:rPr>
        <w:t>Godną bowiem modlitwą przemawiamy do Boga, gdy przemawiamy doń modlitwą Pańską.</w:t>
      </w:r>
    </w:p>
    <w:p>
      <w:pPr>
        <w:pStyle w:val="Normal"/>
        <w:shd w:fill="FFFFFF" w:val="clear"/>
        <w:autoSpaceDE w:val="false"/>
        <w:ind w:firstLine="284"/>
        <w:jc w:val="both"/>
        <w:rPr/>
      </w:pPr>
      <w:r>
        <w:rPr>
          <w:color w:val="000000"/>
        </w:rPr>
        <w:t xml:space="preserve">Prośbom, zawartym w tej modlitwie, tak słusznym w swej treści i uporządkowanymi, a zarazem tak zgodnym z chrześcijańską wiarą, nadzieją i miłością, dodaje wagi pewna zaleta, najmilsza dla Marji. Do głosu naszego zdaje się przyłączać głos samego Jezusa, Jej Syna, który jest tej modlitwy twórcą, gdyż nadał jej formę w te same ujmując ją słowa i nami przykazał odmawiać ją, </w:t>
      </w:r>
      <w:r>
        <w:rPr>
          <w:i/>
          <w:iCs/>
          <w:color w:val="000000"/>
        </w:rPr>
        <w:t xml:space="preserve">,Tak więc modlić się będziecie" </w:t>
      </w:r>
      <w:r>
        <w:rPr>
          <w:color w:val="000000"/>
        </w:rPr>
        <w:t xml:space="preserve">(Mat </w:t>
      </w:r>
      <w:r>
        <w:rPr>
          <w:i/>
          <w:iCs/>
          <w:color w:val="000000"/>
        </w:rPr>
        <w:t xml:space="preserve">6, </w:t>
      </w:r>
      <w:r>
        <w:rPr>
          <w:color w:val="000000"/>
        </w:rPr>
        <w:t>9). Skoro więc zachowujemy ten nakaz przy odmawianiu Różańca, nie wątpmy o tem, że Najśw. Panna z tem większą żarliwością i ochotą spełni względem nas swój urząd pełen skrzętnej miłości; przyjmując łaskawem obliczem te mistyczne wieńce modłów, ;nagrodzi nas obfitością darów.</w:t>
      </w:r>
    </w:p>
    <w:p>
      <w:pPr>
        <w:pStyle w:val="Normal"/>
        <w:shd w:fill="FFFFFF" w:val="clear"/>
        <w:autoSpaceDE w:val="false"/>
        <w:ind w:firstLine="284"/>
        <w:jc w:val="both"/>
        <w:rPr/>
      </w:pPr>
      <w:r>
        <w:rPr>
          <w:color w:val="000000"/>
        </w:rPr>
        <w:t>„</w:t>
      </w:r>
      <w:r>
        <w:rPr>
          <w:color w:val="000000"/>
        </w:rPr>
        <w:t xml:space="preserve">Żebyśmy zaś tem pewniej liczyli na Jej najhojniejszą; dobrotliwość, mamy do tego poważną przyczynę w samym ustroju Różańca, nadającym się bardzo do należytego </w:t>
      </w:r>
      <w:r>
        <w:rPr>
          <w:iCs/>
          <w:color w:val="000000"/>
        </w:rPr>
        <w:t>od</w:t>
      </w:r>
      <w:r>
        <w:rPr>
          <w:color w:val="000000"/>
        </w:rPr>
        <w:t>prawienia modlitwy. Wskutek bowiem ludzkiej ułomności; liczne i różne roztargnienia odwodzą często uwiagę modlących się od Boga i prawie udaremniają ich szczery zamiar. Otóż kto dobrze się nad tem zastanowi, spostrzeże natychmiast, ile w Różańcu tkwi skutecznej mocy, tak do utrzymania myśli w uwadze i otrząśnięcia ducha z gnuśności, jak do wzbudzenia zbawiennego żalu za grzechy i podniesienia duszy ku rzeczom niebiańskim.</w:t>
      </w:r>
    </w:p>
    <w:p>
      <w:pPr>
        <w:pStyle w:val="Normal"/>
        <w:shd w:fill="FFFFFF" w:val="clear"/>
        <w:autoSpaceDE w:val="false"/>
        <w:ind w:firstLine="284"/>
        <w:jc w:val="both"/>
        <w:rPr/>
      </w:pPr>
      <w:r>
        <w:rPr>
          <w:color w:val="000000"/>
        </w:rPr>
        <w:t xml:space="preserve">Jak wiadomo, Różaniec składa się z dwóch części różnych, lecz złączonych z sobą,  t. j. z rozmyślania tajemnic i modlitwy ustnej. Otóż taki sposób modlenia się wymaga od człowieka pewnej szczególnej uwagi, bo żąda, by nietylko skierował w jakikolwiek sposób umysł swój ku Bogu, lecz by się tak pogrążył w rozpatrywaniu i rozważaniu tajemnic, by z nich mógł zaczerpnąć zasady lepszego życia i pokarm wszelkiej pobożności. W istocie niema nad te </w:t>
      </w:r>
      <w:r>
        <w:rPr>
          <w:iCs/>
          <w:color w:val="000000"/>
        </w:rPr>
        <w:t>rzeczy</w:t>
      </w:r>
      <w:r>
        <w:rPr>
          <w:i/>
          <w:iCs/>
          <w:color w:val="000000"/>
        </w:rPr>
        <w:t xml:space="preserve"> </w:t>
      </w:r>
      <w:r>
        <w:rPr>
          <w:color w:val="000000"/>
        </w:rPr>
        <w:t>nic większego, ani bardziej godnego podziwu, bo są to zasadnicze tajemnice chrześcijaństwa, w których świetle i mocy prawda, sprawiedliwość i pokój ustanowiły na ziemi nowy porządek rzeczy i wydały najszczęśliwsze skutki.</w:t>
      </w:r>
    </w:p>
    <w:p>
      <w:pPr>
        <w:pStyle w:val="Normal"/>
        <w:shd w:fill="FFFFFF" w:val="clear"/>
        <w:autoSpaceDE w:val="false"/>
        <w:ind w:firstLine="284"/>
        <w:jc w:val="both"/>
        <w:rPr/>
      </w:pPr>
      <w:r>
        <w:rPr>
          <w:color w:val="000000"/>
        </w:rPr>
        <w:t>Do tego samego celu przyczynia się też sposób, w który te głębokie tajemnice przedstawione są odmawiającym Różaniec; sposób ten jest bowiem łatwo dostępny nawet, dla umysłów niewykształconych. Tajemnice różańcowe, przedstawiają nam swą treść nie dla naukowego zgłębienia w niej dogmatów wiary i zasad nauki, lecz raczej jako zdarzenia, które mamy rozpatrywać oczami i rozpamiętywać wraz z okolicznościami miejsca, czasu i osób, wśród których się odbyły, a przez to tem silniej utrzymują ducha w uwadze, oraz wzruszają go korzystnie. Gdy więc od lat dziecięcych przenikną i wrażą się w duszę, wystarczy wymienić te tajemnice, żeby ten, kto pilnie oddaje się modlitwie, mógł bez wysiłku wyobraźni swobodną myślą i uczuciem przebiegać je i napawać się obficie z łaski Marji rosą łaski niebiańskiej.</w:t>
      </w:r>
    </w:p>
    <w:p>
      <w:pPr>
        <w:pStyle w:val="Normal"/>
        <w:shd w:fill="FFFFFF" w:val="clear"/>
        <w:autoSpaceDE w:val="false"/>
        <w:ind w:firstLine="284"/>
        <w:jc w:val="both"/>
        <w:rPr/>
      </w:pPr>
      <w:r>
        <w:rPr>
          <w:color w:val="000000"/>
        </w:rPr>
        <w:t>Inna jeszcze zaleta czyni te wieńce modlitw przyjemniejszemi w oczach Marji i godniejszemi nagrody. Rozwijając pobożnie potrójny szereg tajemnic, dajemy tem samem jawne świadectwo o naszych uczuciach wdzięczności względem Niej, bo w ten sposób wyznajemy, że nigdy nas nie nuży pamięć dobrodziejstw, w których stała się uczestniczką sprawy naszego zbawienia z niezmierną miłością. Wspomnienia zaś tak wielkich rzeczy, często stawiane Jej przed oczy i pilnie wysławiane zaledwie można sobie wyobrazić jaką obfitością zawsze nowej radości napełniają Jej błogosławioną duszę i jakie w Niej budzą uczucia troskliwości i dobroczynności macierzyńskiej.</w:t>
      </w:r>
    </w:p>
    <w:p>
      <w:pPr>
        <w:pStyle w:val="Normal"/>
        <w:shd w:fill="FFFFFF" w:val="clear"/>
        <w:autoSpaceDE w:val="false"/>
        <w:ind w:firstLine="284"/>
        <w:jc w:val="both"/>
        <w:rPr/>
      </w:pPr>
      <w:r>
        <w:rPr>
          <w:color w:val="000000"/>
        </w:rPr>
        <w:t>Nadto z tych samych wspomnień błaganie nasze czerpie potężny zapał i nabiera mocy wypraszającej, bo każda z kolejno rozwijanych tajemnic przynosi z sobą nową pobudkę do wysłuchania, wiele ważącą u Najśw. P. Marji. „Do Ciebie więc się uciekamy święta Boża Rodzicielko ! Nędznemi dziećmi Ewy racz nie gardzić!</w:t>
      </w:r>
      <w:r>
        <w:rPr>
          <w:i/>
          <w:iCs/>
          <w:color w:val="000000"/>
        </w:rPr>
        <w:t xml:space="preserve"> </w:t>
      </w:r>
      <w:r>
        <w:rPr>
          <w:color w:val="000000"/>
        </w:rPr>
        <w:t>Prosimy Cię o to, Pośredniczko zbawienia naszego, zarówno potężna jak łaskawa. Zaklinamy Cię z całych sił przez słodycz radości, któremi Cię obdarzył Syn Twój, Jezus, przez uczestnictwo w Jego niewypowiedzianych boleściach i przez spływającą na Ciebie jasność Jego chwały: o usłysz nas pomimo naszej niegodności i wysłuchaj!"</w:t>
      </w:r>
    </w:p>
    <w:p>
      <w:pPr>
        <w:pStyle w:val="Normal"/>
        <w:shd w:fill="FFFFFF" w:val="clear"/>
        <w:autoSpaceDE w:val="false"/>
        <w:spacing w:before="240" w:after="240"/>
        <w:jc w:val="center"/>
        <w:rPr/>
      </w:pPr>
      <w:r>
        <w:rPr>
          <w:color w:val="000000"/>
        </w:rPr>
        <w:t>III.-W RÓŻAŃCU POSIADAMY NAJWIĘKSZĄ NADZIEJĘ.</w:t>
      </w:r>
    </w:p>
    <w:p>
      <w:pPr>
        <w:pStyle w:val="Normal"/>
        <w:shd w:fill="FFFFFF" w:val="clear"/>
        <w:autoSpaceDE w:val="false"/>
        <w:ind w:firstLine="284"/>
        <w:jc w:val="both"/>
        <w:rPr/>
      </w:pPr>
      <w:r>
        <w:rPr>
          <w:color w:val="000000"/>
        </w:rPr>
        <w:t>Rozważywszy znakomitość Różańca, którą uwydatniliśmy właśnie z podwójnego punktu widzenia, jaśniej zrozumiecie, dlaczego nie ustaje Nasza troska o jego zalecanie i rozszerzanie. Wiek, w którym żyjemy, potrzebuje —jak już spoczątku nadmieniliśmy — coraz większej pomocy z nieba, szczególnie dlatego, że Kościół zewszechstron spotykają liczne utrapienia, zaczepki jego praw i pokrzywdzenie wolności, oraz dlatego, że pomyślność i pokój państw chrześcijańskich zagrożone są w swych podstawach przez wielorakie zło. Otóż ponownie głośno oświadczamy, że w Różańcu pokładamy największą nadzieję otrzymania tych pomocy. Oby według Naszych życzeń święte to nabożeństwo wszędzie powróciło do dawnej czci, oby było kochane i uprawiane w miastach i wsiach, w rodzinach i pracowniach, od wielkich i maluczkich, jako wybitna oznaka wyznawania wiary chrześcijańskiej, jeden z najlepszych środków wyjednania Boskiej łaskawości.</w:t>
      </w:r>
    </w:p>
    <w:p>
      <w:pPr>
        <w:pStyle w:val="Normal"/>
        <w:ind w:firstLine="284"/>
        <w:jc w:val="both"/>
        <w:rPr/>
      </w:pPr>
      <w:r>
        <w:rPr>
          <w:color w:val="000000"/>
        </w:rPr>
        <w:t xml:space="preserve">Oby Bóg, który </w:t>
      </w:r>
      <w:r>
        <w:rPr>
          <w:i/>
          <w:iCs/>
          <w:color w:val="000000"/>
        </w:rPr>
        <w:t xml:space="preserve">„w </w:t>
      </w:r>
      <w:r>
        <w:rPr>
          <w:bCs/>
          <w:i/>
          <w:iCs/>
          <w:color w:val="000000"/>
        </w:rPr>
        <w:t>najłaskawszym</w:t>
      </w:r>
      <w:r>
        <w:rPr>
          <w:b/>
          <w:bCs/>
          <w:i/>
          <w:iCs/>
          <w:color w:val="000000"/>
        </w:rPr>
        <w:t xml:space="preserve"> </w:t>
      </w:r>
      <w:r>
        <w:rPr>
          <w:i/>
          <w:iCs/>
          <w:color w:val="000000"/>
        </w:rPr>
        <w:t xml:space="preserve">miłosierdziu swojem opatrzył nas taką Pośredniczką" </w:t>
      </w:r>
      <w:r>
        <w:rPr>
          <w:color w:val="000000"/>
        </w:rPr>
        <w:t xml:space="preserve">(św. Bernard: O 12 przywilejach N. P. M., 1. 2), i który </w:t>
      </w:r>
      <w:r>
        <w:rPr>
          <w:i/>
          <w:iCs/>
          <w:color w:val="000000"/>
        </w:rPr>
        <w:t xml:space="preserve">„chce, żebyśmy wszystko mieli przez Marię" </w:t>
      </w:r>
      <w:r>
        <w:rPr>
          <w:color w:val="000000"/>
        </w:rPr>
        <w:t>(św. Bern.: O narodz. N. P. M., l, 7) za Jej wstawiennictwem i łaską okazał się przychylnym naszym wspólnym pragnieniom i spełnił nadzieje.</w:t>
      </w:r>
      <w:r>
        <w:br w:type="page"/>
      </w:r>
    </w:p>
    <w:p>
      <w:pPr>
        <w:pStyle w:val="Normal"/>
        <w:shd w:fill="FFFFFF" w:val="clear"/>
        <w:autoSpaceDE w:val="false"/>
        <w:spacing w:before="240" w:after="240"/>
        <w:jc w:val="center"/>
        <w:rPr>
          <w:color w:val="000000"/>
        </w:rPr>
      </w:pPr>
      <w:r>
        <w:rPr>
          <w:color w:val="000000"/>
        </w:rPr>
        <w:t>(Str. 87)</w:t>
      </w:r>
    </w:p>
    <w:p>
      <w:pPr>
        <w:pStyle w:val="Normal"/>
        <w:shd w:fill="FFFFFF" w:val="clear"/>
        <w:autoSpaceDE w:val="false"/>
        <w:spacing w:before="240" w:after="240"/>
        <w:jc w:val="center"/>
        <w:rPr>
          <w:rFonts w:ascii="Arial" w:hAnsi="Arial" w:cs="Arial"/>
          <w:sz w:val="28"/>
          <w:szCs w:val="28"/>
        </w:rPr>
      </w:pPr>
      <w:r>
        <w:rPr>
          <w:rFonts w:cs="Arial" w:ascii="Arial" w:hAnsi="Arial"/>
          <w:color w:val="000000"/>
          <w:sz w:val="28"/>
          <w:szCs w:val="28"/>
        </w:rPr>
        <w:t>IX.</w:t>
      </w:r>
    </w:p>
    <w:p>
      <w:pPr>
        <w:pStyle w:val="Normal"/>
        <w:shd w:fill="FFFFFF" w:val="clear"/>
        <w:autoSpaceDE w:val="false"/>
        <w:spacing w:before="240" w:after="240"/>
        <w:jc w:val="center"/>
        <w:rPr>
          <w:rFonts w:ascii="Arial" w:hAnsi="Arial" w:cs="Arial"/>
          <w:sz w:val="28"/>
          <w:szCs w:val="28"/>
        </w:rPr>
      </w:pPr>
      <w:r>
        <w:rPr>
          <w:rFonts w:cs="Arial" w:ascii="Arial" w:hAnsi="Arial"/>
          <w:color w:val="000000"/>
          <w:sz w:val="28"/>
          <w:szCs w:val="28"/>
        </w:rPr>
        <w:t>(z dn. 5 września 1895. - Adjutricem populi).                     .</w:t>
      </w:r>
    </w:p>
    <w:p>
      <w:pPr>
        <w:pStyle w:val="Normal"/>
        <w:shd w:fill="FFFFFF" w:val="clear"/>
        <w:autoSpaceDE w:val="false"/>
        <w:spacing w:before="240" w:after="240"/>
        <w:jc w:val="center"/>
        <w:rPr>
          <w:rFonts w:ascii="Arial" w:hAnsi="Arial" w:cs="Arial"/>
          <w:sz w:val="28"/>
          <w:szCs w:val="28"/>
        </w:rPr>
      </w:pPr>
      <w:r>
        <w:rPr>
          <w:color w:val="000000"/>
          <w:sz w:val="28"/>
          <w:szCs w:val="28"/>
        </w:rPr>
        <w:t>WYJAŚNIENIE.</w:t>
      </w:r>
    </w:p>
    <w:p>
      <w:pPr>
        <w:pStyle w:val="Normal"/>
        <w:shd w:fill="FFFFFF" w:val="clear"/>
        <w:autoSpaceDE w:val="false"/>
        <w:ind w:firstLine="284"/>
        <w:jc w:val="both"/>
        <w:rPr>
          <w:rFonts w:ascii="Arial" w:hAnsi="Arial" w:cs="Arial"/>
        </w:rPr>
      </w:pPr>
      <w:r>
        <w:rPr>
          <w:color w:val="000000"/>
        </w:rPr>
        <w:t>Papież wyraża radość, że kult Bogarodzicy się szerzy. Dowodem tego rozbudzenia Jej bractwa, wspaniałe świątynie, kongresy Marjańskie. Wśród licznych nabożeństw, szczególnie rozwija się Różaniec, coraz więcej poważany i odmawiany. Obecnie Leon XIII wyraża specjalną intencję, którą spodziewa się przez Różaniec u Najśw. Panny uprosić a jest nią pojednanie z Kościołem narodów od niego odpadłych.</w:t>
      </w:r>
    </w:p>
    <w:p>
      <w:pPr>
        <w:pStyle w:val="Normal"/>
        <w:shd w:fill="FFFFFF" w:val="clear"/>
        <w:autoSpaceDE w:val="false"/>
        <w:ind w:firstLine="284"/>
        <w:jc w:val="both"/>
        <w:rPr/>
      </w:pPr>
      <w:r>
        <w:rPr>
          <w:color w:val="000000"/>
        </w:rPr>
        <w:t xml:space="preserve">Ufa papież, że otrzyma tę łaskę za pośrednictwem Marji, która </w:t>
      </w:r>
      <w:r>
        <w:rPr>
          <w:bCs/>
          <w:color w:val="000000"/>
        </w:rPr>
        <w:t>Testamentem</w:t>
      </w:r>
      <w:r>
        <w:rPr>
          <w:b/>
          <w:bCs/>
          <w:color w:val="000000"/>
        </w:rPr>
        <w:t xml:space="preserve"> </w:t>
      </w:r>
      <w:r>
        <w:rPr>
          <w:color w:val="000000"/>
        </w:rPr>
        <w:t xml:space="preserve">Chrystusowym jest ogłoszoną Matką Kościoła i od początków jego spełniała urząd wszechpośredniczki łask. Wśród łask jest najznamienitszą łaska wiary, która pod Jej przewodnictwem i </w:t>
      </w:r>
      <w:r>
        <w:rPr>
          <w:iCs/>
          <w:color w:val="000000"/>
        </w:rPr>
        <w:t>za</w:t>
      </w:r>
      <w:r>
        <w:rPr>
          <w:i/>
          <w:iCs/>
          <w:color w:val="000000"/>
        </w:rPr>
        <w:t xml:space="preserve"> </w:t>
      </w:r>
      <w:r>
        <w:rPr>
          <w:color w:val="000000"/>
        </w:rPr>
        <w:t>Jej pomocą, zniszczyła bałwochwalstwo i rozszerzyła się po świecie, jak o tem głosi św. Cyryl Aleksandryjski. Ale nietylko wpływ Marji odnosił się do wprowadzenia wiary, Ona w społeczności chrześcijańskiej podtrzymywała hasło wiary, wzbudzając wielkich Swoich czcicieli a zarazem obrońców wiary św. takim był św. Dominik. Przed nim zaś święci Ojcowie i Doktorowie Kościoła wielbili Marję jako umocnienie wiary. Przeszłość jest rękojmią przyszłości, zatem wzbudźmy niezłomną ufność, że Marja zgromadzi w jedno, jak tego pragnął Jej Syn, narady, które odeszły od prawdziwej wiary i jedności Kościoła. Stwierdzają bowiem dzieje, jaka jedność zapanowała między wschodem i zachodem, po soborze Efeskim i ogłoszeniu dogmatycznem Marji, jako Bogarodzicy. Wschód szczególnie czcił Najświętszą Pannę, jak o tem świadczą pisma Ojców Kościoła, wspaniałe świątynie i wreszcie cudowne wizerunki: do Rzymu i zachodnich kościołów sprowadzone.</w:t>
      </w:r>
      <w:r>
        <w:rPr>
          <w:rFonts w:cs="Arial" w:ascii="Arial" w:hAnsi="Arial"/>
          <w:color w:val="000000"/>
        </w:rPr>
        <w:t xml:space="preserve">      </w:t>
      </w:r>
    </w:p>
    <w:p>
      <w:pPr>
        <w:pStyle w:val="Normal"/>
        <w:shd w:fill="FFFFFF" w:val="clear"/>
        <w:autoSpaceDE w:val="false"/>
        <w:ind w:firstLine="284"/>
        <w:jc w:val="both"/>
        <w:rPr>
          <w:color w:val="000000"/>
        </w:rPr>
      </w:pPr>
      <w:r>
        <w:rPr>
          <w:color w:val="000000"/>
        </w:rPr>
        <w:t>Modlitwa Różańca najlepiej się nadaje do błagań Kościoła o jedność, gdyż jest ona istotną modlitwą wiary i najgłówniejsze jej tajemnice w sobie zawiera. Stąd to papieże rzymscy, jak Eugenjusz IV, Innocenty XII, Klemens XI, szerzyli Różaniec wśród wschodnich narodów. Jako wotum dla wyproszenia łaski zjednoczenia oderwanych kościołów, ma stanąć w Patras w Achai świątynia ku czci Królowej Różańca św.</w:t>
      </w:r>
    </w:p>
    <w:p>
      <w:pPr>
        <w:pStyle w:val="Normal"/>
        <w:shd w:fill="FFFFFF" w:val="clear"/>
        <w:autoSpaceDE w:val="false"/>
        <w:ind w:firstLine="284"/>
        <w:jc w:val="both"/>
        <w:rPr>
          <w:color w:val="000000"/>
        </w:rPr>
      </w:pPr>
      <w:r>
        <w:rPr>
          <w:color w:val="000000"/>
        </w:rPr>
        <w:t>Nie ustawajmy więc wołać: Okaż się nam Matką.</w:t>
      </w:r>
    </w:p>
    <w:p>
      <w:pPr>
        <w:pStyle w:val="Normal"/>
        <w:shd w:fill="FFFFFF" w:val="clear"/>
        <w:autoSpaceDE w:val="false"/>
        <w:spacing w:before="240" w:after="240"/>
        <w:jc w:val="center"/>
        <w:rPr>
          <w:color w:val="000000"/>
        </w:rPr>
      </w:pPr>
      <w:r>
        <w:rPr>
          <w:color w:val="000000"/>
        </w:rPr>
        <w:t>WSTĘP.</w:t>
      </w:r>
    </w:p>
    <w:p>
      <w:pPr>
        <w:pStyle w:val="Normal"/>
        <w:shd w:fill="FFFFFF" w:val="clear"/>
        <w:autoSpaceDE w:val="false"/>
        <w:ind w:firstLine="284"/>
        <w:jc w:val="both"/>
        <w:rPr/>
      </w:pPr>
      <w:r>
        <w:rPr>
          <w:color w:val="000000"/>
        </w:rPr>
        <w:t>Wspomożycielką ludu chrześcijańskiego, potężną i najłaskawszą, dziewiczą Matkę Bożą słuszna rzecz jest sławić coraz .wspanialszemi pochwałami i wzywać z coraz natarczywszą ufnością. Tem bardziej gdy powody do ufności i chwały wzmaga mnóstwo różnorodnych dobrodziejstw, które przez Nią rozlewa się codzień obficiej daleko i szeroko dla ogólnego dobra. Nie brak też zaprawdę w zamian za taką hojność najoddańszych oznak wdzięczności ze strony katolików, bo jeżeli kiedy, to szczególnie "w tych tak przykrych dla religji czasach dano nam widzieć miłość i nabożeństwo do Najśw. Dziewicy rozbudzone i rozgorzałe wśród wszystkich stanów. Świadczy o tem jawnie ogólne odnowienie i pomnożenie bractw zostających pod Jej opieką; świadczą wspaniałe budowle poświęcone Jej dostojnemu Imieniu; pielgrzymki odbywane do czcigodniejszych Jej świątyń z nabożnym współudziałem bardzo licznych wiernych; kongresy obradujące nad wzrostem Jej chwały i inne podobne objawy, najlepsze same przez się, oraz zapowiadające wspaniałą przyszłość.</w:t>
      </w:r>
    </w:p>
    <w:p>
      <w:pPr>
        <w:pStyle w:val="Normal"/>
        <w:shd w:fill="FFFFFF" w:val="clear"/>
        <w:autoSpaceDE w:val="false"/>
        <w:ind w:firstLine="284"/>
        <w:jc w:val="both"/>
        <w:rPr/>
      </w:pPr>
      <w:r>
        <w:rPr>
          <w:color w:val="000000"/>
        </w:rPr>
        <w:t>I to też jest rzecz osobliwa, a Nam bardzo miła, gdy wspominamy, jak pośród różnych postaci nabożeństwa do Marji, Różaniec, ów tak znakomity sposób modlitwy jest już coraz bardziej poważany i coraz szerzej używany. Powtarzamy, że jest to dla Nas rzecz bardzo miła, bo poświęciwszy niemałą część Naszej troskliwości popieraniu nabożeństwa różańcowego, jasno widzimy, jak łaskawą okazała się dla życzeń Naszych tak uproszona Królowa niebios ; a zarazem ufamy, że i nadal taką się okaże, łagodząc troski i zmartwienia, które przyniesie najbliższa przyszłość.</w:t>
      </w:r>
    </w:p>
    <w:p>
      <w:pPr>
        <w:pStyle w:val="Normal"/>
        <w:shd w:fill="FFFFFF" w:val="clear"/>
        <w:autoSpaceDE w:val="false"/>
        <w:spacing w:before="240" w:after="240"/>
        <w:jc w:val="center"/>
        <w:rPr/>
      </w:pPr>
      <w:r>
        <w:rPr>
          <w:color w:val="000000"/>
        </w:rPr>
        <w:t>I. - MODLITWA O ZJEDNOCZENIE SCHIZMATYKÓW.</w:t>
      </w:r>
    </w:p>
    <w:p>
      <w:pPr>
        <w:pStyle w:val="Normal"/>
        <w:ind w:firstLine="284"/>
        <w:jc w:val="both"/>
        <w:rPr/>
      </w:pPr>
      <w:r>
        <w:rPr>
          <w:color w:val="000000"/>
        </w:rPr>
        <w:t xml:space="preserve">Przedewszystkiem jednak oczekujemy od potęgi Różańca obfitszych pomocy do rozszerzenia Królestwa Chrystusowego. </w:t>
      </w:r>
      <w:r>
        <w:rPr>
          <w:bCs/>
          <w:color w:val="000000"/>
        </w:rPr>
        <w:t>Zamiarem</w:t>
      </w:r>
      <w:r>
        <w:rPr>
          <w:b/>
          <w:bCs/>
          <w:color w:val="000000"/>
        </w:rPr>
        <w:t xml:space="preserve"> </w:t>
      </w:r>
      <w:r>
        <w:rPr>
          <w:color w:val="000000"/>
        </w:rPr>
        <w:t>do którego urzeczywistnienia obecnie usilnie zdążamy, jest pojednanie się z Kościołem narodów od niego odpadłych, co już nieraz wypowiadaliśmy, oświadczając równocześnie, że szczęśliwego skutku należy przedewszystkiem szukać przez modlitwę i błagania zanoszone do Boga, To także stwierdziliśmy niedawno, gdy w uroczystym czasie Zielonych Świąt poleciliśmy odprawiać szczególne modły w tym zamiarze do Ducha Świętego, które to polecenie wszędzie wykonano z wielką ochotą. Ze względu jednak na ważność tej trudnej rzeczy i na potrzebną w każdej cnocie wytrwałość trzeba nam zastosować się do upomnienia Apostolskiego: „Trwajcie na modlitwie" (Kol. 4, 2), tem bardziej, że szczęśliwe początki podjętych starań zdają się dodawać słodkiej podniety do takiej wytrwałości w modłach. Toteż, Czcigodni Bracia, nic nie będzie pożyteczniejszego dla przedsięwzięcia, ani milszego dla Nas, jak gdy przez cały nadchodzący miesiąc październik Wy i ludy Wasze modłami różańcowemi podług zwyczajnych przepisów z Nami jak najpobożniej nalegać będziecie na Dziewicę-Matkę. Ważne bowiem są powody, dla których Jej opiece powierzamy z największą nadzieją zamiary i życzenia Nasze.</w:t>
      </w:r>
    </w:p>
    <w:p>
      <w:pPr>
        <w:pStyle w:val="Normal"/>
        <w:shd w:fill="FFFFFF" w:val="clear"/>
        <w:autoSpaceDE w:val="false"/>
        <w:spacing w:before="240" w:after="240"/>
        <w:jc w:val="center"/>
        <w:rPr/>
      </w:pPr>
      <w:r>
        <w:rPr>
          <w:color w:val="000000"/>
        </w:rPr>
        <w:t xml:space="preserve">II - MARJA, MATKĄ RODU </w:t>
      </w:r>
      <w:r>
        <w:rPr>
          <w:bCs/>
          <w:color w:val="000000"/>
        </w:rPr>
        <w:t>LUDZKIEGO.</w:t>
      </w:r>
    </w:p>
    <w:p>
      <w:pPr>
        <w:pStyle w:val="Normal"/>
        <w:shd w:fill="FFFFFF" w:val="clear"/>
        <w:autoSpaceDE w:val="false"/>
        <w:ind w:firstLine="284"/>
        <w:jc w:val="both"/>
        <w:rPr/>
      </w:pPr>
      <w:r>
        <w:rPr>
          <w:color w:val="000000"/>
        </w:rPr>
        <w:t xml:space="preserve">Tajemnica niezmiernej miłości Chrystusowej dla nas i przez to także jasno się ukazuje, że umierając Matkę swoją pozostawił za Matkę uczniowi Janowi onym pamiętnym testamentem: „Oto syn Twój", W Janie zaś podług odwiecznego mniemania Kościoła oznaczył Chrystus cały rodzaj ludzki, przedewszystkiem tych, którzy przyłączyli się do Niego przez wiarę. W tej myśli mówi św. Anzelm Kantuaryjski: „Cóż można uważać za </w:t>
      </w:r>
      <w:r>
        <w:rPr>
          <w:iCs/>
          <w:color w:val="000000"/>
        </w:rPr>
        <w:t>rzecz</w:t>
      </w:r>
      <w:r>
        <w:rPr>
          <w:i/>
          <w:iCs/>
          <w:color w:val="000000"/>
        </w:rPr>
        <w:t xml:space="preserve"> </w:t>
      </w:r>
      <w:r>
        <w:rPr>
          <w:color w:val="000000"/>
        </w:rPr>
        <w:t>słuszniejszą jak żebyś Ty Dziewico była Matką tych, którym Chrystus raczy być Ojcem i Bratem" (Mowa XLVII, dawniej XLVI). Obowiązki tego osobliwego i pełnego trudów urzędu przyjęła Marja i spełniała wielkodusznie, począwszy od pobytu w wieczerniku, uświęconego zesłaniem Ducha Świętego. Pierwociny ludu chrześcijańskiego już wtedy przedziwnie podtrzymywała świętością przykładu, powagą rady, słodyczą pociechy i skutecznością świętych modłów: jako zaiste najprawdziwsza Matka Kościoła oraz Mistrzyni i Królowa apostołów, którym udzieliła również z boskich objawień, jakie „przechowywała w sercu s wojem". Ponadto jeszcze zaledwie można wypowiedzieć, ile rozciągłości i mocy przybyło Jej działaniu, gdy wyniesioną została u swego Syna do zaszczytu chwały niebiańskiej, jak to odpowiadało Jej godności i jaśniejącym zasługom. Stamtąd bowiem z woli Bożej tak zaczęła czuwać nad Kościołem, tak po macierzyńsku przybywać nam na pomoc i opiekować się nami, że jak była współpracowniczką w najświętszem dziele odkupienia ludzi, tak również stała się wskutek udzielonej sobie prawie bezmiernej potęgi rozdawczynią łaski z tego dzieła wypływającej po wszystkie czasy. Stąd też bardzo słusznie dusze chrześcijańskie, wiedzione jakby wrodzonym popędem, udają się do Marji, z ufnością powierzają Jej swe zamiary, uczynki, obawy i radości, polecają z synowskiem oddaniem siebie i wszystkie swe sprawy Jej troskliwości i dobroci. Stąd jaknajsłuszniej oddane Jej są wśród wszystkich ludów i we wszystkich obrządkach liczne pochwały, pomnażające się z biegiem wieków, między innymi, że jest naszą Panią i naszą Pośredniczką</w:t>
      </w:r>
      <w:r>
        <w:rPr>
          <w:rStyle w:val="FootnoteCharacters"/>
          <w:rStyle w:val="FootnoteAnchor"/>
          <w:color w:val="000000"/>
        </w:rPr>
        <w:footnoteReference w:id="2"/>
      </w:r>
      <w:r>
        <w:rPr>
          <w:color w:val="000000"/>
        </w:rPr>
        <w:t>, że jest Naprawicielką całego świata</w:t>
      </w:r>
      <w:r>
        <w:rPr>
          <w:rStyle w:val="FootnoteCharacters"/>
          <w:rStyle w:val="FootnoteAnchor"/>
          <w:color w:val="000000"/>
        </w:rPr>
        <w:footnoteReference w:id="3"/>
      </w:r>
      <w:r>
        <w:rPr>
          <w:color w:val="000000"/>
        </w:rPr>
        <w:t>, że jest Wyjednawczynią darów Bożych</w:t>
      </w:r>
      <w:r>
        <w:rPr>
          <w:rStyle w:val="FootnoteCharacters"/>
          <w:rStyle w:val="FootnoteAnchor"/>
          <w:color w:val="000000"/>
        </w:rPr>
        <w:footnoteReference w:id="4"/>
      </w:r>
      <w:r>
        <w:rPr>
          <w:color w:val="000000"/>
        </w:rPr>
        <w:t>.</w:t>
      </w:r>
    </w:p>
    <w:p>
      <w:pPr>
        <w:pStyle w:val="Normal"/>
        <w:shd w:fill="FFFFFF" w:val="clear"/>
        <w:autoSpaceDE w:val="false"/>
        <w:ind w:firstLine="284"/>
        <w:jc w:val="both"/>
        <w:rPr/>
      </w:pPr>
      <w:r>
        <w:rPr>
          <w:color w:val="000000"/>
        </w:rPr>
        <w:t>Ponieważ zaś -podwaliną i pierwiastkiem darów Bożych, które człowieka podnoszą ponad porządek przyrodzony ku dobrom wiecznym, jest wiara, przeto w dostąpieniu jej i zbawiennem życiu podług jej zasad słusznie podnoszą jakąś tajemniczą działalność Tej, która porodziła Sprawcę wiary i która spowodu swej wiary nazwaną była błogosławioną: „Nikt, o Przenajświętsza nie bywa napełniony poznaniem Boga bez Twego udziału (nisi per Te); nikt nie dostępuje zbawienia bez Twego udziału, o Bogarodzico ; nikt nie dostępuje żadnego daru miłosierdzia bez Twego udziału"</w:t>
      </w:r>
      <w:r>
        <w:rPr>
          <w:rStyle w:val="FootnoteCharacters"/>
          <w:rStyle w:val="FootnoteAnchor"/>
          <w:color w:val="000000"/>
        </w:rPr>
        <w:footnoteReference w:id="5"/>
      </w:r>
      <w:r>
        <w:rPr>
          <w:color w:val="000000"/>
        </w:rPr>
        <w:t>.</w:t>
      </w:r>
    </w:p>
    <w:p>
      <w:pPr>
        <w:pStyle w:val="Normal"/>
        <w:shd w:fill="FFFFFF" w:val="clear"/>
        <w:autoSpaceDE w:val="false"/>
        <w:spacing w:before="240" w:after="240"/>
        <w:jc w:val="center"/>
        <w:rPr/>
      </w:pPr>
      <w:r>
        <w:rPr>
          <w:color w:val="000000"/>
        </w:rPr>
        <w:t>III - MARJA ROZKRZEWICIELKĄ I UMOCNIENIEM WIARY.</w:t>
      </w:r>
    </w:p>
    <w:p>
      <w:pPr>
        <w:pStyle w:val="Normal"/>
        <w:ind w:firstLine="284"/>
        <w:jc w:val="both"/>
        <w:rPr/>
      </w:pPr>
      <w:r>
        <w:rPr>
          <w:color w:val="000000"/>
        </w:rPr>
        <w:t xml:space="preserve">Nie zdaje się też być przesadnem twierdzenie, że szczególnie pod Jej przewodnictwem i z Jej pomocą mądrość i nauka ewangeliczna do ogółu narodów, zaprowadziła wszędzie nowy porządek sprawiedliwości i pokoju, To poruszyło duszę św. Cyryla Aleksandryjskiego tak, że w modlitwie odzywa się do Marji; „Przez Ciebie Apostołowie głosili narodom zbawienie...; przez Ciebie krzyż drogocenny sławiony jest i uwielbiony po całym świecie..; przez Ciebie szatani zmuszani są do ucieczki a człowiek na nowo powoływany do nieba; przez Ciebie wszelkie stworzenie uwikłane w błędach bałwochwalstwa doprowadzane jest do poznania. prawdy; przez Ciebie wierni doszli do chrztu świętego i wśród każdego narodu założone są Kościoły (Homilja przeciw Nestorjuszowi). </w:t>
      </w:r>
    </w:p>
    <w:p>
      <w:pPr>
        <w:pStyle w:val="Normal"/>
        <w:shd w:fill="FFFFFF" w:val="clear"/>
        <w:autoSpaceDE w:val="false"/>
        <w:ind w:firstLine="284"/>
        <w:jc w:val="both"/>
        <w:rPr/>
      </w:pPr>
      <w:r>
        <w:rPr>
          <w:color w:val="000000"/>
        </w:rPr>
        <w:t xml:space="preserve">Nadto jak wysławiał ten sam doktor, Ona to dała i umocniła berło prawdziwej wiary i nieustannem Jej staraniem było, żeby wiara katolicka utrzymała się pośród ludów mocna i trwała w nieskazitelności i płodności. Jest na to wiele dość znanych dowodów, które niekiedy ujawniły się w przedziwny sposób. W tych osobliwie czasach i krajach, w których z boleścią widziano osłabienie wiary wskutek obojętności, albo zachwianie się jej pod wpływem zgubnej zarazy błędów, dawała się odczuć miłosierna łaskawość Najśw. Dziewicy przychodzącej z pomocą. Powstawali wówczas natchnieni i wspomagani przez Nią mężowie sławni z cnoty i apostolskiego ducha, by zwalczać usiłowania bezbożnych i naprowadzać dusze spowrotem na drogę chrześcijańskiego życia i pobożnego zapału. Jeden z wielu takich, to Dominik Guzman, który w. obydwu tych kierunkach wiele zdziałał ufny w pomoc Różańca Marjańskiego. Nikt nie będzie też wątpił, jak wielki udział ma Bogarodzica w zasługach czcigodnych Ojców i Doktorów Kościoła, którzy pracowali z tak wybitnym zapałem w obronie lub nad wyjaśnianiem prawdy katolickiej. Oni bowiem sami z wdzięcznością wyznają, że od Niej, Bożej mądrości Stolicy, spływała na nich obfitość najlepszych natchnień do ich pism, że więc przez Nią, nie zaś przez nich samych niegodziwość błędów została zwyciężona. Wkońcu tak książęta rzymscy papieże, stróżowie i obrońcy wiary jedni w prowadzeniu świętych wojen, drudzy przy stanowieniu uroczystych orzeczeń wzywali Imienia Matki Bożej i zawsze odczuwali tegoż Imienia łaskawość i potęgę. </w:t>
      </w:r>
    </w:p>
    <w:p>
      <w:pPr>
        <w:pStyle w:val="Normal"/>
        <w:shd w:fill="FFFFFF" w:val="clear"/>
        <w:autoSpaceDE w:val="false"/>
        <w:ind w:firstLine="284"/>
        <w:jc w:val="both"/>
        <w:rPr/>
      </w:pPr>
      <w:r>
        <w:rPr>
          <w:color w:val="000000"/>
        </w:rPr>
        <w:t>Dlatego też niemniej prawdziwie jak wspaniale wysławiają Marję Kościół i Ojcowie : „Witaj o zawsze gotowa wymowo ust Apostołów, mocne utwierdzenie wiary, niewzruszona ochrono Kościoła</w:t>
      </w:r>
      <w:r>
        <w:rPr>
          <w:rStyle w:val="FootnoteCharacters"/>
          <w:rStyle w:val="FootnoteAnchor"/>
          <w:color w:val="000000"/>
        </w:rPr>
        <w:footnoteReference w:id="6"/>
      </w:r>
      <w:r>
        <w:rPr>
          <w:color w:val="000000"/>
        </w:rPr>
        <w:t xml:space="preserve"> ; witaj Ty, przez którą wpisani jesteśmy w poczet obywateli Kościoła jednego, świętego, katolickiego i apostolskiego</w:t>
      </w:r>
      <w:r>
        <w:rPr>
          <w:rStyle w:val="FootnoteCharacters"/>
          <w:rStyle w:val="FootnoteAnchor"/>
          <w:color w:val="000000"/>
        </w:rPr>
        <w:footnoteReference w:id="7"/>
      </w:r>
      <w:r>
        <w:rPr>
          <w:color w:val="000000"/>
        </w:rPr>
        <w:t xml:space="preserve"> ; witaj źródło Bożą mocą tryskające, z którego potoki Bożej mądrości płynące przeczystemi i przeźroczystemi falami prawej nauki spłukują zalew błędów</w:t>
      </w:r>
      <w:r>
        <w:rPr>
          <w:rStyle w:val="FootnoteCharacters"/>
          <w:rStyle w:val="FootnoteAnchor"/>
          <w:color w:val="000000"/>
        </w:rPr>
        <w:footnoteReference w:id="8"/>
      </w:r>
      <w:r>
        <w:rPr>
          <w:color w:val="000000"/>
        </w:rPr>
        <w:t xml:space="preserve"> ; raduj się, bo sama zwyciężyłaś wszystkie herezje w całym świecie"</w:t>
      </w:r>
      <w:r>
        <w:rPr>
          <w:rStyle w:val="FootnoteCharacters"/>
          <w:rStyle w:val="FootnoteAnchor"/>
          <w:color w:val="000000"/>
        </w:rPr>
        <w:footnoteReference w:id="9"/>
      </w:r>
      <w:r>
        <w:rPr>
          <w:color w:val="000000"/>
        </w:rPr>
        <w:t>.</w:t>
      </w:r>
    </w:p>
    <w:p>
      <w:pPr>
        <w:pStyle w:val="Normal"/>
        <w:shd w:fill="FFFFFF" w:val="clear"/>
        <w:autoSpaceDE w:val="false"/>
        <w:ind w:firstLine="284"/>
        <w:jc w:val="both"/>
        <w:rPr/>
      </w:pPr>
      <w:r>
        <w:rPr>
          <w:color w:val="000000"/>
        </w:rPr>
        <w:t>Ten znaczny udział, jaki miała Najśw. P. Mar j a w rozszerzaniu się, walkach i triumfach wiary katolickiej, rozświeca Boże zamiary względem Niej i winien pobudzić wszystkich ludzi dobrze myślących do wielkiej nadziei, że spełnią się i teraz pragnienia i prośby ogółu.</w:t>
      </w:r>
    </w:p>
    <w:p>
      <w:pPr>
        <w:pStyle w:val="Normal"/>
        <w:shd w:fill="FFFFFF" w:val="clear"/>
        <w:autoSpaceDE w:val="false"/>
        <w:jc w:val="both"/>
        <w:rPr/>
      </w:pPr>
      <w:r>
        <w:rPr>
          <w:color w:val="000000"/>
        </w:rPr>
        <w:t>Należy zaufać Marji, należy błagać Marję. Żeby bowiem wśród chrześcijańskich narodów w jednej wyznaniu prawdziwej wiary zgodnie zjednoczyły się umysły i jeden związek doskonałej miłości połączył wole, to nowe i upragnione wywyższenie religji Ona zaiste potrafi potęgą swoją doprowadzić do skutku. I czegóż nie zechciałaby uczynić, żeby ludy, o których jaknajściślejsze zjednoczenie Jej Syn jedyny najusilniej błagał Ojca i które przez jeden i ten sam chrzest powołał do tego samego dziedzictwa zbawienia okupionego niezmierną ceną, wszystkie jednomyślnie kierowały się Jego przedziwnem światłem?</w:t>
      </w:r>
    </w:p>
    <w:p>
      <w:pPr>
        <w:pStyle w:val="Normal"/>
        <w:shd w:fill="FFFFFF" w:val="clear"/>
        <w:autoSpaceDE w:val="false"/>
        <w:ind w:firstLine="284"/>
        <w:jc w:val="both"/>
        <w:rPr>
          <w:color w:val="000000"/>
        </w:rPr>
      </w:pPr>
      <w:r>
        <w:rPr>
          <w:color w:val="000000"/>
        </w:rPr>
        <w:t>I jakiejż nie zechce dołożyć dobroci i opatrzności, już to żeby ulżyć długotrwałym trudom Kościoła, Oblubienicy Chrystusowej w tej sprawie, już też żeby dobrodziejstwo jedności urzeczywistnić w rodzinie chrześcijańskiej jako znamienity owoc swego macierzyństwa ?</w:t>
      </w:r>
    </w:p>
    <w:p>
      <w:pPr>
        <w:pStyle w:val="Normal"/>
        <w:ind w:firstLine="284"/>
        <w:jc w:val="both"/>
        <w:rPr/>
      </w:pPr>
      <w:r>
        <w:rPr>
          <w:color w:val="000000"/>
        </w:rPr>
        <w:t>Nadzieja, że, to się stanie w niezbyt dalekiej przyszłości, zdaje się potwierdzać mniemanie i ufność wzrastająca w duszach pobożnych, że Marja stanie się onym przebłogosławionym węzłem, którego silna i łagodna moc uczyni ze wszystkich ludzi kochających Chrystusa, ilukolwiek ich jest na całym świecie jeden lud bratni, posłuszny jako wspólnemu ojcu, Jego ziemskiemu zastępcy, papieżowi rzymskiemu.</w:t>
      </w:r>
    </w:p>
    <w:p>
      <w:pPr>
        <w:pStyle w:val="Normal"/>
        <w:shd w:fill="FFFFFF" w:val="clear"/>
        <w:autoSpaceDE w:val="false"/>
        <w:ind w:firstLine="284"/>
        <w:jc w:val="both"/>
        <w:rPr/>
      </w:pPr>
      <w:r>
        <w:rPr>
          <w:color w:val="000000"/>
        </w:rPr>
        <w:t>W tem miejscu myśl Nasza sama przez się ulata wstecz, ku starożytnym dziejom Kościoła i wspaniałym przykładom pierwotnej jedności, zatrzymując się z przyjemnością przy wspomnieniu wielkiego soboru efezkiego. Tam bowiem stwierdzona została ,w swej przedziwnej stałości i zabłysła w chwale największa zgodność w wierze i w uczestnictwie tych samych sakramentów, która wówczas łączyła Wschód z Zachodem, gdy Ojcowie Soboru potwierdziwszy prawnie jako dogmat, że Najśw. P. Marja jest Bogarodzicą a wieść o tem rozeszła się z rozradowanego najpobożniejszego miasta i napełniła cały świat chrześcijański jednaką, sławą w dziejach radości.</w:t>
      </w:r>
    </w:p>
    <w:p>
      <w:pPr>
        <w:pStyle w:val="Normal"/>
        <w:shd w:fill="FFFFFF" w:val="clear"/>
        <w:autoSpaceDE w:val="false"/>
        <w:ind w:firstLine="284"/>
        <w:jc w:val="both"/>
        <w:rPr/>
      </w:pPr>
      <w:r>
        <w:rPr>
          <w:color w:val="000000"/>
        </w:rPr>
        <w:t xml:space="preserve">Z ilu więc powodów utrzymuje się i wzrasta ufność w wysłuchanie próśb za pośrednictwem potężnej i najłaskawszej Dziewicy, tylu niejako bodźcami należy rozbudzać zapał proszenia Jej, do którego nakłaniamy katolików. Sami oni niechaj rozważą, jak ten zapał jest piękny i dla nich pożyteczny, oraz jak miłym będzie i przyjemnym dla Najśw, Dziewicy. Przezeń bowiem okazują, jak bardzo poważają jedność wiary, której są uczestnikami </w:t>
      </w:r>
      <w:r>
        <w:rPr>
          <w:iCs/>
          <w:color w:val="000000"/>
        </w:rPr>
        <w:t>i</w:t>
      </w:r>
      <w:r>
        <w:rPr>
          <w:i/>
          <w:iCs/>
          <w:color w:val="000000"/>
        </w:rPr>
        <w:t xml:space="preserve"> </w:t>
      </w:r>
      <w:r>
        <w:rPr>
          <w:color w:val="000000"/>
        </w:rPr>
        <w:t>jak im zależy na zachowaniu tego cennego dobrodziejstwa. Zaiste nie mogą żadnym lepszym sposobem dowieść swej braterskiej życzliwości dla dysydentów, jak wspomagając ich potężnie, aby odzyskali dobro, które samo jedno przewyższa inne wszystkie. To braterskie i prawdziwie chrześcijańskie usposobienie istniało w ciągu całych dziejów Kościoła i zawsze główną moc swoją zwykło było wypraszać sobie u Bogarodzicy, która jest najlepszą sprawczynią pokoju i jedności. Św. German konstantynopolitański wzywał Ją temi słowy: „Pomnij na chrześcijan, którzy są Twymi sługami; polecaj prośby wszystkich, wspomagaj nadzieję wszystkich; utwierdzaj wiarę i zjednocz z sobą. Kościoły (Mowa na Zaśnięcie Bogarodzicy).</w:t>
      </w:r>
    </w:p>
    <w:p>
      <w:pPr>
        <w:pStyle w:val="Normal"/>
        <w:shd w:fill="FFFFFF" w:val="clear"/>
        <w:autoSpaceDE w:val="false"/>
        <w:ind w:firstLine="284"/>
        <w:jc w:val="both"/>
        <w:rPr/>
      </w:pPr>
      <w:r>
        <w:rPr>
          <w:color w:val="000000"/>
        </w:rPr>
        <w:t>Grecy modlą się do Niej jeszcze i tak: „O Najczystsza, która zawsze możesz przystąpić do Syna bez obawy niedopuszczenia, Ty Go proś, o Najświętsza, aby udzielił światu pokoju i natchnął tym samym duchem wszystkie Kościoły, a wszyscy będziemy Cię wielce chwalili". (Theotokion z 5 maja).</w:t>
      </w:r>
    </w:p>
    <w:p>
      <w:pPr>
        <w:pStyle w:val="Normal"/>
        <w:shd w:fill="FFFFFF" w:val="clear"/>
        <w:autoSpaceDE w:val="false"/>
        <w:ind w:firstLine="284"/>
        <w:jc w:val="both"/>
        <w:rPr>
          <w:color w:val="000000"/>
        </w:rPr>
      </w:pPr>
      <w:r>
        <w:rPr>
          <w:color w:val="000000"/>
        </w:rPr>
      </w:r>
    </w:p>
    <w:p>
      <w:pPr>
        <w:pStyle w:val="Normal"/>
        <w:shd w:fill="FFFFFF" w:val="clear"/>
        <w:autoSpaceDE w:val="false"/>
        <w:ind w:firstLine="284"/>
        <w:jc w:val="both"/>
        <w:rPr>
          <w:color w:val="000000"/>
        </w:rPr>
      </w:pPr>
      <w:r>
        <w:rPr>
          <w:color w:val="000000"/>
        </w:rPr>
      </w:r>
    </w:p>
    <w:p>
      <w:pPr>
        <w:pStyle w:val="Normal"/>
        <w:shd w:fill="FFFFFF" w:val="clear"/>
        <w:autoSpaceDE w:val="false"/>
        <w:spacing w:before="240" w:after="240"/>
        <w:jc w:val="center"/>
        <w:rPr/>
      </w:pPr>
      <w:r>
        <w:rPr>
          <w:color w:val="000000"/>
        </w:rPr>
        <w:t>.IV. - KULT  BOGARODZICY NA WSCHODZIE.</w:t>
      </w:r>
    </w:p>
    <w:p>
      <w:pPr>
        <w:pStyle w:val="Normal"/>
        <w:shd w:fill="FFFFFF" w:val="clear"/>
        <w:autoSpaceDE w:val="false"/>
        <w:ind w:firstLine="284"/>
        <w:jc w:val="both"/>
        <w:rPr/>
      </w:pPr>
      <w:r>
        <w:rPr>
          <w:color w:val="000000"/>
        </w:rPr>
        <w:t>I tu znów napotykamy szczególny powód dla którego Marja chętniej wysłucha nasze modły zanoszone za narody odszczepieńcze, mianowicie dawne ich, a szczególnie wschodnich narodów, dla Niej przysługi. Oni bowiem w wielkiej mierze rozkrzewili i rozwinęli Jej cześć; wśród nich żyli najznaczniejsi powagą swych pism i mocą słowa głosiciele i obrońcy Jej godności; chwalcy odznaczający się zapałem i słodyczą wymowy; „najmilsze Bogu cesarzowe" (tak zowie św. Cyryl Aleks. św. Pulcherję i jej siostry) naśladowniczki wzoru nienaruszonej Dziewicy, z niezmierną hojnością i królewskim przepychem wyposażające budowle i bazyliki ku Jej czci wznoszone.</w:t>
      </w:r>
    </w:p>
    <w:p>
      <w:pPr>
        <w:pStyle w:val="Normal"/>
        <w:shd w:fill="FFFFFF" w:val="clear"/>
        <w:autoSpaceDE w:val="false"/>
        <w:ind w:firstLine="284"/>
        <w:jc w:val="both"/>
        <w:rPr/>
      </w:pPr>
      <w:r>
        <w:rPr>
          <w:color w:val="000000"/>
        </w:rPr>
        <w:t xml:space="preserve">Miło nam dorzucić tu jeszcze wzmiankę o rzeczy, będącej w związku z omawianą sprawą, a chwalebnej dla Najśw. Bogarodzicy. Wszystkim wiadomo, że wiele wspaniałych Jej obrazów przybyło w różnych czasach z krajów wschodnich do zachodnich, a szczególnie do Włoch i Rzymu ; przodkowie nasi przyjęli je z największą pobożnością i otoczyli głęboką czcią, a dzieci ich starają się współzawodniczyć z nimi w hołdach dla tych świętości. Otóż umysł Nasz z przyjemnością dopatruje się w tem pewnej wskazówki i łaski ze strony najtroskliwszej Matki. Zdaje się nam ,że te obrazy znajdują się u nas na to, by świadczyły o czasach, w, których rodzina chrześcijańska wszystkich krajów stanowiła między sobą ścisłą jedność i aby były bardzo drogiemi zadatkami wspólnego dziedzictwa ; dlatego też ich widok jakby napomnieniem samej Najśw. Panny winien zachęcać serca do pobożnej pamięci o tych, których Kościół katolicki najczulej przywołuje do pierwotnej w objęciach swoich zgody i radości. </w:t>
      </w:r>
    </w:p>
    <w:p>
      <w:pPr>
        <w:pStyle w:val="Normal"/>
        <w:shd w:fill="FFFFFF" w:val="clear"/>
        <w:autoSpaceDE w:val="false"/>
        <w:ind w:firstLine="284"/>
        <w:jc w:val="both"/>
        <w:rPr/>
      </w:pPr>
      <w:r>
        <w:rPr>
          <w:color w:val="000000"/>
        </w:rPr>
        <w:t>Tak więc w Marji dana jest od Boga wielce pomocna orędowniczka jedności chrześcijańskiej. Chociaż zaś można tę pomoc wypraszać niejednym sposobem, przecież sądzimy, że czyni się to najlepiej i z najobfitszym skutkiem przez nabożeństwo Różańca. Poprzednio już zaznaczyliśmy. jako niepoślednią z niego korzyść to, że w .nim chrześcijanin znajduje gotowy i łatwy środek dostarczania pokarmu swej wierze i uchronienia jej od niewiedzy i od niebezpieczeństwa błędów, co okazało się już w samych początkach nabożeństwa różańcowego. Jawna to rzecz zresztą, jak przybliża nas do Marji takie ćwiczenie się w wierze jużto przez powtarzanie modlitw ustnych, jużto głównie przez rozważanie w umyśle tajemnic. Ilekroć bowiem kornie podług zwyczajnego obrządku tego nabożeństwa wijemy Jej ten święty wieniec, tyle razy przypominamy sobie przedziwne dzieło naszego zbawienia, tak jakbyśmy rzeczywiście obecni przyglądali się przebiegowi tych zdarzeń, w których następstwie i skutku Ona stała się zarazem Matką Bożą i naszą. Wielkość obu tych godności i owoc obu tych urzędów ukazują się w jasnem świetle, gdy się pobożnie rozważa, jak Marja uczestniczyła ze swym Synem w tajemnicach radosnych, bolesnych i chwalebnych.</w:t>
      </w:r>
    </w:p>
    <w:p>
      <w:pPr>
        <w:pStyle w:val="Normal"/>
        <w:shd w:fill="FFFFFF" w:val="clear"/>
        <w:autoSpaceDE w:val="false"/>
        <w:ind w:firstLine="284"/>
        <w:jc w:val="both"/>
        <w:rPr/>
      </w:pPr>
      <w:r>
        <w:rPr>
          <w:color w:val="000000"/>
        </w:rPr>
        <w:t xml:space="preserve">Stąd zaś wynika, że dusza rozpala się ku Niej wdzięcznem uczuciem miłości i gardząc wszystkiemi rzeczami znikomemi mocno postanawia stać się w czynach godną takiej Matki i Jej dobrodziejstw. Skoro zaś to częste i wierne rozpamiętywanie tajemnic musi Jej sprawiać wielką przyjemność i wzruszać Ją ku miłosierdziu względem ludzi jako najlepszą ze wszystkich matek, przeto powiedzieliśmy, że modły różańcowe będą najstosowniejsze do błagania Jej w sprawie naszych braci odszczepionych. Sprawa ta należy do właściwego zakresu Jej posłannictwa, jako duchownej Matki. Którzy bowiem są Chrystusowi, tych Marja nie zrodziła, ani nie mogła zrodzić inaczej, jak w jednej i tej samej wierze, oraz tej samej miłości; bo czyż „rozdzielon jest Chrystus" (Kor. l, 13) ? Wszyscy też winniśmy żyć wspólnie życiem Chrystusowem, abyśmy wjednem, i tem samem ciele „wydali owoce dla Boga" (Rzym. 7, 4). Tych więc wszystkich, których od tej jedności oderwały zgubne i nieszczęśliwe zdarzenia, trzeba żeby taż sama Matka, wywyższona od Boga wieczystą płodnością świętego potomstwa, niejako nań owo zrodziła Chrystusowi. To właśnie zdziałać pragnie Ona usilnie i obdarzana od nas wieńcami </w:t>
      </w:r>
      <w:r>
        <w:rPr>
          <w:bCs/>
          <w:color w:val="000000"/>
        </w:rPr>
        <w:t>najmilszej</w:t>
      </w:r>
      <w:r>
        <w:rPr>
          <w:b/>
          <w:bCs/>
          <w:color w:val="000000"/>
        </w:rPr>
        <w:t xml:space="preserve"> </w:t>
      </w:r>
      <w:r>
        <w:rPr>
          <w:color w:val="000000"/>
        </w:rPr>
        <w:t>dla Niej modlitwy, wyprosi im obfite pomoce ożywiającego Ducha. Daj Boże, by nie odmówili współdziałania z życzliwemi zamiarami litościwej Matki i dbając o swe zbawienie, posłuchali Jej najczulszego zaproszenia: „Synaczkowie moi, których znów rodzę, ażby w was był ukształtowany Chrystus" (Gal. 6, 19).</w:t>
      </w:r>
    </w:p>
    <w:p>
      <w:pPr>
        <w:pStyle w:val="Normal"/>
        <w:shd w:fill="FFFFFF" w:val="clear"/>
        <w:autoSpaceDE w:val="false"/>
        <w:ind w:firstLine="284"/>
        <w:jc w:val="both"/>
        <w:rPr/>
      </w:pPr>
      <w:r>
        <w:rPr>
          <w:color w:val="000000"/>
        </w:rPr>
        <w:t xml:space="preserve">Uznawszy taką moc Różańca św., niektórzy z poprzedników Naszych dokładali szczególnych starań w celu rozszerzenia go pomiędzy wschodniemi narodami. Naprzód Eugenjusz IV konstytucją swą „Advesperante", wydaną w r. 1439,. potem Innocenty XII i </w:t>
      </w:r>
      <w:r>
        <w:rPr>
          <w:bCs/>
          <w:color w:val="000000"/>
        </w:rPr>
        <w:t>Klemens</w:t>
      </w:r>
      <w:r>
        <w:rPr>
          <w:b/>
          <w:bCs/>
          <w:color w:val="000000"/>
        </w:rPr>
        <w:t xml:space="preserve"> </w:t>
      </w:r>
      <w:r>
        <w:rPr>
          <w:color w:val="000000"/>
        </w:rPr>
        <w:t>XI, którzy powagą swą udzielili też wielkich przywilejów Zakonowi Kaznodziejskiemu w tej sprawie, nie brakło też owoców tych starań dzięki gorliwym usiłowaniom członków tego Zaonu, a stwierdzają je liczne i sławne świadectwa, chociaż później postępowi sprawy wiele przeszkodziły długie czasy przeciwności. W naszych czasach ten sam zapał w nabożeństwie Różańca św., którego rozbudzenie pochwaliliśmy spoczątkiem tego listu, owładnął wiele serc. Mamy wiec nadzieję, że w przyszłości fakt ten, odpowiadający Naszym zamiarom, stanie się bardzo pożytecznym dla spełnienia Naszych życzeń.</w:t>
      </w:r>
    </w:p>
    <w:p>
      <w:pPr>
        <w:pStyle w:val="Normal"/>
        <w:shd w:fill="FFFFFF" w:val="clear"/>
        <w:autoSpaceDE w:val="false"/>
        <w:ind w:firstLine="284"/>
        <w:jc w:val="both"/>
        <w:rPr/>
      </w:pPr>
      <w:r>
        <w:rPr>
          <w:color w:val="000000"/>
        </w:rPr>
        <w:t>Do tej nadziei przyłącza się szczęśliwe zdarzenie, dotyczące zarówno Wschodu jak Zachodu i odpowiadające w pełni tym Naszymi życzeniom. Mamy na myśli postanowienie powzięte na przesławnym kongresie eucharystycznym w Jerozolimie, a dotyczące budowy świątyni ku czci Królowej Różańca świętego i to w Patras, w Achai, niedaleko od miejsc, w których niegdyś pod Jej opieką rozbłysła chwała chrześcijańskiego imienia. Jak z przyjemnością dowiedzieliśmy się od komitetu utworzonego z Naszem przyzwoleniem w celu prowadzenia tej sprawy, pospieszyło już wielu z Was na prośbę tegoż komitetu z podpisaniem składkowego datku, a nadto z obietnicą dalszego wspomagania tego dzieła aż do ukończenia. To wykazało już dostatecznie, że można rozpocząć roboty około budowy odpowiedniej wielkości swego znaczenia, a zatem daliśmy upoważnienie położenia wkrótce wśród uroczystych obrzędów kamienia węgielnego tej świątyni.</w:t>
      </w:r>
    </w:p>
    <w:p>
      <w:pPr>
        <w:pStyle w:val="Normal"/>
        <w:shd w:fill="FFFFFF" w:val="clear"/>
        <w:autoSpaceDE w:val="false"/>
        <w:ind w:firstLine="284"/>
        <w:jc w:val="both"/>
        <w:rPr/>
      </w:pPr>
      <w:r>
        <w:rPr>
          <w:color w:val="000000"/>
        </w:rPr>
        <w:t>Stanie więc świątynia jako pomnik wieczystej wdzięczności ludu chrześcijańskiego dla niebiańskiej Wspomożycielki i Matki, która tu będzie bezustanku wzywaną w obrządku łacińskim i greckim, żeby dawne swe dobrodziejstwa raczyła wznowić i dopełnić nowemi łaskami.</w:t>
      </w:r>
    </w:p>
    <w:p>
      <w:pPr>
        <w:pStyle w:val="Normal"/>
        <w:shd w:fill="FFFFFF" w:val="clear"/>
        <w:autoSpaceDE w:val="false"/>
        <w:ind w:firstLine="284"/>
        <w:jc w:val="both"/>
        <w:rPr/>
      </w:pPr>
      <w:r>
        <w:rPr>
          <w:color w:val="000000"/>
        </w:rPr>
        <w:t>A teraz, Czcigodni Bracia, zachęta Nasza wraca do punktu, z którego wyszła. Niechże wszyscy wraz Pasterze ze swemi owczarniami uciekają się pod opiekę Najdostojniejszej Dziewicy z pełną ufnością, szczególnie w przyszłym miesiącu. Publicznie i prywatnie niechaj nie ustają śpiewami, modlitwami, zgodnym chórem wzywać Ją i błagać jako Matkę Bożą i naszą : „Okaż się nam być Matką". Niech Jej macierzyńska łaskawość zachowa od wszelkiego niebezpieczeństwa wszystką swą dziatwę, niech ją prowadzi do prawdziwej szczęśliwości, a szczególnie ugruntuje w świętej jedności. Niechaj wejrzy łaskawie na katolików wszelkiej narodowości i jednocząc ich między sobą węzłami wzajemnej miłości, niechaj ich uczyni ochotniejszymi w podtrzymywaniu czci dla religji, z tego zarazem spłyną największe dobra na państwa.</w:t>
      </w:r>
    </w:p>
    <w:p>
      <w:pPr>
        <w:pStyle w:val="Normal"/>
        <w:ind w:firstLine="284"/>
        <w:jc w:val="both"/>
        <w:rPr/>
      </w:pPr>
      <w:r>
        <w:rPr>
          <w:color w:val="000000"/>
        </w:rPr>
        <w:t>Niechaj też wejrzy najłaskawniej na odszczepieńców, one narody wielkie i sławne, dusze szlachetne i pomne na swój obowiązek chrześcijański; niechaj wzbudzi w nich najzbawienniejsze pragnienia, a wzbudzone niechaj podtrzymuje i doprowadzi do szczęśliwego skutku. Odszczepieńcom wschodnim niechaj policzoną będzie wielka ich i powszechna dla Niej cześć, oraz liczne i sławne zasługi ich przodków względem Jej chwały. Odszczepieńcom zachodnim niechaj zjedna dobrodziejstwo Jej opieki pamięć, że Ona sama przez wiele wieków uznawała i nagradzała wybitną pobożność ku sobie wszystkich stanów tychże narodów. Jednym i drugim, a także wszystkim innym gdziekolwiekby byli, niechaj dopomoże jeden, wspólny, korny głos katolickich narodów i Nasz własny głos wołający aż do ostatniego tchnienia: „Okaż się być Matką"!l</w:t>
      </w:r>
    </w:p>
    <w:p>
      <w:pPr>
        <w:pStyle w:val="Normal"/>
        <w:jc w:val="both"/>
        <w:rPr>
          <w:color w:val="000000"/>
        </w:rPr>
      </w:pPr>
      <w:r>
        <w:rPr>
          <w:color w:val="000000"/>
        </w:rPr>
      </w:r>
      <w:r>
        <w:br w:type="page"/>
      </w:r>
    </w:p>
    <w:p>
      <w:pPr>
        <w:pStyle w:val="Normal"/>
        <w:spacing w:before="240" w:after="240"/>
        <w:jc w:val="center"/>
        <w:rPr>
          <w:color w:val="000000"/>
        </w:rPr>
      </w:pPr>
      <w:r>
        <w:rPr>
          <w:color w:val="000000"/>
        </w:rPr>
        <w:t>(Str. 100)</w:t>
      </w:r>
    </w:p>
    <w:p>
      <w:pPr>
        <w:pStyle w:val="Normal"/>
        <w:spacing w:before="240" w:after="240"/>
        <w:jc w:val="center"/>
        <w:rPr>
          <w:color w:val="000000"/>
          <w:sz w:val="28"/>
          <w:szCs w:val="28"/>
        </w:rPr>
      </w:pPr>
      <w:r>
        <w:rPr>
          <w:color w:val="000000"/>
          <w:sz w:val="28"/>
          <w:szCs w:val="28"/>
        </w:rPr>
        <w:t>X.</w:t>
      </w:r>
    </w:p>
    <w:p>
      <w:pPr>
        <w:pStyle w:val="Normal"/>
        <w:shd w:fill="FFFFFF" w:val="clear"/>
        <w:autoSpaceDE w:val="false"/>
        <w:spacing w:before="240" w:after="240"/>
        <w:jc w:val="center"/>
        <w:rPr>
          <w:sz w:val="28"/>
          <w:szCs w:val="28"/>
        </w:rPr>
      </w:pPr>
      <w:r>
        <w:rPr>
          <w:color w:val="000000"/>
          <w:sz w:val="28"/>
          <w:szCs w:val="28"/>
        </w:rPr>
        <w:t xml:space="preserve">(z dn. </w:t>
      </w:r>
      <w:r>
        <w:rPr>
          <w:bCs/>
          <w:color w:val="000000"/>
          <w:sz w:val="28"/>
          <w:szCs w:val="28"/>
        </w:rPr>
        <w:t xml:space="preserve">20 </w:t>
      </w:r>
      <w:r>
        <w:rPr>
          <w:color w:val="000000"/>
          <w:sz w:val="28"/>
          <w:szCs w:val="28"/>
        </w:rPr>
        <w:t>września 1896. - Fidentem plumque).</w:t>
      </w:r>
    </w:p>
    <w:p>
      <w:pPr>
        <w:pStyle w:val="Normal"/>
        <w:shd w:fill="FFFFFF" w:val="clear"/>
        <w:autoSpaceDE w:val="false"/>
        <w:spacing w:before="240" w:after="240"/>
        <w:jc w:val="center"/>
        <w:rPr>
          <w:sz w:val="28"/>
          <w:szCs w:val="28"/>
        </w:rPr>
      </w:pPr>
      <w:r>
        <w:rPr>
          <w:color w:val="000000"/>
          <w:sz w:val="28"/>
          <w:szCs w:val="28"/>
        </w:rPr>
        <w:t>WYJAŚNIENIE.</w:t>
      </w:r>
    </w:p>
    <w:p>
      <w:pPr>
        <w:pStyle w:val="Normal"/>
        <w:shd w:fill="FFFFFF" w:val="clear"/>
        <w:autoSpaceDE w:val="false"/>
        <w:ind w:firstLine="284"/>
        <w:jc w:val="both"/>
        <w:rPr>
          <w:rFonts w:ascii="Arial" w:hAnsi="Arial" w:cs="Arial"/>
        </w:rPr>
      </w:pPr>
      <w:r>
        <w:rPr>
          <w:color w:val="000000"/>
        </w:rPr>
        <w:t>Pięknie rozpoczyna Leon XIII tę encyklikę, . bo od osobistych wspomnień, swojej „ufności i dziecięcego przywiązania dla Najśw. Dziewicy", które wzrastają, bo zbliża się „zachód Jego życia", w którym jest Marja dla papieża „zorzą radości i wspaniałości". Przyjęcie wezwań Leonowych do uczczenia Matki Boskiej Różańcem, wzmaga tę świętą radość. Po takim wstępie papież tłumaczy, jak słusznie, modlitwa, objawiona przez Marję nazywa się Różańcem, bo jest uczczeniem Tej, która jest „Różą Raju". Róża ta w krainie niebios, błyszczy „gwiaździstą koroną" i jest zapowiedzią „wieńców radości", któremi Marja obdarzy swe sługi. Stanie się to dlatego, że modlitwa Różańca jest najdoskonalszą, jako „modlitwa wytrwania", czego dowodzą powtarzanie modlitwy Pańskiej i pozdrowienia Anielskiego i jako modlitwa „nadająca się do wspólnego odmawiania". Leon XIII przypomina podniosłe chwile, kiedy otoczony duchowieństwem i ludem, jako Najwyższy kapłan, odmawiał tę modlitwę w bazylice watykańskiej.</w:t>
      </w:r>
    </w:p>
    <w:p>
      <w:pPr>
        <w:pStyle w:val="Normal"/>
        <w:shd w:fill="FFFFFF" w:val="clear"/>
        <w:autoSpaceDE w:val="false"/>
        <w:ind w:firstLine="284"/>
        <w:jc w:val="both"/>
        <w:rPr>
          <w:rFonts w:ascii="Arial" w:hAnsi="Arial" w:cs="Arial"/>
        </w:rPr>
      </w:pPr>
      <w:r>
        <w:rPr>
          <w:color w:val="000000"/>
        </w:rPr>
        <w:t>Potęga tej modlitwy wzrasta, gdy przypomnimy sobie, że Marja jest Pośredniczką u Syna,  jak Syn jest Najpierwszym i Głównym Pośrednikiem przed Ojcem.</w:t>
      </w:r>
    </w:p>
    <w:p>
      <w:pPr>
        <w:pStyle w:val="Normal"/>
        <w:shd w:fill="FFFFFF" w:val="clear"/>
        <w:autoSpaceDE w:val="false"/>
        <w:ind w:firstLine="284"/>
        <w:jc w:val="both"/>
        <w:rPr/>
      </w:pPr>
      <w:r>
        <w:rPr>
          <w:color w:val="000000"/>
        </w:rPr>
        <w:t>Leon XIII, w tych encyklikach swoich, jest prawdziwie niezrównanym mistrzem, wykładając prawdę o wszechpośrednictwie Marji, która dzisiaj zajmuje umysły najgłębszych teologów, czerpiących z listów papieskich podstawy do wyjaśnienia tego słodkiego, dla nas przywileju Marji. W wywodach swoich, żaden z nich nietylko nie przewyższył Leona XIII, ale nawet Mu nie dorównał. To pośrednictwo łaski zawarte jest w Tajemnicach Różańcowych. W Tajemnicy Zwiastowania, „Marja zezwolenie Swoje na Bogarodzicę wypowiada imieniem ludzkości i jako rzeczywista Matka Boża musi być naszą Pośredniczką". Ona jest „narzędziem łaski w domu Elżbiety, Ona podaje Chrystusa pastuszkom i królom". Dzieło Odkupienia spełnia P. Jezusa „w ciele i krwi, które przyjął z Marji, tak, że ciało Jezusa jest ciałem Marji i pozostaje niem, chociaż zostało uwielbionem w chwale Zmartwychwstania".</w:t>
      </w:r>
    </w:p>
    <w:p>
      <w:pPr>
        <w:pStyle w:val="Normal"/>
        <w:shd w:fill="FFFFFF" w:val="clear"/>
        <w:autoSpaceDE w:val="false"/>
        <w:ind w:firstLine="284"/>
        <w:jc w:val="both"/>
        <w:rPr>
          <w:color w:val="000000"/>
        </w:rPr>
      </w:pPr>
      <w:r>
        <w:rPr>
          <w:color w:val="000000"/>
        </w:rPr>
        <w:t>Dalej, opowiada papież, jakie to owoce przynosi Różaniec bardzo dla obecnych czasów zbawienne.</w:t>
      </w:r>
    </w:p>
    <w:p>
      <w:pPr>
        <w:pStyle w:val="Normal"/>
        <w:shd w:fill="FFFFFF" w:val="clear"/>
        <w:autoSpaceDE w:val="false"/>
        <w:ind w:firstLine="284"/>
        <w:jc w:val="both"/>
        <w:rPr/>
      </w:pPr>
      <w:r>
        <w:rPr>
          <w:color w:val="000000"/>
        </w:rPr>
        <w:t>Jest On, — „pokarmem wiary, żywi ją, wzmacnia". Pomaga do wykonania cnót, zwłaszcza pokuty. Jest, dla swej łatwości, każdemu przystępnym i staje się najlepszym przyjacielem w życiu i w śmierci.</w:t>
      </w:r>
    </w:p>
    <w:p>
      <w:pPr>
        <w:pStyle w:val="Normal"/>
        <w:shd w:fill="FFFFFF" w:val="clear"/>
        <w:autoSpaceDE w:val="false"/>
        <w:ind w:firstLine="284"/>
        <w:jc w:val="both"/>
        <w:rPr/>
      </w:pPr>
      <w:r>
        <w:rPr>
          <w:color w:val="000000"/>
        </w:rPr>
        <w:t>Kończąc, tę śliczną encyklikę wzywa papież do modlitwy o „jedność" w Kościele, która najpewniej wyproszoną będzie za pośrednictwem Najśw. Panny, błaganej Różańcem, bo do spełnienia modlitwy Chrystusowej „aby wszyscy byli jedno", dążyli apostołowie i uczniowie Pańscy, kiedy „trwali z Marją Matką Jezusową".</w:t>
      </w:r>
    </w:p>
    <w:p>
      <w:pPr>
        <w:pStyle w:val="Normal"/>
        <w:shd w:fill="FFFFFF" w:val="clear"/>
        <w:autoSpaceDE w:val="false"/>
        <w:spacing w:before="240" w:after="240"/>
        <w:jc w:val="center"/>
        <w:rPr>
          <w:color w:val="000000"/>
        </w:rPr>
      </w:pPr>
      <w:r>
        <w:rPr>
          <w:color w:val="000000"/>
        </w:rPr>
        <w:t>WSTĘP.</w:t>
      </w:r>
    </w:p>
    <w:p>
      <w:pPr>
        <w:pStyle w:val="Normal"/>
        <w:shd w:fill="FFFFFF" w:val="clear"/>
        <w:autoSpaceDE w:val="false"/>
        <w:ind w:firstLine="284"/>
        <w:jc w:val="both"/>
        <w:rPr/>
      </w:pPr>
      <w:r>
        <w:rPr>
          <w:color w:val="000000"/>
        </w:rPr>
        <w:t xml:space="preserve">Ufność i synowskie przywiązanie do Najśw. Dziewicy, które powzięliśmy od lat dziecięcych i które przez całe życie staraliśmy się podtrzymywać i pomnażać, często już mieliśmy sposobność wyznać otwarcie w ciągu Naszego Najwyższego Kapłaństwa. Przeżywając bowiem czasy zarówno nieszczęśliwe dla spraw chrześcijańskich, jak niebezpieczne dla samych ludów, poznaliśmy, jak ważną rzeczą dla przyszłości jest usilne </w:t>
      </w:r>
      <w:r>
        <w:rPr>
          <w:bCs/>
          <w:color w:val="000000"/>
        </w:rPr>
        <w:t>zalecanie</w:t>
      </w:r>
      <w:r>
        <w:rPr>
          <w:b/>
          <w:bCs/>
          <w:color w:val="000000"/>
        </w:rPr>
        <w:t xml:space="preserve"> </w:t>
      </w:r>
      <w:r>
        <w:rPr>
          <w:color w:val="000000"/>
        </w:rPr>
        <w:t xml:space="preserve">owej podpory zbawienia i pokoju, którą Bóg najłaskawiej dał ludzkości w osobie Najdostojniejszej swej Rodzicielki, a którą znajdujemy potwierdzoną wybitnemi zdarzeniami na kartach dziejów Kościoła. Na zachęty i życzenia Nasze katolickie narody odpowiedziały skrzętną gotowością, szczególnie w rozbudzeniu nabożeństwa Różańca św., stąd też nie brak obfitych a najlepszych owoców. My jednak żadną miarą nie możemy przestać już wysławiać Matkę Bożą, która zaprawdę najgodniejsza jest wszelkiej chwały, ani zalecać usilnego miłowania tej Matki ludzi, pełnej miłosierdzia oraz pełnej łask. Owszem — dusza Nasza zmęczona troskami apostolskiemi im bardziej czuje, że zbliża; się czas odejścia z tego żywota, z tem radośniejszą ufnością spogląda ku Tej, z której jako ze szczęsnej </w:t>
      </w:r>
      <w:r>
        <w:rPr>
          <w:iCs/>
          <w:color w:val="000000"/>
        </w:rPr>
        <w:t>zorzy</w:t>
      </w:r>
      <w:r>
        <w:rPr>
          <w:i/>
          <w:iCs/>
          <w:color w:val="000000"/>
        </w:rPr>
        <w:t xml:space="preserve"> </w:t>
      </w:r>
      <w:r>
        <w:rPr>
          <w:color w:val="000000"/>
        </w:rPr>
        <w:t>zabłysnął dzień nieznającej zachodu radości i wspaniałości. Jeżeli więc, miło Nam jest wspomnieć, że w innych Naszych listach, ogłaszanych w pewnych odstępach, wychwalaliśmy Różaniec, jako modlitwę z tak wielu względów przyjemną Tej, o której chodzi uczczenie i tak pożyteczną tym, którzy ją dobrze odmawiają, to równie miło jest Nam, że dziś możemy znów położyć nacisk na te same nasze zamiary i potwierdzić je nanowo. Mamy stąd bowiem wyborną sposobność do ojcowskiej zachęty umysłów: i serc, by wzrastały w pobożności i ożywiły w sobie nadzieję nagród nieśmiertelnych.</w:t>
      </w:r>
    </w:p>
    <w:p>
      <w:pPr>
        <w:pStyle w:val="Normal"/>
        <w:shd w:fill="FFFFFF" w:val="clear"/>
        <w:autoSpaceDE w:val="false"/>
        <w:spacing w:before="240" w:after="240"/>
        <w:jc w:val="center"/>
        <w:rPr>
          <w:color w:val="000000"/>
        </w:rPr>
      </w:pPr>
      <w:r>
        <w:rPr>
          <w:color w:val="000000"/>
        </w:rPr>
        <w:t>I. — NAZWA RÓŻAŃCA.</w:t>
      </w:r>
    </w:p>
    <w:p>
      <w:pPr>
        <w:pStyle w:val="Normal"/>
        <w:shd w:fill="FFFFFF" w:val="clear"/>
        <w:autoSpaceDE w:val="false"/>
        <w:ind w:firstLine="284"/>
        <w:jc w:val="both"/>
        <w:rPr/>
      </w:pPr>
      <w:r>
        <w:rPr>
          <w:color w:val="000000"/>
        </w:rPr>
        <w:t>Sposób modlitwy, o którym mówimy, otrzymał piękną nazwę Różańca, bo układem swoim naśladuje niejako piękny wieniec wonnych róż. Co, prócz tego, że jest bardzo stosowne dla praktyki służącej ku uczczeniu Najśw. Dziewicy, którą słusznie pozdrawiamy jako „Duchowną Różę Raju" i która tam błyszczy w gwiaździstej koronie; jako Królowa wszego istnienia, zdaje się nadto w samej swej nazwie Różańca zawierać zapowiedź wieńców niebiańskich radości, któremi Marja obdarzy swe sługi. — To zaś stanie się jasnem, gdy się rozważy samą istotę Różańca Marjańskiego. Do niczego bowiem nie zachęcał nas z większym naciskiem Chrystus Pan, a po Nim Apostołowie, już to nakazując, już też przykładem własnym jak do tego, byśmy Boga wzywali i doń się modlili. Następnie Ojcowie i Doktorzy Kościoła przypominali, że modlitwa jest do tego stopnia konieczną, iż gdyby ludzie ją zaniedbywali, napróżno spodziewaliby się dostąpić wiecznego zbawienia. Gdy zaś każdemu modlącemu się samą siłą rzeczy i na mocy obietnicy Chrystusowej otwarty jest dostęp do ubłagania, niechaj każdy wie, że prośba największą skuteczność czerpie głównie z tych dwóch warunków: jeżeli jest wytrwale powtarzana i wspólnie przez .więcej osób zanoszona. Pierwszy warunek ogłaszają one pełne dobroci zachęty Chrystusa Pana : „</w:t>
      </w:r>
      <w:r>
        <w:rPr>
          <w:i/>
          <w:iCs/>
          <w:color w:val="000000"/>
        </w:rPr>
        <w:t xml:space="preserve">Proście, szukajcie, kołaczcie" </w:t>
      </w:r>
      <w:r>
        <w:rPr>
          <w:color w:val="000000"/>
        </w:rPr>
        <w:t xml:space="preserve">(Mat. VII, 7); na podobieństwo zaiste najlepszego ojca, który wprawdzie chce spełnić życzenia swych dzieci, lecz też cieszy się, gdy Go długo proszą i jakoby nużą prośbami, aby tem ściślej przywiązać do siebie ich serca. O drugim tenże sam Pan świadczył nieraz : </w:t>
      </w:r>
      <w:r>
        <w:rPr>
          <w:i/>
          <w:iCs/>
          <w:color w:val="000000"/>
        </w:rPr>
        <w:t xml:space="preserve">„Jeżeliby się dwóch z. was zezwoliło na ziemi, o wszelką rzecz, o którą by prosili, stanie się im od Ojca mego", </w:t>
      </w:r>
      <w:r>
        <w:rPr>
          <w:color w:val="000000"/>
        </w:rPr>
        <w:t xml:space="preserve">dlatego że: </w:t>
      </w:r>
      <w:r>
        <w:rPr>
          <w:i/>
          <w:iCs/>
          <w:color w:val="000000"/>
        </w:rPr>
        <w:t xml:space="preserve">„Gdzie są dwaj lub trzej zgromadzeni w Imię Moje, tamem jest w pośrodku nich” </w:t>
      </w:r>
      <w:r>
        <w:rPr>
          <w:color w:val="000000"/>
        </w:rPr>
        <w:t xml:space="preserve">(Mat. XVIII. 19, 20). Stąd też owo silne powiedzenie Tertuljana: „Schodzimy się na zgromadzenie, abyśmy — jakby trzymając się za ręce — otoczyli prośbami Boga; taka natarczywość jest Bogu miłą" (Apol. XXXIX) i inne pamiętne wyrażenie Tomasza z Akwinu : „Niemożliwą jest rzeczą, żeby prośby wielu nie były wysłuchane, jeżeli z wielu modlitw tworzy się jakoby jedna" (do Ewang. Mat XVIII). Obie te zalety zawiera Różaniec w dużym stopniu. W nim bowiem — żeby już o innych rzeczach nie mówić — usiłujemy przez powtarzanie tych samych modlitw wybłagać sobie u Ojca niebieskiego królestwo Jego łaski i chwały; Matkę zaś Dziewicę po wielekroć usilnie prosimy, aby nam grzesznym raczyła dopomagać swem wstawiennictwem tak w całem życiu, jak w ostatniej godzinie, która jest przejściem do wieczności. Układ zaś Różańca jaknajlepiej nadaje się do modlitwy wspólnej, toteż nie nadarmo otrzymał nazwę „Psałterza marjańskiego”. Należałoby też pobożnie zachować lub odmówić zwyczaj powszechny u naszych przodków, kiedy to rodziny chrześcijańskie zarówno po miastach jak po wsiach poczytywały sobie za świętą rzecz zgromadzać się u schyłku dnia po trudach pracy wizerunkiem Najśw. Panny dla wspólnego odmawiania naprzemian modlitw różańcowych. Ta wierna i zgodna służba tak podobała się Marji, że zdawała się między nimi przebywać jak dobra matka otoczona wieńcem swych dzieci, udzielając im darów domowego pokoju, jakby zapowiedzi pokoju niebiańskiego. </w:t>
      </w:r>
    </w:p>
    <w:p>
      <w:pPr>
        <w:pStyle w:val="Normal"/>
        <w:jc w:val="both"/>
        <w:rPr/>
      </w:pPr>
      <w:r>
        <w:rPr>
          <w:color w:val="000000"/>
        </w:rPr>
        <w:tab/>
        <w:t xml:space="preserve">Toteż zważywszy ową siłę wspólnej modlitwy, wypowiedzieliśmy między innemi zachętami, które po wielokroć ogłaszaliśmy w sprawie Różańca, „że życzylibyśmy sobie, aby go odmawiano codziennie w kościele katedralnym każdej diecezji, a po kościołach parafjalnych, w każdy dzień świąteczny (List apost. „Salutaris ille” z. 24. XII. 1883). Niechże się to dzieje stale i gorliwie. Cieszy nas również, że praktyka ta odbywa się, rozszerza i łączy z innemi nadto objawami zbiorowej pobożności, oraz uroczystemi i coraz częstszemi pielgrzymkami do sławniejszych świątyń, które przy tej sposobności pochwalamy. To jednoczenie się w modlitwach i pochwałach dla Marji ma zrestą w sobie coś nadzwyczaj miłego i zbawiennego dla dusz. My sami odczuliśmy to szczególnie wtedy – a wdzięczność nakazuje Nam o tem wspomnieć – gdy w niektórych uroczystych okolicznościach Naszego pontyfikatu byliśmy w bazylice watykańskiej otoczeni wielką liczbą ludzi wszelkiego stanu, którzy wraz z Nami jednomyślnie, jednogłośnie i z tą samą ufnością przez tajemnice i modły różańcowe usilnie błagali najpotężniejszą imienia katolickiego Wspomożycielkę. </w:t>
      </w:r>
    </w:p>
    <w:p>
      <w:pPr>
        <w:pStyle w:val="Normal"/>
        <w:spacing w:before="240" w:after="240"/>
        <w:jc w:val="center"/>
        <w:rPr/>
      </w:pPr>
      <w:r>
        <w:rPr>
          <w:color w:val="000000"/>
        </w:rPr>
        <w:t>II. CHRYSTUS POŚREDNIK PRZED OJCEM – MARJA POŚREDNICZKĄ U CHRYSTUSA</w:t>
      </w:r>
    </w:p>
    <w:p>
      <w:pPr>
        <w:pStyle w:val="Normal"/>
        <w:ind w:firstLine="284"/>
        <w:jc w:val="both"/>
        <w:rPr/>
      </w:pPr>
      <w:r>
        <w:rPr>
          <w:color w:val="000000"/>
        </w:rPr>
        <w:t xml:space="preserve">Czyż mógłby ktoś uważać za zbyt wielką i ganić jako taką tę wielką ufność, położoną w opiece i pomocy Najśw.Dziewicy? Oczywiście pewną jest rzeczą, że nazwa i urząd doskonałego Przejednawcy przysługują jedynie Chrystusowi, jako temu, który będąc w jednej osobie Bogiem i Człowiekiem zjednał ponownie rodzajowi ludzkiemu łaskę Ojca niebieskiego: „Jeden Pośrednik między Bogiem i ludźmi, człowiek Chrystus Jezus, który dał siebie samego na odkupienie wszystkich” (I Tim. II, 5, 6). Jeżeli jednak, jak uczy Doktor Anielski, „nic nie przeszkadza nazywaniu także i niektórych innych osób pośrednikami miedzy Bogiem i ludźmi, dlatego też współpracują nad zjednoczeniem człowieka z Bogiem, przygotowując je przez swą posługę” (III q. XXVI, art. 1, 2), a takimi są aniołowie i święci niebiańscy, prorocy i kapłani obydwu Przymierzy, to zaiste w większym jeszcze stopniu przystoi ten chwalebny tytuł Najdostojniejszej Dziewicy. Niemożliwą bowiem do pomyślenia jest rzeczą, żeby ktoś inny w przyszłości mógł tyle przyczynić się do pojednania ludzi z Bogiem, co Ona. Ona to sprowadziła ludziom pędzącym na wieczną zgubę Zbawiciela, wtedy, gdy na zwiastowanie tajemnicy pokoju, przyniesione na ziemię przez anioła, odpowiedziała przedziwnem zezwoleniem „w imieniu całego rodzaju ludzkiego” (S. Tom. III, q. XXX, a. 1); z Niej narodził się Jezus, jest więc prawdziwą Jego Matką i dla tej właśnie przyczyny godną i miłą Orędowniczką u Pośrednika. </w:t>
      </w:r>
    </w:p>
    <w:p>
      <w:pPr>
        <w:pStyle w:val="Normal"/>
        <w:shd w:fill="FFFFFF" w:val="clear"/>
        <w:autoSpaceDE w:val="false"/>
        <w:jc w:val="both"/>
        <w:rPr/>
      </w:pPr>
      <w:r>
        <w:rPr>
          <w:color w:val="000000"/>
        </w:rPr>
        <w:tab/>
        <w:t>Te tajemnice przedkładane są w Różańcu kolejno pamięci i rozważaniu pobożnych wiernych, z nich też widać chwalebne zasługi Marji w sprawie naszego pojednaia i zbawienia. Nie można się oprzeć słodkiemu wzruszeniu na widok Marji czyto w domu Elżbiety, gdzie okazała się narzędziem łask i darów Bożych, czy też gdy podawała swego Syna pasterzom, królom i Symeonowi. Cóż dopiero gdy się zważy, że Krew Chrystusowa przelana za nas i ciało, którego rany okazał On Ojcu, przyjęte jako okup naszej wolności nie są czem innem, jak ciałem i krwią Dziewicy. Albowiem „ciało Jezusa jest ciałem Marji a chociaż zostało uwielbione chwałą zmartwychwstania, to natura tego ciała pozostała i pozostaje ta sama, która była wzięta z Marji" (na Wniebowz. N. P, M., r. V z dzieł św. Augustyna).</w:t>
      </w:r>
    </w:p>
    <w:p>
      <w:pPr>
        <w:pStyle w:val="Normal"/>
        <w:shd w:fill="FFFFFF" w:val="clear"/>
        <w:autoSpaceDE w:val="false"/>
        <w:spacing w:before="240" w:after="240"/>
        <w:jc w:val="center"/>
        <w:rPr>
          <w:color w:val="000000"/>
        </w:rPr>
      </w:pPr>
      <w:r>
        <w:rPr>
          <w:color w:val="000000"/>
        </w:rPr>
        <w:t>III. — RÓŻANIEC POKARMEM WIARY.</w:t>
      </w:r>
    </w:p>
    <w:p>
      <w:pPr>
        <w:pStyle w:val="Normal"/>
        <w:shd w:fill="FFFFFF" w:val="clear"/>
        <w:autoSpaceDE w:val="false"/>
        <w:ind w:firstLine="284"/>
        <w:jc w:val="both"/>
        <w:rPr/>
      </w:pPr>
      <w:r>
        <w:rPr>
          <w:color w:val="000000"/>
        </w:rPr>
        <w:t>Lecz Różaniec wytwarza jeszcze inny znakomity owoc, bardzo stosowny do okoliczności naszych czasów, o którym już gdzieindziej wspomnieliśmy. Gdy bowiem Boska cnota wiary wystawiona jest codziennie na wiele niebezpieczeństw i groźnych zaczepek, Różaniec dostarcza chrześcijaninowi obfitego pokarmu, którym może ją żywić i wzmacniać.</w:t>
      </w:r>
    </w:p>
    <w:p>
      <w:pPr>
        <w:pStyle w:val="Normal"/>
        <w:shd w:fill="FFFFFF" w:val="clear"/>
        <w:autoSpaceDE w:val="false"/>
        <w:ind w:firstLine="284"/>
        <w:jc w:val="both"/>
        <w:rPr/>
      </w:pPr>
      <w:r>
        <w:rPr>
          <w:color w:val="000000"/>
        </w:rPr>
        <w:t xml:space="preserve">Pismo św. nazywa Chrystusa </w:t>
      </w:r>
      <w:r>
        <w:rPr>
          <w:i/>
          <w:iCs/>
          <w:color w:val="000000"/>
        </w:rPr>
        <w:t xml:space="preserve">„przodkiem </w:t>
      </w:r>
      <w:r>
        <w:rPr>
          <w:iCs/>
          <w:color w:val="000000"/>
        </w:rPr>
        <w:t>i</w:t>
      </w:r>
      <w:r>
        <w:rPr>
          <w:i/>
          <w:iCs/>
          <w:color w:val="000000"/>
        </w:rPr>
        <w:t xml:space="preserve"> kończycielem wiary" </w:t>
      </w:r>
      <w:r>
        <w:rPr>
          <w:color w:val="000000"/>
        </w:rPr>
        <w:t xml:space="preserve">(Hebr. XII, 2) „przodkiem" dlatego, że On nauczył ludzi wielu prawd, w które mają wierzyć, szczególnie o Nim samym, w którym </w:t>
      </w:r>
      <w:r>
        <w:rPr>
          <w:i/>
          <w:iCs/>
          <w:color w:val="000000"/>
        </w:rPr>
        <w:t xml:space="preserve">„mieszka wszystka pełność Bóstwa" </w:t>
      </w:r>
      <w:r>
        <w:rPr>
          <w:color w:val="000000"/>
        </w:rPr>
        <w:t xml:space="preserve">(Kol. II, 2), On też zapomocą łaski i jakoby namaszczeniem Ducha św. sprawia, że wierzą ; „kończycielem" bo rzeczy, które ludzie w życiu doczesnem dostrzegają jakoby przez zasłonę, czyni im jawnemi w niebie, gdzie obecną wiarę zamieni w jasność chwały. — Otóż w układzie Różańca wyraźnie jest uwydatniona postać Chrystusa, którego życiu przypatrujemy się przez rozważanie: życiu ukrytemu w tajemnicach radosnych, publicznemu wśród największych trudów i bólów aż do śmierci, wreszcie chwalebnemu, które od triumfu zmartwychwstania ciągnie się na wieki w niebie, gdzie siedzi po prawicy Ojca. A ponieważ wiara, jeżeli ma być zupełną i bez zarzutu, powinna się objawiać nazewnątrz </w:t>
      </w:r>
      <w:r>
        <w:rPr>
          <w:i/>
          <w:iCs/>
          <w:color w:val="000000"/>
        </w:rPr>
        <w:t xml:space="preserve">„sercem bowiem wierzymy dla sprawiedliwości, ustami zaś wyznajemy dla zbawienia” (Rzym. X, 10); </w:t>
      </w:r>
      <w:r>
        <w:rPr>
          <w:iCs/>
          <w:color w:val="000000"/>
        </w:rPr>
        <w:t xml:space="preserve">więc też i ku wyznaniu </w:t>
      </w:r>
      <w:r>
        <w:rPr>
          <w:color w:val="000000"/>
        </w:rPr>
        <w:t xml:space="preserve">wiary podaje nam Różaniec znakomitą sposobność, dlatego że w ustnych modlitwach, które stanowią jego osnowę, możemy wyrazić naszą wiarę w Boga i ojcowską Jego Opatrzność, w żywot wieczny, w odpuszczenie grzechów, także w tajemnicę Trójcy Przenajświętszej, Słowa wcielonego, Macierzyństwa Boskiego i inne. Każdy zaś wie, jak wielka jest cena i zasługa wiary. Wiara bowiem jest jakby najwyborniejszem nasieniem wydającem obecnie kwiaty wszelkich cnót, które nas czynią miłymi Bogu, a z których powstaną kiedyś owoce wiecznie trwałe : </w:t>
      </w:r>
      <w:r>
        <w:rPr>
          <w:i/>
          <w:iCs/>
          <w:color w:val="000000"/>
        </w:rPr>
        <w:t xml:space="preserve">„Znajomość Ciebie jest bowiem doskonalą sprawiedliwością, a wiadomość o Twej sprawiedliwości i mocy jest korzeniem nieśmiertelności" </w:t>
      </w:r>
      <w:r>
        <w:rPr>
          <w:color w:val="000000"/>
        </w:rPr>
        <w:t>(Mądr. XV, 3).</w:t>
      </w:r>
    </w:p>
    <w:p>
      <w:pPr>
        <w:pStyle w:val="Normal"/>
        <w:shd w:fill="FFFFFF" w:val="clear"/>
        <w:autoSpaceDE w:val="false"/>
        <w:spacing w:before="240" w:after="240"/>
        <w:jc w:val="center"/>
        <w:rPr>
          <w:sz w:val="28"/>
          <w:szCs w:val="28"/>
        </w:rPr>
      </w:pPr>
      <w:r>
        <w:rPr>
          <w:color w:val="000000"/>
          <w:sz w:val="28"/>
          <w:szCs w:val="28"/>
        </w:rPr>
        <w:t xml:space="preserve">IV. - RÓŻANIEC A </w:t>
      </w:r>
      <w:r>
        <w:rPr>
          <w:bCs/>
          <w:color w:val="000000"/>
          <w:sz w:val="28"/>
          <w:szCs w:val="28"/>
        </w:rPr>
        <w:t>POKUTA.</w:t>
      </w:r>
    </w:p>
    <w:p>
      <w:pPr>
        <w:pStyle w:val="Normal"/>
        <w:shd w:fill="FFFFFF" w:val="clear"/>
        <w:autoSpaceDE w:val="false"/>
        <w:ind w:firstLine="284"/>
        <w:jc w:val="both"/>
        <w:rPr/>
      </w:pPr>
      <w:r>
        <w:rPr>
          <w:color w:val="000000"/>
        </w:rPr>
        <w:t>Uważamy za rzecz stosowną dorzucić tu krótką wzmiankę o wykonywaniu cnót, którego wiara ma prawo się domagać. Miedzy temi cnotami znajduje się pokuta, która znów mieści w sobie wstrzemięźliwość, z wielu względów konieczną i zbawienną. Jeżeli pod tym względem Kościół okazuje się coraz łagodniejszym dla swych dzieci, niechże one nawzajem z wszelką pilnością obmyślą sobie jakby mogły innemi uczynkami zrównoważyć to macierzyńskie pobłażanie. W tym celu miło Nam postawić na pierwszem miejscu nabożeństwo różańcowe, które również może wydać dobre owoce pokuty, szczególnie przez rozważanie cierpień Chrystusa i Jego Matki.</w:t>
      </w:r>
    </w:p>
    <w:p>
      <w:pPr>
        <w:pStyle w:val="Normal"/>
        <w:shd w:fill="FFFFFF" w:val="clear"/>
        <w:autoSpaceDE w:val="false"/>
        <w:spacing w:before="240" w:after="240"/>
        <w:jc w:val="center"/>
        <w:rPr>
          <w:sz w:val="28"/>
          <w:szCs w:val="28"/>
        </w:rPr>
      </w:pPr>
      <w:r>
        <w:rPr>
          <w:color w:val="000000"/>
          <w:sz w:val="28"/>
          <w:szCs w:val="28"/>
        </w:rPr>
        <w:t>V. - ŁATWOŚĆ MODLITWY RÓŻAŃCOWEJ.</w:t>
      </w:r>
    </w:p>
    <w:p>
      <w:pPr>
        <w:pStyle w:val="Normal"/>
        <w:shd w:fill="FFFFFF" w:val="clear"/>
        <w:autoSpaceDE w:val="false"/>
        <w:ind w:firstLine="284"/>
        <w:jc w:val="both"/>
        <w:rPr/>
      </w:pPr>
      <w:r>
        <w:rPr>
          <w:color w:val="000000"/>
        </w:rPr>
        <w:t>Wśród naszych wysiłków ku osiągnięciu najwyższego dobra, Różaniec dany nam jest zaiste jako opatrznościowo obmyślany środek pomocniczy, dostępniejszy dla wszystkich i wygodniejszy niż każdy inny. Ktokolwiek bowiem ma choćby średnią tylko znajomość religji, może go używać z łatwością i z pożytkiem, nie wymaga też tak długiego czasu, by nam przeszkadzał w załatwianiu spraw i zajęć. Roczniki święte obfitują pod tym względem w sławne przykłady. Wiadomo też powszechnie, że zawsze było wiele osób obarczonych ważnemi urzędami lub pochłanianych troskami i pracą, którzy jednak tego pobożnego ćwiczenia w żadnym dniu nie opuścili.</w:t>
      </w:r>
      <w:r>
        <w:rPr>
          <w:rFonts w:cs="Arial" w:ascii="Arial" w:hAnsi="Arial"/>
          <w:color w:val="000000"/>
        </w:rPr>
        <w:t xml:space="preserve">                     </w:t>
      </w:r>
      <w:r>
        <w:rPr>
          <w:color w:val="000000"/>
        </w:rPr>
        <w:t>.</w:t>
      </w:r>
      <w:r>
        <w:rPr>
          <w:rFonts w:cs="Arial" w:ascii="Arial" w:hAnsi="Arial"/>
          <w:color w:val="000000"/>
        </w:rPr>
        <w:t xml:space="preserve">                </w:t>
      </w:r>
      <w:r>
        <w:rPr>
          <w:color w:val="000000"/>
        </w:rPr>
        <w:t>.</w:t>
      </w:r>
    </w:p>
    <w:p>
      <w:pPr>
        <w:pStyle w:val="Normal"/>
        <w:shd w:fill="FFFFFF" w:val="clear"/>
        <w:autoSpaceDE w:val="false"/>
        <w:spacing w:before="240" w:after="240"/>
        <w:jc w:val="center"/>
        <w:rPr>
          <w:sz w:val="28"/>
          <w:szCs w:val="28"/>
        </w:rPr>
      </w:pPr>
      <w:r>
        <w:rPr>
          <w:color w:val="000000"/>
          <w:sz w:val="28"/>
          <w:szCs w:val="28"/>
        </w:rPr>
        <w:t>VI. - RÓŻANIEC PRZYJACIEL W ŻYCIU I ŚMIERCI.</w:t>
      </w:r>
    </w:p>
    <w:p>
      <w:pPr>
        <w:pStyle w:val="Normal"/>
        <w:shd w:fill="FFFFFF" w:val="clear"/>
        <w:autoSpaceDE w:val="false"/>
        <w:ind w:firstLine="284"/>
        <w:jc w:val="both"/>
        <w:rPr/>
      </w:pPr>
      <w:r>
        <w:rPr>
          <w:color w:val="000000"/>
        </w:rPr>
        <w:t>Mile zgadza się z tem ów zmysł pobożny, który pociąga dusze ku świętej „koronce" Marjańskiej, każe ją kochać jako nierozdzielną towarzyszkę życia i znak dający nadzieję opieki, a w ostatniej walce obejmować ją i trzymać jako słodki zadatek niewiędnącego wieńca chwały. Nadziei tej sprzyjają dobrodziejstwa świętych odpustów, jeżeli się je ceni jak należy; nabożeństwo bowiem Różańca św, zostało niemi obficie ubogacone przez Naszych poprzedników i przez Nas samych. Odpusty te rozdzielane niejako przez ręce najmiłosierniejszej Dziewicy przyniosą wielką korzyść konającym i zmarłym, sprawiając, że wcześniej dostąpią tak upragnionego pokoju i światłości wiekuistej.</w:t>
      </w:r>
    </w:p>
    <w:p>
      <w:pPr>
        <w:pStyle w:val="Normal"/>
        <w:shd w:fill="FFFFFF" w:val="clear"/>
        <w:autoSpaceDE w:val="false"/>
        <w:spacing w:before="240" w:after="240"/>
        <w:jc w:val="center"/>
        <w:rPr/>
      </w:pPr>
      <w:r>
        <w:rPr>
          <w:color w:val="000000"/>
        </w:rPr>
        <w:t>VII. - MARJA PRZEZ RÓŻANIEC PRZYWIEDZIE DO JEDNOŚCI WIARY.</w:t>
      </w:r>
    </w:p>
    <w:p>
      <w:pPr>
        <w:pStyle w:val="Normal"/>
        <w:shd w:fill="FFFFFF" w:val="clear"/>
        <w:autoSpaceDE w:val="false"/>
        <w:ind w:firstLine="284"/>
        <w:jc w:val="both"/>
        <w:rPr>
          <w:color w:val="000000"/>
        </w:rPr>
      </w:pPr>
      <w:r>
        <w:rPr>
          <w:color w:val="000000"/>
        </w:rPr>
        <w:t xml:space="preserve">Te powody pobudzają Nas, byśmy nie ustawali chwalić i polecać narodom katolickim tak znakomitego rodzaju nabożeństwa, lecz to samo doradza jeszcze inny bardzo poważny powód, o którym już nieraz wypowiedzieliśmy się w Naszych listach i przemowach. Codzień mianowicie usilniej nakłania Nas do działania pragnienie zaczerpnięte z Boskiego Serca Jezusa Chrystusa, by popierać dążność do zjednoczenia, która daje się zauważyć u odszczepień-ców. Otóż rozumiemy, że tej przedziwnej jedności nie można lepiej przygotować i doprowadzić do skutku, jak zapomocą świętych modłów. Przypomina Nam się przykład Chrystusa, który w gorącej modlitwie błagał Ojca, aby zwolennicy Jego nauki byli </w:t>
      </w:r>
      <w:r>
        <w:rPr>
          <w:i/>
          <w:iCs/>
          <w:color w:val="000000"/>
        </w:rPr>
        <w:t xml:space="preserve">,, jedno" </w:t>
      </w:r>
      <w:r>
        <w:rPr>
          <w:color w:val="000000"/>
        </w:rPr>
        <w:t xml:space="preserve">w wierze i miłości. Że Jego Najśw. Matka i ze swej strony o to samo się modliła, mamy tego najwyraźniejszy dowód w Dziejach Apostolskich. Przedstawiają nam one  pierwszą  gromadkę apostołów w modlitwie i w pełnem ufności oczekiwaniu  na przyobiecane zstąpienie Ducha św., a zarazem Marję, modlącą się pośród nich. </w:t>
      </w:r>
      <w:r>
        <w:rPr>
          <w:i/>
          <w:iCs/>
          <w:color w:val="000000"/>
        </w:rPr>
        <w:t xml:space="preserve">„Wszyscy  trwali  razem na modlitwie z Marią, Matką Jezusową" </w:t>
      </w:r>
      <w:r>
        <w:rPr>
          <w:color w:val="000000"/>
        </w:rPr>
        <w:t>(Dzieje Ap. l, 14).</w:t>
      </w:r>
    </w:p>
    <w:p>
      <w:pPr>
        <w:pStyle w:val="Normal"/>
        <w:shd w:fill="FFFFFF" w:val="clear"/>
        <w:autoSpaceDE w:val="false"/>
        <w:ind w:firstLine="284"/>
        <w:jc w:val="both"/>
        <w:rPr/>
      </w:pPr>
      <w:r>
        <w:rPr>
          <w:color w:val="000000"/>
        </w:rPr>
        <w:t xml:space="preserve">Tak więc jak Kościół w swych początkach słusznie łączył się w modlitwie z Marją jako znakomitą opiekunką i strażniczką jedności i teraz trzeba czynić to samo w całym świecie katolickim, szczególnie w ciągu miesiąca .października, który od dawna dla wybłagania pomocy w tych ciężkich dla Kościoła czasach, poświęciliśmy uroczystemu nabożeństwu Różańca. </w:t>
      </w:r>
    </w:p>
    <w:p>
      <w:pPr>
        <w:pStyle w:val="Normal"/>
        <w:shd w:fill="FFFFFF" w:val="clear"/>
        <w:autoSpaceDE w:val="false"/>
        <w:ind w:firstLine="284"/>
        <w:jc w:val="both"/>
        <w:rPr/>
      </w:pPr>
      <w:r>
        <w:rPr>
          <w:color w:val="000000"/>
        </w:rPr>
        <w:t xml:space="preserve">Niechże tedy wszędzie odbywa się gorliwie to nabożeństwo, przedewszystkiem dla uproszenia zjednoczenia, nad które nic nie może być Marji milszem i przyjemniejszem. Będąc bowiem sama z Chrystusem najściślej złączona, najmocniej pragnie i chce tego, żeby wszyscy obdarzeni jednym i tym samym Jego chrztem, połączeni też z Nim i między sobą byli jedną i tą samą wiarą, oraz doskonałą miłością. Niechaj dostojne tajemnice tej wiary wnikają zapomocą Różańca głębiej w dusze z tym najszczęśliwszym skutkiem „abyśmy naśladowali, co zawierają </w:t>
      </w:r>
      <w:r>
        <w:rPr>
          <w:bCs/>
          <w:color w:val="000000"/>
        </w:rPr>
        <w:t>i dostąpili</w:t>
      </w:r>
      <w:r>
        <w:rPr>
          <w:b/>
          <w:bCs/>
          <w:color w:val="000000"/>
        </w:rPr>
        <w:t xml:space="preserve"> </w:t>
      </w:r>
      <w:r>
        <w:rPr>
          <w:color w:val="000000"/>
        </w:rPr>
        <w:t>tego co obiecują".</w:t>
      </w:r>
      <w:r>
        <w:br w:type="page"/>
      </w:r>
    </w:p>
    <w:p>
      <w:pPr>
        <w:pStyle w:val="Normal"/>
        <w:shd w:fill="FFFFFF" w:val="clear"/>
        <w:autoSpaceDE w:val="false"/>
        <w:spacing w:before="240" w:after="240"/>
        <w:jc w:val="center"/>
        <w:rPr>
          <w:color w:val="000000"/>
        </w:rPr>
      </w:pPr>
      <w:r>
        <w:rPr>
          <w:color w:val="000000"/>
        </w:rPr>
        <w:t>(Str. 110)</w:t>
      </w:r>
    </w:p>
    <w:p>
      <w:pPr>
        <w:pStyle w:val="Normal"/>
        <w:shd w:fill="FFFFFF" w:val="clear"/>
        <w:autoSpaceDE w:val="false"/>
        <w:spacing w:before="240" w:after="240"/>
        <w:jc w:val="center"/>
        <w:rPr>
          <w:rFonts w:ascii="Arial" w:hAnsi="Arial" w:cs="Arial"/>
          <w:sz w:val="28"/>
          <w:szCs w:val="28"/>
        </w:rPr>
      </w:pPr>
      <w:r>
        <w:rPr>
          <w:rFonts w:cs="Arial" w:ascii="Arial" w:hAnsi="Arial"/>
          <w:bCs/>
          <w:color w:val="000000"/>
          <w:sz w:val="28"/>
          <w:szCs w:val="28"/>
        </w:rPr>
        <w:t>XI.</w:t>
      </w:r>
    </w:p>
    <w:p>
      <w:pPr>
        <w:pStyle w:val="Normal"/>
        <w:shd w:fill="FFFFFF" w:val="clear"/>
        <w:autoSpaceDE w:val="false"/>
        <w:spacing w:before="240" w:after="240"/>
        <w:jc w:val="center"/>
        <w:rPr>
          <w:rFonts w:ascii="Arial" w:hAnsi="Arial" w:cs="Arial"/>
          <w:sz w:val="28"/>
          <w:szCs w:val="28"/>
        </w:rPr>
      </w:pPr>
      <w:r>
        <w:rPr>
          <w:rFonts w:cs="Arial" w:ascii="Arial" w:hAnsi="Arial"/>
          <w:bCs/>
          <w:color w:val="000000"/>
          <w:sz w:val="28"/>
          <w:szCs w:val="28"/>
        </w:rPr>
        <w:t>(z dn. 12 września 1897. - A</w:t>
      </w:r>
      <w:r>
        <w:rPr>
          <w:rFonts w:cs="Arial" w:ascii="Arial" w:hAnsi="Arial"/>
          <w:color w:val="000000"/>
          <w:sz w:val="28"/>
          <w:szCs w:val="28"/>
        </w:rPr>
        <w:t>ugustissimae V</w:t>
      </w:r>
      <w:r>
        <w:rPr>
          <w:rFonts w:cs="Arial" w:ascii="Arial" w:hAnsi="Arial"/>
          <w:bCs/>
          <w:color w:val="000000"/>
          <w:sz w:val="28"/>
          <w:szCs w:val="28"/>
        </w:rPr>
        <w:t>irginis).</w:t>
      </w:r>
    </w:p>
    <w:p>
      <w:pPr>
        <w:pStyle w:val="Normal"/>
        <w:shd w:fill="FFFFFF" w:val="clear"/>
        <w:autoSpaceDE w:val="false"/>
        <w:spacing w:before="240" w:after="240"/>
        <w:jc w:val="center"/>
        <w:rPr>
          <w:rFonts w:ascii="Arial" w:hAnsi="Arial" w:cs="Arial"/>
          <w:sz w:val="28"/>
          <w:szCs w:val="28"/>
        </w:rPr>
      </w:pPr>
      <w:r>
        <w:rPr>
          <w:color w:val="000000"/>
          <w:sz w:val="28"/>
          <w:szCs w:val="28"/>
        </w:rPr>
        <w:t>WYJAŚNIENIE.</w:t>
      </w:r>
    </w:p>
    <w:p>
      <w:pPr>
        <w:pStyle w:val="Normal"/>
        <w:shd w:fill="FFFFFF" w:val="clear"/>
        <w:autoSpaceDE w:val="false"/>
        <w:ind w:firstLine="284"/>
        <w:jc w:val="both"/>
        <w:rPr>
          <w:color w:val="000000"/>
        </w:rPr>
      </w:pPr>
      <w:r>
        <w:rPr>
          <w:color w:val="000000"/>
        </w:rPr>
        <w:t>Encyklika ta mówi o znaczeniu w Kościele Bractwa Różańcowego. W poprzednich swych listach zalecał Leon XIII modlitwę Różańcową, ujętą w pewną formę nabożeństwa, a słowa Jego są podniosłe i silne, chce, aby świat cały ustami i sercem wołał: „Królowo Różańca św. módl się za nami!" Tak samo pragnie, aby wierni wstępowali w szeregi Bractwa Różańcowego i utworzyli z Niego orszak dla niebiańskiej Pani. We wstępie podkreśla racje, dlaczego mamy czcić Marję, racje głębokie, bo Ją Sam Bóg uczcił, „przeznaczając od wieków na Matkę Słowa i podniósł Ją ponad wszystkie istoty w potrójnym porządku natury, łaski i chwały"</w:t>
      </w:r>
    </w:p>
    <w:p>
      <w:pPr>
        <w:pStyle w:val="Normal"/>
        <w:shd w:fill="FFFFFF" w:val="clear"/>
        <w:autoSpaceDE w:val="false"/>
        <w:ind w:firstLine="284"/>
        <w:jc w:val="both"/>
        <w:rPr>
          <w:rFonts w:ascii="Arial" w:hAnsi="Arial" w:cs="Arial"/>
        </w:rPr>
      </w:pPr>
      <w:r>
        <w:rPr>
          <w:color w:val="000000"/>
        </w:rPr>
        <w:t>Jezus Chrystus, Syn Jednorodzony Boga Ojca i Marji uczcił Ją, czyniąc „pomocnicę przy dwóch pierwszych cudach Swoich, uświęcenia Jana i przemiany wody w wino". Ją też „testamentem, przypieczętowanym Boską Krwią Swoją oddał ukochanemu Apostołowi w słodkich słowach : Oto Matka Twoja".</w:t>
      </w:r>
    </w:p>
    <w:p>
      <w:pPr>
        <w:pStyle w:val="Normal"/>
        <w:shd w:fill="FFFFFF" w:val="clear"/>
        <w:autoSpaceDE w:val="false"/>
        <w:ind w:firstLine="284"/>
        <w:jc w:val="both"/>
        <w:rPr>
          <w:color w:val="000000"/>
        </w:rPr>
      </w:pPr>
      <w:r>
        <w:rPr>
          <w:color w:val="000000"/>
        </w:rPr>
        <w:t>„</w:t>
      </w:r>
      <w:r>
        <w:rPr>
          <w:color w:val="000000"/>
        </w:rPr>
        <w:t xml:space="preserve">W brzemieniu lat" — przypomina papież te słowa — „wszystkim i każdemu" i chciałby, by o „każdym chrześcijaninie dało się powtórzyć: I uczeń wziął Ją do siebie". Nie widzi też papież doskonalszego środka do uczczenia Najśw. Panny nad Różaniec, zwłaszcza, że nadchodzi miesiąc październik, miesiąc owoców, które jak kwiaty w maju, tak owoce należy ofiarować Matce Boskiej, w październiku. </w:t>
      </w:r>
    </w:p>
    <w:p>
      <w:pPr>
        <w:pStyle w:val="Normal"/>
        <w:shd w:fill="FFFFFF" w:val="clear"/>
        <w:autoSpaceDE w:val="false"/>
        <w:ind w:firstLine="284"/>
        <w:jc w:val="both"/>
        <w:rPr/>
      </w:pPr>
      <w:r>
        <w:rPr>
          <w:color w:val="000000"/>
        </w:rPr>
        <w:t>Snać, celowo używa Leon XIII tych porównań. Kwiaty w stosunku do owoców są czemś słabem i nietrwałem, owoc jest już tworem pełnym i trwałym, takiem też ma być nabożeństwo nasze do Najśw. Panny. Spełni się to wtedy, jeśli nietylko sami, pojedynczo, czcić Ją będziemy, ale ,upoimy się w pewne związki, stowarzyszenia, powszechnie Bractwami zwane". Wśród tych zrzeszeń, zajmuje miejsce „jedno z najgodniejszych Bractwo św. Różańca, założone przez św. Dominika. Duszą i obowiązkiem Jego głównym jest odmawianie Różańca". Różaniec jest nietylko modlitwą osobistą, ale nadaje się wybornie do „modlitwy publicznej i wspólnej", a potęgę Różańca jako modlitwy wspólnej, czyli brackiej wskazują dzieje. Bractwo więc Różańca, to „milicja", czyli rycerstwo, „zrzeszone przez św. Dominika pod sztandarem Matki Boskiej". Tu papież wskazuje na zwycięstwo, jakie odniósł Kościół nad swoimi wrogami, wybłagane u Boga za przyczyną Matki Najśw. przez wzywające Jej przyczynę Bractwo Różańcowe. Leon XIII oparty o zasady św. Tomasza, wykłada naukę o pośrednictwie świętych wśród których największe ma znaczenie modlitwa Matki Najśw. i dlatego „sposób wzywania Błogosławionej Dziewicy ma w sobie coś wspólnego z czcią Bożą i Kościół zwraca się do Niej często w tych samych słowach, jakich używa w modlitwie do Samego Boga: Zmiłuj się nad grzesznikami!" — „Kto więc do Niej się nie ucieka w swoich potrzebach, ten, jakby próbował latać bez skrzydeł".</w:t>
      </w:r>
    </w:p>
    <w:p>
      <w:pPr>
        <w:pStyle w:val="Normal"/>
        <w:shd w:fill="FFFFFF" w:val="clear"/>
        <w:autoSpaceDE w:val="false"/>
        <w:ind w:firstLine="284"/>
        <w:jc w:val="both"/>
        <w:rPr/>
      </w:pPr>
      <w:r>
        <w:rPr>
          <w:color w:val="000000"/>
        </w:rPr>
        <w:t>Służba więc Marji w Różańcu, to według wyrażenia wielkiego papieża: „anielska służba".</w:t>
      </w:r>
    </w:p>
    <w:p>
      <w:pPr>
        <w:pStyle w:val="Normal"/>
        <w:shd w:fill="FFFFFF" w:val="clear"/>
        <w:autoSpaceDE w:val="false"/>
        <w:ind w:firstLine="284"/>
        <w:jc w:val="both"/>
        <w:rPr/>
      </w:pPr>
      <w:r>
        <w:rPr>
          <w:color w:val="000000"/>
        </w:rPr>
        <w:t>Dla tych powodów, papieże Rzymscy, których imiona przytacza Leon XIII, nietylko odmawianie Różańca, ale więcej jeszcze bractwa Różańcowe „zawsze wynosili najwyższemi pochwałami, ubogacili szczególnemi i to bardzo znacznemi odpustami i wzięli je w swą szczególniejszą opiekę, jużto wpisując się do bractwa, jużto dając mu publicznie różne dowody życzliwości".</w:t>
      </w:r>
    </w:p>
    <w:p>
      <w:pPr>
        <w:pStyle w:val="Normal"/>
        <w:shd w:fill="FFFFFF" w:val="clear"/>
        <w:autoSpaceDE w:val="false"/>
        <w:ind w:firstLine="284"/>
        <w:jc w:val="both"/>
        <w:rPr>
          <w:color w:val="000000"/>
        </w:rPr>
      </w:pPr>
      <w:r>
        <w:rPr>
          <w:color w:val="000000"/>
        </w:rPr>
        <w:t>Zwraca się więc Namiestnik Chrystusa, do Biskupów i kapłanów, by zachęcali trzodę sobie powierzoną do najliczniejszego wstępowania, do Bractwa. Zaleca szczególnie: stowarzyszenie wiecznego Różańca, polegające na tem, że: osoby już do Bractwa wpisane w każdym miesiącu, rozpierają między siebie godziny nietylko dzienne, ale i nocne, podczas których w kościele czy w domu, cały odmawiają Różaniec i tak bezustannie wznosi się tą modlitwa do tronu Marji, bezustannie słudzy Królowej „u drzwi Jej czuwają", spełniając wspomnianą przez papieża Anielską służbę.</w:t>
      </w:r>
    </w:p>
    <w:p>
      <w:pPr>
        <w:pStyle w:val="Normal"/>
        <w:shd w:fill="FFFFFF" w:val="clear"/>
        <w:autoSpaceDE w:val="false"/>
        <w:ind w:firstLine="284"/>
        <w:jc w:val="both"/>
        <w:rPr/>
      </w:pPr>
      <w:r>
        <w:rPr>
          <w:color w:val="000000"/>
        </w:rPr>
        <w:t>Słowami „błogosławieństwa", z księgi Judyt, dostosowanych do Matki Najśw. kończy się ta piękna encyklika.</w:t>
      </w:r>
    </w:p>
    <w:p>
      <w:pPr>
        <w:pStyle w:val="Normal"/>
        <w:shd w:fill="FFFFFF" w:val="clear"/>
        <w:autoSpaceDE w:val="false"/>
        <w:spacing w:before="240" w:after="240"/>
        <w:jc w:val="center"/>
        <w:rPr>
          <w:color w:val="000000"/>
        </w:rPr>
      </w:pPr>
      <w:r>
        <w:rPr>
          <w:color w:val="000000"/>
        </w:rPr>
        <w:t>WSTĘP.</w:t>
      </w:r>
    </w:p>
    <w:p>
      <w:pPr>
        <w:pStyle w:val="Normal"/>
        <w:shd w:fill="FFFFFF" w:val="clear"/>
        <w:autoSpaceDE w:val="false"/>
        <w:ind w:firstLine="284"/>
        <w:jc w:val="both"/>
        <w:rPr/>
      </w:pPr>
      <w:r>
        <w:rPr>
          <w:color w:val="000000"/>
        </w:rPr>
        <w:t xml:space="preserve">Jak korzystną jest rzeczą zarówno dla spraw prywatnych, jak publicznych podtrzymywanie pilne czci Najdostojniejszej Dziewicy Marji i coraz usilniejsze jej rozszerzanie, zrozumie łatwo każdy, kto zastanowi się nad tem, do jak wysokiego stopnia godności i chwały sam Bóg Ją wyniósł. Przeznaczył Ją bowiem od wieków na Matkę Słowa, mającego przyjąć ludzkie ciało a tem samem wyróżnił Ją między wszystkiemi istotami najpiękniejszemi w potrójnym porządku, natury, łaski i chwały tak bardzo, że słusznie Kościół św. stosuje do Niej słowa: </w:t>
      </w:r>
      <w:r>
        <w:rPr>
          <w:i/>
          <w:iCs/>
          <w:color w:val="000000"/>
        </w:rPr>
        <w:t xml:space="preserve">„Ja wyszłam z ust Najwyższego, pierworodna przed wszelkiem stworzeniem" </w:t>
      </w:r>
      <w:r>
        <w:rPr>
          <w:color w:val="000000"/>
        </w:rPr>
        <w:t>(Ekl. XXIV, 5).</w:t>
      </w:r>
      <w:r>
        <w:rPr>
          <w:rFonts w:cs="Arial" w:ascii="Arial" w:hAnsi="Arial"/>
          <w:color w:val="000000"/>
        </w:rPr>
        <w:t xml:space="preserve">          </w:t>
      </w:r>
    </w:p>
    <w:p>
      <w:pPr>
        <w:pStyle w:val="Normal"/>
        <w:shd w:fill="FFFFFF" w:val="clear"/>
        <w:autoSpaceDE w:val="false"/>
        <w:ind w:firstLine="284"/>
        <w:jc w:val="both"/>
        <w:rPr/>
      </w:pPr>
      <w:r>
        <w:rPr>
          <w:color w:val="000000"/>
        </w:rPr>
        <w:t xml:space="preserve">Później zaś, gdy wieki rozpoczęły już swój bieg, po upadku w grzech pierwszych rodziców ludzkości i skażeniu tą samą winą całego ich potomstwa, Marja postanowioną została jakby zadatkiem przywrócenia pokoju i zbawienia. </w:t>
      </w:r>
    </w:p>
    <w:p>
      <w:pPr>
        <w:pStyle w:val="Normal"/>
        <w:shd w:fill="FFFFFF" w:val="clear"/>
        <w:autoSpaceDE w:val="false"/>
        <w:ind w:firstLine="284"/>
        <w:jc w:val="both"/>
        <w:rPr>
          <w:color w:val="000000"/>
        </w:rPr>
      </w:pPr>
      <w:r>
        <w:rPr>
          <w:color w:val="000000"/>
        </w:rPr>
        <w:t xml:space="preserve">Jedyny Syn Boży oddawał Najśw. swej Matce wyraźne oznaki czci. W czasie swego życia ukrytego przybrał Ją sobie za pomocnicę przy dwóch pierwszych cudach, których wówczas dokonał. Pierwszym był cud Łaski, gdy na pozdrowienie Marji uświęconem zostało dzieciątko w żywocie Elżbiety; drugim cud natury, gdy wodę zamienił w wino na weselu w Kanie. Przy końcu zaś życia swego publicznego, gdy ustanawiał Nowy Testament, mający być zapieczętowany Boską Jego Krwią, polecił Ją ukochanemu Apostołowi temi słodkiemi słowy: „Oto Matka Twoja". </w:t>
      </w:r>
    </w:p>
    <w:p>
      <w:pPr>
        <w:pStyle w:val="Normal"/>
        <w:shd w:fill="FFFFFF" w:val="clear"/>
        <w:autoSpaceDE w:val="false"/>
        <w:ind w:firstLine="284"/>
        <w:jc w:val="both"/>
        <w:rPr/>
      </w:pPr>
      <w:r>
        <w:rPr>
          <w:color w:val="000000"/>
        </w:rPr>
        <w:t xml:space="preserve">My więc, którzy — choć niegodni — zastępujemy na ziemi i przedstawiamy osobę Jezusa Chrystusa, Syna Bożego nie przestaniemy nigdy zachęcać do wychwalania takiej Matki, póki cieszymy się jeszcze światłem i życiem. Gdy zaś coraz cięższe brzemię lat przypomina Nam, że to nie może już potrwać długo, nie możemy się powstrzymać, żeby nie powtórzyć wszystkim i każdemu z synów Naszych w Chrystusie tych Jego słów ostatnich, które wisząc na krzyżu, zostawił nam jakoby w testamencie, mówiąc: </w:t>
      </w:r>
      <w:r>
        <w:rPr>
          <w:i/>
          <w:iCs/>
          <w:color w:val="000000"/>
        </w:rPr>
        <w:t xml:space="preserve">„Oto Matka twoja" </w:t>
      </w:r>
      <w:r>
        <w:rPr>
          <w:color w:val="000000"/>
        </w:rPr>
        <w:t xml:space="preserve">(Jan XIX, 27). Będziemy zaś przekonani, że wysiłki Nasze osiągnęły pożądany skutek, jeżeli zachęty Nasze-sprawią, że cześć Marji stanie się rzeczą najmilszą i najdroższą sercom wiernych i jeżeli o każdym chrześcijaninie da się powiedzieć to, co św. Jan napisał o sobie </w:t>
      </w:r>
      <w:r>
        <w:rPr>
          <w:i/>
          <w:color w:val="000000"/>
        </w:rPr>
        <w:t>„I</w:t>
      </w:r>
      <w:r>
        <w:rPr>
          <w:color w:val="000000"/>
        </w:rPr>
        <w:t xml:space="preserve"> </w:t>
      </w:r>
      <w:r>
        <w:rPr>
          <w:i/>
          <w:iCs/>
          <w:color w:val="000000"/>
        </w:rPr>
        <w:t xml:space="preserve">uczeń wziął Ją do siebie” </w:t>
      </w:r>
      <w:r>
        <w:rPr>
          <w:color w:val="000000"/>
        </w:rPr>
        <w:t>(tamże).</w:t>
      </w:r>
    </w:p>
    <w:p>
      <w:pPr>
        <w:pStyle w:val="Normal"/>
        <w:shd w:fill="FFFFFF" w:val="clear"/>
        <w:autoSpaceDE w:val="false"/>
        <w:ind w:firstLine="284"/>
        <w:jc w:val="both"/>
        <w:rPr/>
      </w:pPr>
      <w:r>
        <w:rPr>
          <w:color w:val="000000"/>
        </w:rPr>
        <w:t xml:space="preserve">A zatem, Czcigodni Bracia, gdy zbliża się miesiąc październik, nie możemy i w bieżącym  roku zaniechać jaknajusilniejszego zachęcenia Was Naszym listem, żeby wszyscy odmawiając Różaniec święty starali się zyskiwać zasługi i wypraszać łaski sobie samym i Kościołowi wojującemu. Zresztą zdaje się, że Opatrzność Boska dla ożywienia słabnącej pobożności wiernych dozwoliła przy końcu tego wieku, że ten rodzaj nabożeństwa rozwinął się w podziwu godny sposób, o czem świadczą szczególnie wspaniałe świątynie i sławne miejsca poświęcone czci Matki Bożej. Chcemy, aby tej Bożej Matce, której w miesiącu maju przynosiliśmy kwiaty, ogólny zapał powszechnej pobożności poświęcił także owocodajny miesiąc październik. Należy się bowiem dwa okresy w roku poświęcić Tej, która mówi o sobie: </w:t>
      </w:r>
      <w:r>
        <w:rPr>
          <w:i/>
          <w:iCs/>
          <w:color w:val="000000"/>
        </w:rPr>
        <w:t xml:space="preserve">„Kwiaty moje są owocami czci i cnoty" </w:t>
      </w:r>
      <w:r>
        <w:rPr>
          <w:color w:val="000000"/>
        </w:rPr>
        <w:t>(Ekl. XXIV, 23).'</w:t>
      </w:r>
    </w:p>
    <w:p>
      <w:pPr>
        <w:pStyle w:val="Normal"/>
        <w:shd w:fill="FFFFFF" w:val="clear"/>
        <w:autoSpaceDE w:val="false"/>
        <w:spacing w:before="240" w:after="120"/>
        <w:jc w:val="center"/>
        <w:rPr>
          <w:color w:val="000000"/>
        </w:rPr>
      </w:pPr>
      <w:r>
        <w:rPr>
          <w:color w:val="000000"/>
        </w:rPr>
      </w:r>
    </w:p>
    <w:p>
      <w:pPr>
        <w:pStyle w:val="Normal"/>
        <w:shd w:fill="FFFFFF" w:val="clear"/>
        <w:autoSpaceDE w:val="false"/>
        <w:spacing w:before="240" w:after="120"/>
        <w:jc w:val="center"/>
        <w:rPr>
          <w:color w:val="000000"/>
        </w:rPr>
      </w:pPr>
      <w:r>
        <w:rPr>
          <w:color w:val="000000"/>
        </w:rPr>
      </w:r>
    </w:p>
    <w:p>
      <w:pPr>
        <w:pStyle w:val="Normal"/>
        <w:shd w:fill="FFFFFF" w:val="clear"/>
        <w:autoSpaceDE w:val="false"/>
        <w:spacing w:before="240" w:after="240"/>
        <w:jc w:val="center"/>
        <w:rPr/>
      </w:pPr>
      <w:r>
        <w:rPr>
          <w:color w:val="000000"/>
        </w:rPr>
        <w:t xml:space="preserve">I. </w:t>
      </w:r>
      <w:r>
        <w:rPr>
          <w:i/>
          <w:iCs/>
          <w:color w:val="000000"/>
        </w:rPr>
        <w:t xml:space="preserve">- </w:t>
      </w:r>
      <w:r>
        <w:rPr>
          <w:color w:val="000000"/>
        </w:rPr>
        <w:t>STOWARZYSZENIA W KOŚCIELE.</w:t>
      </w:r>
    </w:p>
    <w:p>
      <w:pPr>
        <w:pStyle w:val="Normal"/>
        <w:shd w:fill="FFFFFF" w:val="clear"/>
        <w:autoSpaceDE w:val="false"/>
        <w:ind w:firstLine="284"/>
        <w:jc w:val="both"/>
        <w:rPr/>
      </w:pPr>
      <w:r>
        <w:rPr/>
        <w:t xml:space="preserve">Towarzyski sposób życia i węzły społeczne, do których człowiek przeznaczony jest z natury, nigdy może nie były tak ścisłe, ani tak usilnie i powszechnie pożądane, jak w naszych </w:t>
      </w:r>
      <w:r>
        <w:rPr>
          <w:color w:val="000000"/>
        </w:rPr>
        <w:t xml:space="preserve">czasach. I zaiste niktby tego nie ganił, gdyby nie okoliczność, że szlachetny ten naturalny popęd często bywa skierowywany ku złemu, gdyż ludzie bezbożni zgromadzają się i łączą w różnorakich stowarzyszeniach </w:t>
      </w:r>
      <w:r>
        <w:rPr>
          <w:i/>
          <w:iCs/>
          <w:color w:val="000000"/>
        </w:rPr>
        <w:t xml:space="preserve">,,przeciw Panu i przeciw Jego Chrystusowi" </w:t>
      </w:r>
      <w:r>
        <w:rPr>
          <w:color w:val="000000"/>
        </w:rPr>
        <w:t>(Ps. II, 2).</w:t>
      </w:r>
    </w:p>
    <w:p>
      <w:pPr>
        <w:pStyle w:val="Normal"/>
        <w:shd w:fill="FFFFFF" w:val="clear"/>
        <w:autoSpaceDE w:val="false"/>
        <w:ind w:firstLine="284"/>
        <w:jc w:val="both"/>
        <w:rPr/>
      </w:pPr>
      <w:r>
        <w:rPr>
          <w:color w:val="000000"/>
        </w:rPr>
        <w:t>Stwierdzić jednak można — a to Nam sprawia wielką radość — że i katolicy więcej sobie cenią pobożne stowarzyszenia; zgromadzenia ich bywają częstsze i liczniejsze, stają się jakby wspólnem mieszkaniem, w którem wierni tak zjednoczeni są i spojeni związką chrześcijańskiej miłości, że naprawdę można o nich powiedzieć, że są między sobą braćmi. I rzeczywiście, obaliwszy miłość Chrystusową, nikt nie może się chlubić zjednoczeniem braterskiem i nazwą brata, co niegdyś wypowiedział Tertuljan w tych ostrych wyrazach: „Jesteśmy waszymi braćmi, bo mamy tę samą matkę, przyrodę, chociaż wy zaledwie że zaliczacie się do ludzi, będąc złymi braćmi. O ileż słuszniej nazywa się i uważa za braci tych, którzy uznają jedynego Boga za Ojca, którzy napoili się tym samym duchem świętości, którzy z tego samego, łona niewiadomości wydobyci zostali na światło jedynej prawdy" (Apol. r. XXXIX).</w:t>
      </w:r>
    </w:p>
    <w:p>
      <w:pPr>
        <w:pStyle w:val="Normal"/>
        <w:shd w:fill="FFFFFF" w:val="clear"/>
        <w:autoSpaceDE w:val="false"/>
        <w:ind w:firstLine="284"/>
        <w:jc w:val="both"/>
        <w:rPr>
          <w:color w:val="000000"/>
        </w:rPr>
      </w:pPr>
      <w:r>
        <w:rPr>
          <w:color w:val="000000"/>
        </w:rPr>
        <w:t xml:space="preserve">Katolicy zwykli zakładać owe tak bardzo pożyteczne, stowarzyszenia z różnych powodów. Tu należą kółka i kasy wiejskie; również stowarzyszenia zakładane dla wypoczynku umysłu w dnie świąteczne, patronaty nad młodzieżą, bractwa i wiele innych stowarzyszeń, tworzonych w najlepszych zamiarach. Wszystkie te zrzeszenia, chociaż ze względu na swą nazwę, postać i szczegóły, oraz bezpośredni cel zdają się być świeżym wynalazkiem, w rzeczy samej są jednak bardzo dawne. Stwierdzono bowiem, że ich ślady odnajdujemy już w początkach chrześcijaństwa. Później zaś bywały prawami utwierdzane, zaszczycane odznakami, obdarzane przywilejami, poświęcane ku czci Bożej w kościołach, przeznaczane do opieki nad duszami i ciałami, oraz otrzymywały różne nazwy, zgodnie ze zwyczajem, swych czasów. Liczba ich z biegiem wieków tak wzrosła, że szczególniej we Włoszech niema miasta, miasteczka, niema prawie parafji, gdzieby ich nie było wielu lub przynajmniej kilku. </w:t>
      </w:r>
    </w:p>
    <w:p>
      <w:pPr>
        <w:pStyle w:val="Normal"/>
        <w:shd w:fill="FFFFFF" w:val="clear"/>
        <w:autoSpaceDE w:val="false"/>
        <w:spacing w:before="240" w:after="240"/>
        <w:jc w:val="center"/>
        <w:rPr>
          <w:color w:val="000000"/>
        </w:rPr>
      </w:pPr>
      <w:r>
        <w:rPr>
          <w:color w:val="000000"/>
        </w:rPr>
        <w:t xml:space="preserve">II. — BRACTWO RÓŻAŃCA. </w:t>
      </w:r>
    </w:p>
    <w:p>
      <w:pPr>
        <w:pStyle w:val="Normal"/>
        <w:shd w:fill="FFFFFF" w:val="clear"/>
        <w:autoSpaceDE w:val="false"/>
        <w:ind w:firstLine="284"/>
        <w:jc w:val="both"/>
        <w:rPr/>
      </w:pPr>
      <w:r>
        <w:rPr>
          <w:color w:val="000000"/>
        </w:rPr>
        <w:t>Pomiędzy temi zrzeszeniami nie wahamy się wyznaczyć miejsca jednego z najgodniejszych bractwu świętego Różańca. Jeżeli zwrócimy uwagę na jego początek, to znajduje się między pierwszemi ze względu na swą dawność, gdyż założenie jego przypisują samemu św. Dominikowi; jeżeli chodzi o przywileje, to hojność Naszych poprzedników ozdobiła go najliczniejszemi.</w:t>
      </w:r>
    </w:p>
    <w:p>
      <w:pPr>
        <w:pStyle w:val="Normal"/>
        <w:shd w:fill="FFFFFF" w:val="clear"/>
        <w:autoSpaceDE w:val="false"/>
        <w:ind w:firstLine="284"/>
        <w:jc w:val="both"/>
        <w:rPr/>
      </w:pPr>
      <w:r>
        <w:rPr>
          <w:color w:val="000000"/>
        </w:rPr>
        <w:t xml:space="preserve">Postacią i jakoby duszą tego ustanowienia, jest Różaniec Najśw. P. Marji, o którego mocy szeroko mówiliśmy gdzieindziej. Lecz potęga i skuteczność tego właśnie Różańca wydaje się jeszcze o wiele większą przez to, że stanowi obowiązek nałożony bractwu, które od niego  zapożycza nazwy. Ogólnie bowiem wiadomo, jak potrzebna jest wszystkim modlitwa, nie na to, żeby mogli zmieniać rozrządzenia Boskie, lecz jak mówi św. Grzegorz, żebyśmy prośbami zasłużyli na otrzymanie tego, co Bóg wszechmocny już przed wiekami nam dać postanowił (Dialog 1. I. r. 8). </w:t>
      </w:r>
    </w:p>
    <w:p>
      <w:pPr>
        <w:pStyle w:val="Normal"/>
        <w:shd w:fill="FFFFFF" w:val="clear"/>
        <w:autoSpaceDE w:val="false"/>
        <w:ind w:firstLine="284"/>
        <w:jc w:val="both"/>
        <w:rPr/>
      </w:pPr>
      <w:r>
        <w:rPr>
          <w:color w:val="000000"/>
        </w:rPr>
        <w:t xml:space="preserve">Augustyn św. zaś mówi: „Kto umie dobrze się modlić, ten umie dobrze żyć" (O ps. CXVIII). Otóż modlitwy wtedy nabierają największej siły ku uproszeniu niebiańskiej pomocy, gdy je odmawia publicznie, stale i zgodnie wielka .liczba wiernych, stanowiąc przez to jakoby jeden chór proszących, co jasno wykazują Dzieje Apostolskie, opowiadając, że uczniowie Chrystusa Pana oczekują obiecanego Ducha św. </w:t>
      </w:r>
      <w:r>
        <w:rPr>
          <w:i/>
          <w:iCs/>
          <w:color w:val="000000"/>
        </w:rPr>
        <w:t xml:space="preserve">„trwali jednomyślnie na modlitwie" </w:t>
      </w:r>
      <w:r>
        <w:rPr>
          <w:color w:val="000000"/>
        </w:rPr>
        <w:t>(Dzieje .Apost. I, 14). Ktobykolwiek naśladował ten sposób modlitwy, napewne nigdy nie będzie pozbawiony jej owoców. To właśnie czynią wierni w stowarzyszeniach różańcowych. Jak bowiem kapłani przez odmawianie brewjarza zanoszą do Boga błagania publiczne i jakoby ustawiczne, ja przez to bardzo skuteczne, tak również modlitwa, którą zanoszą stowarzyszeni, odmawiając Różaniec czyli psałterz Najśw. Panny — bo tak go nazwało kilku papieży — jest pod pewnym względem publiczna, ustawiczna i wspólna.</w:t>
      </w:r>
    </w:p>
    <w:p>
      <w:pPr>
        <w:pStyle w:val="Normal"/>
        <w:shd w:fill="FFFFFF" w:val="clear"/>
        <w:autoSpaceDE w:val="false"/>
        <w:ind w:firstLine="284"/>
        <w:jc w:val="both"/>
        <w:rPr/>
      </w:pPr>
      <w:r>
        <w:rPr>
          <w:color w:val="000000"/>
        </w:rPr>
        <w:t>Gdy zaś, jak powiedzieliśmy, modlitwy publiczne znaczne mają pierwszeństwo przed prywatnemi, oraz większą siłę upraszania, przeto pisarze kościelni nadali Bractwu Różańca św. nazwę „modlącej się milicji zrzeszonej od św. Dominika pod chorągwią Matki Bożej", którą to Bożą Matkę Pismo święte i roczniki Kościoła pozdrawiają jako zwycięską nad szatanem i wszelkiemi błędami. Rzeczywiście Różaniec Najśw. P. Marji łączy wszystkich proszących o przyjęcie do tego Bractwa węzłem wspólności jakoby braterskiej lub wojskowej i tworzy tak rodzaj armji dobrze urządzonej i wyćwiczonej, by mogła odeprzeć napady nieprzyjaciół nadchodzących nas z zewnątrz lub też wewnętrznych. Członkowie tego pobożnego stowarzyszenia mają więc prawo przyswoić sobie te słowa św. Cyprjana: „Mamy modlitwę publiczną i wspólną, a gdy się modlimy, to nie za jednego lecz za wszystkich modlimy się, bo. wszystek lud stanowi jedność" (O modlitwie Pańskiej).</w:t>
      </w:r>
    </w:p>
    <w:p>
      <w:pPr>
        <w:pStyle w:val="Normal"/>
        <w:shd w:fill="FFFFFF" w:val="clear"/>
        <w:autoSpaceDE w:val="false"/>
        <w:spacing w:before="240" w:after="240"/>
        <w:jc w:val="center"/>
        <w:rPr>
          <w:color w:val="000000"/>
        </w:rPr>
      </w:pPr>
      <w:r>
        <w:rPr>
          <w:color w:val="000000"/>
        </w:rPr>
        <w:t xml:space="preserve">III. - ZWYCIĘSTWA BRACTW RÓŻAŃCOWYCH.   </w:t>
      </w:r>
    </w:p>
    <w:p>
      <w:pPr>
        <w:pStyle w:val="Normal"/>
        <w:shd w:fill="FFFFFF" w:val="clear"/>
        <w:autoSpaceDE w:val="false"/>
        <w:ind w:firstLine="284"/>
        <w:jc w:val="both"/>
        <w:rPr/>
      </w:pPr>
      <w:r>
        <w:rPr>
          <w:color w:val="000000"/>
        </w:rPr>
        <w:t>Nadto dzieje Kościoła świadczą o skuteczności i sile tego sposobu modlitwy wspominając klęskę wojsk tureckich w morskiej bitwie w pobliżu wysp Egejskich (pod Lepanto) i znakomite zwycięstwa odniesione w przeszłym (XVIII) wieku nad tym samym wrogiem pod Temeszwarem na Węgrzech i przy wyspie Korfu (Korcyra). Grzegorz XIII uwiecznił pamiątkę pierwszego z tych triumfów przez ustanowienie święta na cześć N. P. Marji Zwycięskiej. Później poprzednik Nasz, Klemens XI nazwał tę uroczystość świętem Różańca i zarządził, by ją corocznie obchodzono w całym Kościele katolickim.</w:t>
      </w:r>
    </w:p>
    <w:p>
      <w:pPr>
        <w:pStyle w:val="Normal"/>
        <w:shd w:fill="FFFFFF" w:val="clear"/>
        <w:autoSpaceDE w:val="false"/>
        <w:ind w:firstLine="284"/>
        <w:jc w:val="both"/>
        <w:rPr/>
      </w:pPr>
      <w:r>
        <w:rPr>
          <w:color w:val="000000"/>
        </w:rPr>
        <w:t>Z tego, że ta modląca się milicja zapisana jest pod chorągwią Marji, przybywa jej nowa siła, nowy zaszczyt. Do tego celu zdąża częste w modlitwie różańcowe i powtarzanie pozdrowienia anielskiego po modlitwie Pańskiej. Bynajmniej bowiem nie sprzeciwia się to w żaden sposób godności Bóstwa i wcale też nie podsuwa myśli, że w opiece Marji należy pokładać większą ufność niż w Boskiej wszechmocy, lecz raczej wzrusza Go łatwiej niż cokolwiek innego i czyni Go dla nas Łaskawszym.</w:t>
      </w:r>
    </w:p>
    <w:p>
      <w:pPr>
        <w:pStyle w:val="Normal"/>
        <w:shd w:fill="FFFFFF" w:val="clear"/>
        <w:autoSpaceDE w:val="false"/>
        <w:spacing w:before="240" w:after="240"/>
        <w:jc w:val="center"/>
        <w:rPr>
          <w:color w:val="000000"/>
        </w:rPr>
      </w:pPr>
      <w:r>
        <w:rPr>
          <w:color w:val="000000"/>
        </w:rPr>
        <w:t>IV. — POŚREDNICTWO ŚWIĘTYCH A SZCZEGÓLNIE MATKI BOSKIEJ.</w:t>
      </w:r>
    </w:p>
    <w:p>
      <w:pPr>
        <w:pStyle w:val="Normal"/>
        <w:shd w:fill="FFFFFF" w:val="clear"/>
        <w:autoSpaceDE w:val="false"/>
        <w:ind w:firstLine="284"/>
        <w:jc w:val="both"/>
        <w:rPr/>
      </w:pPr>
      <w:r>
        <w:rPr>
          <w:color w:val="000000"/>
        </w:rPr>
        <w:t>Wiara katolicka poucza nas bowiem, że modlić się należy do Pana Boga i do Świętych w niebie; w sposób jednak różny: do Boga należy się zwracać jako do źródła wszelkich dóbr, do Świętych zaś jako do pośredników.</w:t>
      </w:r>
    </w:p>
    <w:p>
      <w:pPr>
        <w:pStyle w:val="Normal"/>
        <w:shd w:fill="FFFFFF" w:val="clear"/>
        <w:autoSpaceDE w:val="false"/>
        <w:ind w:firstLine="284"/>
        <w:jc w:val="both"/>
        <w:rPr/>
      </w:pPr>
      <w:r>
        <w:rPr>
          <w:color w:val="000000"/>
        </w:rPr>
        <w:t>„</w:t>
      </w:r>
      <w:r>
        <w:rPr>
          <w:color w:val="000000"/>
        </w:rPr>
        <w:t xml:space="preserve">W dwojaki sposób — mówi św. Tomasz — można kogoś prosić, t. j. albo żeby on sam spełnił naszą prośbę, albo żeby wyprosił jej spełnienie. W pierwszy sposób zwracamy się z modlitwą jedynie do Boga, bo wszystkie nasze prośby winny kierować się ku uzyskaniu łaski i chwały, które daje sam Bóg, jak to powiedziano w psalmie 83 w wierszu 12: </w:t>
      </w:r>
      <w:r>
        <w:rPr>
          <w:i/>
          <w:iCs/>
          <w:color w:val="000000"/>
        </w:rPr>
        <w:t xml:space="preserve">„Łaskę i chwałę da Pan". </w:t>
      </w:r>
      <w:r>
        <w:rPr>
          <w:color w:val="000000"/>
        </w:rPr>
        <w:t xml:space="preserve">W drugi sposób zwracamy się w modlitwie do Aniołów i Świętych, nie żeby przez nich Pan Bóg poznał nasze prośby, lecz by dla ich modłów i zasług prośby zostały wysłuchane. Dlatego też powiedziano w Objawieniu św. Jana (VIII, 4), że </w:t>
      </w:r>
      <w:r>
        <w:rPr>
          <w:i/>
          <w:iCs/>
          <w:color w:val="000000"/>
        </w:rPr>
        <w:t>„dym kadzidła z</w:t>
      </w:r>
      <w:r>
        <w:rPr>
          <w:i/>
          <w:iCs/>
          <w:smallCaps/>
          <w:color w:val="000000"/>
        </w:rPr>
        <w:t xml:space="preserve"> </w:t>
      </w:r>
      <w:r>
        <w:rPr>
          <w:i/>
          <w:iCs/>
          <w:color w:val="000000"/>
        </w:rPr>
        <w:t xml:space="preserve">modłów Świętych wznosi się z ręki Anioła przed Bogiem" </w:t>
      </w:r>
      <w:r>
        <w:rPr>
          <w:color w:val="000000"/>
        </w:rPr>
        <w:t>(Suma teol. 2-2, kw. 83, a. 4).</w:t>
      </w:r>
    </w:p>
    <w:p>
      <w:pPr>
        <w:pStyle w:val="Normal"/>
        <w:ind w:firstLine="284"/>
        <w:jc w:val="both"/>
        <w:rPr/>
      </w:pPr>
      <w:r>
        <w:rPr>
          <w:color w:val="000000"/>
        </w:rPr>
        <w:t xml:space="preserve">Któż zaś z pomiędzy wszystkich mieszkańców niebios śmiałby współzawodniczyć z Najdostojniejszą Matka Bożą w wypraszaniu łaski? Któż widzi jaśniej w Słowie Bożem nasze uciski i nasze potrzeby? Któż otrzymał większą niż Ona moc wzruszania Bóstwa? Któż może zrównać się z Nią objawami macierzyńskiej czułości? Dla tej mianowicie przyczyny chociaż do błogosławionych mieszkańców nieba nie modlimy się w ten sam sposób jak do Boga — „bo Trójcę św. prosimy, żeby się zmiłowała nad nami, wszelkich zaś innych Świętych prosimy, żeby się za nami modlili" (św. Tomasz j. w.) </w:t>
      </w:r>
      <w:r>
        <w:rPr>
          <w:i/>
          <w:iCs/>
          <w:color w:val="000000"/>
        </w:rPr>
        <w:t xml:space="preserve">— </w:t>
      </w:r>
      <w:r>
        <w:rPr>
          <w:color w:val="000000"/>
        </w:rPr>
        <w:t>to przecież nasz sposób wzywania Najśw. Panny ma coś wspólnego z czcią Bożą i Kościół św. zwraca się do Niej często w "tych samych słowach prośby," jakich używa w modlitwie do Boga: „Zmiłuj .się nad grzesznikami”.</w:t>
      </w:r>
    </w:p>
    <w:p>
      <w:pPr>
        <w:pStyle w:val="Normal"/>
        <w:ind w:firstLine="284"/>
        <w:jc w:val="both"/>
        <w:rPr/>
      </w:pPr>
      <w:r>
        <w:rPr>
          <w:color w:val="000000"/>
        </w:rPr>
        <w:t>Członkowie bractw różańcowych spełniają więc bardzo dobre dzieło, splatając z tak licznych pozdrowień Marji i próśb do Niej zanoszonych jakby wieńce z róż. Taka bowiem jest wielkość Marji, tak ogromną łaską cieszy się u Boga, że kto nie ucieka się do Niej w swoich potrzebach, ten jakoby próbował latać bez skrzydeł.</w:t>
      </w:r>
    </w:p>
    <w:p>
      <w:pPr>
        <w:pStyle w:val="Normal"/>
        <w:spacing w:before="240" w:after="240"/>
        <w:jc w:val="center"/>
        <w:rPr/>
      </w:pPr>
      <w:r>
        <w:rPr>
          <w:color w:val="000000"/>
        </w:rPr>
        <w:t>V. - ANIELSKA SŁUŻBA.</w:t>
      </w:r>
    </w:p>
    <w:p>
      <w:pPr>
        <w:pStyle w:val="Normal"/>
        <w:ind w:firstLine="284"/>
        <w:jc w:val="both"/>
        <w:rPr/>
      </w:pPr>
      <w:r>
        <w:rPr>
          <w:color w:val="000000"/>
        </w:rPr>
        <w:t xml:space="preserve">Bractwo, o jakiem mówimy, ma jeszcze inną zaletę, której nie należy pominąć milczeniem. .Ilekroć odmawiając Różaniec Mariański rozważamy tajemnice naszego zbawienia, tylekroć w pewien sposób naśladujemy święte czynności, które niegdyś zlecone były niebiańskim zastępom Aniołów. Oni to objawiali te tajemnice w swoim czasie brali w nich ważny udział i spełniali te swoje czynności z oddaniem się, w usposobieniu jużto radosnem, już współ-bolejącem, już też przejęci triumfem chwały. Gabrjel </w:t>
      </w:r>
      <w:r>
        <w:rPr>
          <w:iCs/>
          <w:color w:val="000000"/>
        </w:rPr>
        <w:t>posłan</w:t>
      </w:r>
      <w:r>
        <w:rPr>
          <w:i/>
          <w:iCs/>
          <w:color w:val="000000"/>
        </w:rPr>
        <w:t xml:space="preserve"> </w:t>
      </w:r>
      <w:r>
        <w:rPr>
          <w:color w:val="000000"/>
        </w:rPr>
        <w:t>jest do Najśw. Dziewicy, by Jej zwiastować Wcielenie Słowa Wiecznego. W grocie Betlejemskiej Aniołowie śpiewając, ogłaszali chwałę Zbawcy świeżo narodzonego. Anioł ostrzegł Józefa, by uciekał i schronił się z Dziecięciem do Egiptu. W ogrodzie Oliwnym Anioł pociesza pobożną rozmowę Pana Jezusa, krwią się z trwogi pocącego. Gdy Pan, zwyciężywszy śmierć, zmartwychwstał, Aniołowie oznajmiają to świętym niewiastom. Że wstąpił do nieba Aniołowie świadczą i przepowiadają, że zstąpi znowu stamtąd otoczony zastępami anielskiemi, do których, przyłączy dusze wybranych i wprowadzi je z Sobą do chórów niebiańskich, ponad które wyniesiona została święta Boża , Rodzicielka.</w:t>
      </w:r>
    </w:p>
    <w:p>
      <w:pPr>
        <w:pStyle w:val="Normal"/>
        <w:shd w:fill="FFFFFF" w:val="clear"/>
        <w:autoSpaceDE w:val="false"/>
        <w:ind w:firstLine="284"/>
        <w:jc w:val="both"/>
        <w:rPr/>
      </w:pPr>
      <w:r>
        <w:rPr>
          <w:color w:val="000000"/>
        </w:rPr>
        <w:t xml:space="preserve">Można więc najsłuszniej zastosować do stowarzyszonych, odmawiających pobożną modlitwę Różańca, słowa .św. Pawła apostoła wyrzeczone do nowych zwolenników Chrystusowych: </w:t>
      </w:r>
      <w:r>
        <w:rPr>
          <w:i/>
          <w:iCs/>
          <w:color w:val="000000"/>
        </w:rPr>
        <w:t xml:space="preserve">„Przystąpiliście ku górze Syjon i weszliście do miasta Boga żywego niebieskiego Jeruzalem w obcowanie z wielu tysiącami Aniołów" </w:t>
      </w:r>
      <w:r>
        <w:rPr>
          <w:color w:val="000000"/>
        </w:rPr>
        <w:t>(Heb. XII, 22). Cóż bardziej boskiego, cóż słodszego jak wpatrywać się i modlić się wraz z Aniołami? Jakąż ufność i nadzieję wolno nam powziąć, że kiedyś w niebie cieszyć będą się błogosławionem towarzystwem ci, którzy tu na ziemi pomagali im niejako w ich usłudze.</w:t>
      </w:r>
    </w:p>
    <w:p>
      <w:pPr>
        <w:pStyle w:val="Normal"/>
        <w:shd w:fill="FFFFFF" w:val="clear"/>
        <w:autoSpaceDE w:val="false"/>
        <w:spacing w:before="240" w:after="240"/>
        <w:jc w:val="center"/>
        <w:rPr>
          <w:color w:val="000000"/>
        </w:rPr>
      </w:pPr>
      <w:r>
        <w:rPr>
          <w:color w:val="000000"/>
        </w:rPr>
        <w:t>VI.. — PAPIEŻE A BRACTWO RÓŻAŃCA.</w:t>
      </w:r>
    </w:p>
    <w:p>
      <w:pPr>
        <w:pStyle w:val="Normal"/>
        <w:shd w:fill="FFFFFF" w:val="clear"/>
        <w:autoSpaceDE w:val="false"/>
        <w:ind w:firstLine="284"/>
        <w:jc w:val="both"/>
        <w:rPr/>
      </w:pPr>
      <w:r>
        <w:rPr>
          <w:color w:val="000000"/>
        </w:rPr>
        <w:t>Dla tych to powodów Papieże Rzymscy zawsze wynosili najwyższemi pochwałami to bractwo poświęcone Marji. .Między inneni Inocenty VIII nazywa je „najpobożniejszem bractwem" (Splendor paternae gloriae, die 26 febr. 1491).</w:t>
      </w:r>
      <w:r>
        <w:rPr>
          <w:rFonts w:cs="Arial" w:ascii="Arial" w:hAnsi="Arial"/>
          <w:color w:val="000000"/>
        </w:rPr>
        <w:t xml:space="preserve">  </w:t>
      </w:r>
    </w:p>
    <w:p>
      <w:pPr>
        <w:pStyle w:val="Normal"/>
        <w:shd w:fill="FFFFFF" w:val="clear"/>
        <w:autoSpaceDE w:val="false"/>
        <w:ind w:firstLine="284"/>
        <w:jc w:val="both"/>
        <w:rPr/>
      </w:pPr>
      <w:r>
        <w:rPr>
          <w:color w:val="000000"/>
        </w:rPr>
        <w:t>Pius V przypisuje sile jego modlitw następujące skutki: „Wierni zaczęli się nagle zmieniać w innych ludzi, ciemności błędnowierstwa rozpraszały się i okazało się znów światło wiary katolickiej" (Consueverunt, 17 sept. 1569).</w:t>
      </w:r>
    </w:p>
    <w:p>
      <w:pPr>
        <w:pStyle w:val="Normal"/>
        <w:ind w:firstLine="284"/>
        <w:jc w:val="both"/>
        <w:rPr/>
      </w:pPr>
      <w:r>
        <w:rPr>
          <w:color w:val="000000"/>
        </w:rPr>
        <w:t>Sykstus V, zważywszy, jak to stowarzyszenie było użytecznem dla życia religijnego, oświadcza, że jest mu bardzo oddany; wreszcie wielu innych papieży ubogaciło to nabożeństwo szczególnemi i to bardzo znacznemi odpustami i wzięło je w swą szczególniejszą opiekę jużto wpisując się do bractwa, jużto dając mu publicznie różne dowody życzliwości.</w:t>
      </w:r>
    </w:p>
    <w:p>
      <w:pPr>
        <w:pStyle w:val="Normal"/>
        <w:shd w:fill="FFFFFF" w:val="clear"/>
        <w:autoSpaceDE w:val="false"/>
        <w:spacing w:before="240" w:after="240"/>
        <w:jc w:val="center"/>
        <w:rPr>
          <w:color w:val="000000"/>
        </w:rPr>
      </w:pPr>
      <w:r>
        <w:rPr>
          <w:color w:val="000000"/>
        </w:rPr>
        <w:t>VII. — WEZWANIE.</w:t>
      </w:r>
    </w:p>
    <w:p>
      <w:pPr>
        <w:pStyle w:val="Normal"/>
        <w:shd w:fill="FFFFFF" w:val="clear"/>
        <w:autoSpaceDE w:val="false"/>
        <w:ind w:firstLine="284"/>
        <w:jc w:val="both"/>
        <w:rPr/>
      </w:pPr>
      <w:r>
        <w:rPr>
          <w:color w:val="000000"/>
        </w:rPr>
        <w:t>Za przykładem Naszych poprzedników i My także usilnie Was, Czcigodni Bracia, napominamy oraz prosimy, jakto już nieraz czyniliśmy, żebyście o tę świętą milicję dbali z szczególną troskliwością tak, aby dzięki Waszym wysiłkom coraz bardziej pomnażały się jej szeregi. Niechaj przez Was i przez podwładnych Wam kapłanów —</w:t>
      </w:r>
      <w:r>
        <w:rPr>
          <w:color w:val="000000"/>
          <w:vertAlign w:val="subscript"/>
        </w:rPr>
        <w:t>:</w:t>
      </w:r>
      <w:r>
        <w:rPr>
          <w:color w:val="000000"/>
        </w:rPr>
        <w:t xml:space="preserve"> duszpasterzy, lud dowiaduje się i własnem doświadczeniem dochodzi do prawdziwej oceny, ile w tem stowarzyszeniu jest siły i użyteczności dla wiecznego zbawienia ludzi.</w:t>
      </w:r>
    </w:p>
    <w:p>
      <w:pPr>
        <w:pStyle w:val="Normal"/>
        <w:shd w:fill="FFFFFF" w:val="clear"/>
        <w:autoSpaceDE w:val="false"/>
        <w:spacing w:before="240" w:after="240"/>
        <w:jc w:val="center"/>
        <w:rPr>
          <w:color w:val="000000"/>
        </w:rPr>
      </w:pPr>
      <w:r>
        <w:rPr>
          <w:color w:val="000000"/>
        </w:rPr>
        <w:t>VIII. - „WIECZNY RÓŻANIEC".</w:t>
      </w:r>
    </w:p>
    <w:p>
      <w:pPr>
        <w:pStyle w:val="Normal"/>
        <w:shd w:fill="FFFFFF" w:val="clear"/>
        <w:autoSpaceDE w:val="false"/>
        <w:ind w:firstLine="284"/>
        <w:jc w:val="both"/>
        <w:rPr/>
      </w:pPr>
      <w:r>
        <w:rPr>
          <w:color w:val="000000"/>
        </w:rPr>
        <w:t>Prosimy Was o to tem usilniej, że niedawno zorganizowano nowy bardzo piękny objaw pobożności do Matki Najśw., t. zw. „Różaniec wieczny". Błogosławimy ochotnem sercem to ustanowienie i życzymy sobie bardzo, żebyście je rozkrzewiali pilnie i gorliwie. Powzięliśmy bowiem jąknajlepszą nadzieję, że pochwały te i prośby zyskają bardzo wielką siłę przez to, że pochodząc z ust i serc wielkiego mnóstwa ludzi nie zamilkną nigdy i następując po sobie w różnych okolicach ziemi dniem i nocą, połączą zespół głosów modlących się z rozważaniem rzeczy Boskich.</w:t>
      </w:r>
    </w:p>
    <w:p>
      <w:pPr>
        <w:pStyle w:val="Normal"/>
        <w:shd w:fill="FFFFFF" w:val="clear"/>
        <w:autoSpaceDE w:val="false"/>
        <w:spacing w:before="240" w:after="240"/>
        <w:jc w:val="center"/>
        <w:rPr/>
      </w:pPr>
      <w:r>
        <w:rPr>
          <w:color w:val="000000"/>
        </w:rPr>
        <w:t>IX. — „BŁOGOSŁAWIONA JESTEŚ".</w:t>
      </w:r>
    </w:p>
    <w:p>
      <w:pPr>
        <w:pStyle w:val="Normal"/>
        <w:ind w:firstLine="284"/>
        <w:jc w:val="both"/>
        <w:rPr/>
      </w:pPr>
      <w:r>
        <w:rPr>
          <w:color w:val="000000"/>
        </w:rPr>
        <w:t xml:space="preserve">Tę ustawiczność pochwał i błagań Najśw. Panny przedobrażały przed wielu wiekami one wzniosłe słowa, które zwracał do Judyty w swym śpiewie prorok Ozjasz: </w:t>
      </w:r>
      <w:r>
        <w:rPr>
          <w:i/>
          <w:iCs/>
          <w:color w:val="000000"/>
        </w:rPr>
        <w:t xml:space="preserve">„Błogosławiona jesteś córko przez Pana Boga Najwyższego przed wszystkiemi niewiastami na ziemi... bo dzisiaj tak uwielbił imię twoje, że nie ustanie chwała twoja w ustach ludzkich". A na te słowa cały lud izraelski głośnem wołaniem odpowiedział: „Amen. Niech się tak stanie!" </w:t>
      </w:r>
      <w:r>
        <w:rPr>
          <w:color w:val="000000"/>
        </w:rPr>
        <w:t>(Judyt XIII, 23 i nast.).</w:t>
      </w:r>
      <w:r>
        <w:br w:type="page"/>
      </w:r>
    </w:p>
    <w:p>
      <w:pPr>
        <w:pStyle w:val="Normal"/>
        <w:shd w:fill="FFFFFF" w:val="clear"/>
        <w:autoSpaceDE w:val="false"/>
        <w:spacing w:before="240" w:after="240"/>
        <w:jc w:val="center"/>
        <w:rPr>
          <w:rFonts w:ascii="Arial" w:hAnsi="Arial" w:cs="Arial"/>
          <w:bCs/>
          <w:color w:val="000000"/>
        </w:rPr>
      </w:pPr>
      <w:r>
        <w:rPr>
          <w:rFonts w:cs="Arial" w:ascii="Arial" w:hAnsi="Arial"/>
          <w:bCs/>
          <w:color w:val="000000"/>
        </w:rPr>
        <w:t>(str. 121 oryginał)</w:t>
      </w:r>
    </w:p>
    <w:p>
      <w:pPr>
        <w:pStyle w:val="Normal"/>
        <w:shd w:fill="FFFFFF" w:val="clear"/>
        <w:autoSpaceDE w:val="false"/>
        <w:spacing w:before="240" w:after="240"/>
        <w:jc w:val="center"/>
        <w:rPr>
          <w:bCs/>
          <w:color w:val="000000"/>
        </w:rPr>
      </w:pPr>
      <w:r>
        <w:rPr>
          <w:bCs/>
          <w:color w:val="000000"/>
        </w:rPr>
        <w:t>XII.</w:t>
      </w:r>
    </w:p>
    <w:p>
      <w:pPr>
        <w:pStyle w:val="Normal"/>
        <w:shd w:fill="FFFFFF" w:val="clear"/>
        <w:autoSpaceDE w:val="false"/>
        <w:spacing w:before="240" w:after="240"/>
        <w:jc w:val="center"/>
        <w:rPr>
          <w:color w:val="000000"/>
        </w:rPr>
      </w:pPr>
      <w:r>
        <w:rPr>
          <w:color w:val="000000"/>
        </w:rPr>
        <w:t>(z d n. 5 września 1898. - Diuturni temporis).</w:t>
      </w:r>
    </w:p>
    <w:p>
      <w:pPr>
        <w:pStyle w:val="Normal"/>
        <w:shd w:fill="FFFFFF" w:val="clear"/>
        <w:autoSpaceDE w:val="false"/>
        <w:spacing w:before="240" w:after="240"/>
        <w:jc w:val="center"/>
        <w:rPr>
          <w:color w:val="000000"/>
        </w:rPr>
      </w:pPr>
      <w:r>
        <w:rPr>
          <w:color w:val="000000"/>
        </w:rPr>
        <w:t>WYJAŚNIENIE.</w:t>
      </w:r>
    </w:p>
    <w:p>
      <w:pPr>
        <w:pStyle w:val="Normal"/>
        <w:shd w:fill="FFFFFF" w:val="clear"/>
        <w:autoSpaceDE w:val="false"/>
        <w:ind w:firstLine="284"/>
        <w:jc w:val="both"/>
        <w:rPr>
          <w:rFonts w:ascii="Arial" w:hAnsi="Arial" w:cs="Arial"/>
        </w:rPr>
      </w:pPr>
      <w:r>
        <w:rPr>
          <w:color w:val="000000"/>
        </w:rPr>
        <w:t>Ten list apostolski, chociaż jest krótszym od poprzednich, jest jednakże streszczeniem wszystkich poprzednich encyklik.</w:t>
      </w:r>
    </w:p>
    <w:p>
      <w:pPr>
        <w:pStyle w:val="Normal"/>
        <w:shd w:fill="FFFFFF" w:val="clear"/>
        <w:autoSpaceDE w:val="false"/>
        <w:ind w:firstLine="284"/>
        <w:jc w:val="both"/>
        <w:rPr>
          <w:rFonts w:ascii="Arial" w:hAnsi="Arial" w:cs="Arial"/>
        </w:rPr>
      </w:pPr>
      <w:r>
        <w:rPr>
          <w:color w:val="000000"/>
        </w:rPr>
        <w:t>Rozpoczyna Leon XIII znowu od wyrazów wdzięczności dla Królowej Różańca św., ufając, „że jak w miłości Swej go podtrzymywała, tak i w miłości Jej umrze".</w:t>
      </w:r>
    </w:p>
    <w:p>
      <w:pPr>
        <w:pStyle w:val="Normal"/>
        <w:shd w:fill="FFFFFF" w:val="clear"/>
        <w:autoSpaceDE w:val="false"/>
        <w:ind w:firstLine="284"/>
        <w:jc w:val="both"/>
        <w:rPr>
          <w:rFonts w:ascii="Arial" w:hAnsi="Arial" w:cs="Arial"/>
        </w:rPr>
      </w:pPr>
      <w:r>
        <w:rPr>
          <w:color w:val="000000"/>
        </w:rPr>
        <w:t>Przypomina listy swoje od roku 1883 wydane, początek Różańca „Boski", wezwania i przywileje poprzedników swoich dla tego sposobu uczczenia Matki Boskiej.</w:t>
      </w:r>
    </w:p>
    <w:p>
      <w:pPr>
        <w:pStyle w:val="Normal"/>
        <w:shd w:fill="FFFFFF" w:val="clear"/>
        <w:autoSpaceDE w:val="false"/>
        <w:ind w:firstLine="284"/>
        <w:jc w:val="both"/>
        <w:rPr>
          <w:rFonts w:ascii="Arial" w:hAnsi="Arial" w:cs="Arial"/>
        </w:rPr>
      </w:pPr>
      <w:r>
        <w:rPr>
          <w:color w:val="000000"/>
        </w:rPr>
        <w:t>Zapowiada zformułowanie nowej  Konstytucji, czyli ustawy Różańcowej, jakoteż nowy spis odpustów, pragnąc dla siebie i wiernych, by „w ostatniej godzinie życia swego doznali ulgi i wsparcia od Najśw. Panny i słodko zasnęli na Jej łonie".</w:t>
      </w:r>
    </w:p>
    <w:p>
      <w:pPr>
        <w:pStyle w:val="Normal"/>
        <w:shd w:fill="FFFFFF" w:val="clear"/>
        <w:autoSpaceDE w:val="false"/>
        <w:ind w:firstLine="284"/>
        <w:jc w:val="both"/>
        <w:rPr>
          <w:rFonts w:ascii="Arial" w:hAnsi="Arial" w:cs="Arial"/>
        </w:rPr>
      </w:pPr>
      <w:r>
        <w:rPr>
          <w:color w:val="000000"/>
        </w:rPr>
        <w:t>Konstytucja, zaczynająca się od słów : „Ubi primum", została wydaną 10 października 1898 r. a nowy spis odpustów 29 sierpnia 1899. Jako dokumentów ściśle prawniczych nie umieszczamy ich obecnie.</w:t>
      </w:r>
    </w:p>
    <w:p>
      <w:pPr>
        <w:pStyle w:val="Normal"/>
        <w:shd w:fill="FFFFFF" w:val="clear"/>
        <w:autoSpaceDE w:val="false"/>
        <w:spacing w:before="240" w:after="240"/>
        <w:jc w:val="center"/>
        <w:rPr>
          <w:rFonts w:ascii="Arial" w:hAnsi="Arial" w:cs="Arial"/>
        </w:rPr>
      </w:pPr>
      <w:r>
        <w:rPr>
          <w:color w:val="000000"/>
        </w:rPr>
        <w:t>WSTĘP.</w:t>
      </w:r>
    </w:p>
    <w:p>
      <w:pPr>
        <w:pStyle w:val="Normal"/>
        <w:ind w:firstLine="284"/>
        <w:jc w:val="both"/>
        <w:rPr/>
      </w:pPr>
      <w:r>
        <w:rPr>
          <w:color w:val="000000"/>
        </w:rPr>
        <w:t>Rozważając długi przeciąg czasu, przez który z woli Bożej spełniamy urząd Najwyższego Kapłana, nie możemy się powstrzymać od wyznania, że mimo Naszej niegodności doznawaliśmy ma nim nieprzerwanej pomocy Bożej Opatrzności. Sądzimy, że należy to przypisać modlitwom wspólnym i dlatego najskuteczniejszym, które jak niegdyś za Piotra, tak teraz za Nas odbywają się ustawicznie w całym Kościele świętym.</w:t>
      </w:r>
    </w:p>
    <w:p>
      <w:pPr>
        <w:pStyle w:val="Normal"/>
        <w:shd w:fill="FFFFFF" w:val="clear"/>
        <w:autoSpaceDE w:val="false"/>
        <w:spacing w:before="240" w:after="240"/>
        <w:jc w:val="center"/>
        <w:rPr/>
      </w:pPr>
      <w:r>
        <w:rPr>
          <w:color w:val="000000"/>
        </w:rPr>
        <w:t>I. - WYRAZY WDZIĘCZNOŚCI.</w:t>
      </w:r>
      <w:r>
        <w:rPr>
          <w:rFonts w:cs="Arial" w:ascii="Arial" w:hAnsi="Arial"/>
          <w:color w:val="000000"/>
        </w:rPr>
        <w:t xml:space="preserve">   </w:t>
      </w:r>
    </w:p>
    <w:p>
      <w:pPr>
        <w:pStyle w:val="Normal"/>
        <w:shd w:fill="FFFFFF" w:val="clear"/>
        <w:autoSpaceDE w:val="false"/>
        <w:ind w:firstLine="284"/>
        <w:jc w:val="both"/>
        <w:rPr/>
      </w:pPr>
      <w:r>
        <w:rPr>
          <w:color w:val="000000"/>
        </w:rPr>
        <w:t>Naprzód więc składamy za to najżywsze dzięki Bogu, Dawcy wszelkich dóbr. Przez całe życie Nasze zachowamy w pamięci i w sercu każde z Jego dobrodziejstw. Następnie miło Nam przypomnieć macierzyńską opiekę Dostojnej Królowej niebios, którą również zachowamy w pamięci pobożnie i nieodwołalnie dla wysławiania Jej dobrodziejstw i dziękczynienia za nie. Od Marji bowiem płyną fale niebiańskich łask, jakby przez najobfitszy wodociąg, „W Jej rękach są skarby miłosierdzia Bożego" (św. Jan Dam. kaz. 1. o Nar. N. .M. P.). „Bóg chce, aby Ona była początkiem wszystkich dóbr" (św. Ireneusz przeciw Walent). W miłości Tej czułej Matki, którą usilnie staraliśmy się podtrzymywać i coraz bardziej wzmagać, mamy pewną nadzieję także dobrze umrzeć.</w:t>
      </w:r>
      <w:r>
        <w:rPr>
          <w:rFonts w:cs="Arial" w:ascii="Arial" w:hAnsi="Arial"/>
          <w:color w:val="000000"/>
        </w:rPr>
        <w:t xml:space="preserve">                            </w:t>
      </w:r>
      <w:r>
        <w:rPr>
          <w:color w:val="000000"/>
        </w:rPr>
        <w:t>. ••</w:t>
      </w:r>
    </w:p>
    <w:p>
      <w:pPr>
        <w:pStyle w:val="Normal"/>
        <w:shd w:fill="FFFFFF" w:val="clear"/>
        <w:autoSpaceDE w:val="false"/>
        <w:ind w:firstLine="284"/>
        <w:jc w:val="both"/>
        <w:rPr/>
      </w:pPr>
      <w:r>
        <w:rPr>
          <w:color w:val="000000"/>
        </w:rPr>
        <w:t xml:space="preserve">Oddawna już pragnąc, by ratunek sołeczeństwa Judzkiego oparł się o zwiększoną cześć Naj św. Panny, jakby o niezwalczoną twierdzę, nie ustawaliśmy nigdy rozszerzać wśród wiernych Chrystusowych zwyczaju odmawiania Różańca Marjańskiego. Począwszy od Naszego listu okólnego, z l września r. 1883, ogłoszonego o tym przedmiocie, wydaliśmy w tym samym celu liczne dalsze zarządzenia, jak Wam wiadomo. </w:t>
      </w:r>
    </w:p>
    <w:p>
      <w:pPr>
        <w:pStyle w:val="Normal"/>
        <w:shd w:fill="FFFFFF" w:val="clear"/>
        <w:autoSpaceDE w:val="false"/>
        <w:ind w:firstLine="284"/>
        <w:jc w:val="both"/>
        <w:rPr>
          <w:color w:val="000000"/>
        </w:rPr>
      </w:pPr>
      <w:r>
        <w:rPr>
          <w:color w:val="000000"/>
        </w:rPr>
        <w:t>A skoro z miłosierdzia Bożego dano Nam jeszcze i tego roku widzieć zbliżający się miesiąc październik któryśmy już poprzednio nakazali poświęcić czci Najśw. P. Marji Różańcowej, nie chcemy opuścić sposobności do ponownej zachęty. Przypominając Wam pokrótce, cośmy dotąd .uczynili dla rozbudzenia tego sposobu modlitwy, uwieńczymy Nasze dzieło tym ostatnim dokumentem aby zaświadczyć tem wyraźniej o Naszej gorliwej troskliwości dla tej wybornej czci Marji i by jeszcze bardziej rozbudzić zapał wiernych do pobożnego i nienaruszonego zachowania : tej świętej praktyki.</w:t>
      </w:r>
    </w:p>
    <w:p>
      <w:pPr>
        <w:pStyle w:val="Normal"/>
        <w:shd w:fill="FFFFFF" w:val="clear"/>
        <w:autoSpaceDE w:val="false"/>
        <w:spacing w:before="240" w:after="240"/>
        <w:ind w:firstLine="284"/>
        <w:jc w:val="center"/>
        <w:rPr/>
      </w:pPr>
      <w:r>
        <w:rPr>
          <w:color w:val="000000"/>
        </w:rPr>
        <w:t xml:space="preserve">II..- BOSKI POCZĄTEK RÓŻAŃCA. </w:t>
      </w:r>
    </w:p>
    <w:p>
      <w:pPr>
        <w:pStyle w:val="Normal"/>
        <w:shd w:fill="FFFFFF" w:val="clear"/>
        <w:autoSpaceDE w:val="false"/>
        <w:ind w:firstLine="284"/>
        <w:jc w:val="both"/>
        <w:rPr/>
      </w:pPr>
      <w:r>
        <w:rPr>
          <w:color w:val="000000"/>
        </w:rPr>
        <w:t xml:space="preserve">Kierując się więc stałem pragnieniem utrwalenia ludu chrześcijańskiego w przekonaniu o skuteczności i godności Różańca </w:t>
      </w:r>
      <w:r>
        <w:rPr>
          <w:bCs/>
          <w:color w:val="000000"/>
        </w:rPr>
        <w:t>Mariańskiego, przypomnieliśmy</w:t>
      </w:r>
      <w:r>
        <w:rPr>
          <w:b/>
          <w:bCs/>
          <w:color w:val="000000"/>
        </w:rPr>
        <w:t xml:space="preserve"> </w:t>
      </w:r>
      <w:r>
        <w:rPr>
          <w:color w:val="000000"/>
        </w:rPr>
        <w:t>jego początek raczej Boski niż ludzki, wykazaliśmy, że jest wieńcem przedziwnie uwitym z pozdrowienia anielskiego, przeplatanego modlitwą Pańską i połączonego z rozmyślaniem i że dlatego jest najznakomitszym sposobem modlitwy i bardzo skutecznym, szczególnie ku osiągnięciu wiecznego żywota, jako że prócz znakomitości modlitw dostarcza też wierze mocnej ochrony i wybitnych przykładów cnoty w tajemnicach przedkładanych do rozwiązania, nadto zaś jest łatwym do odprawienia i zastosowanym do umysłowości ludu, dla którego rozpamiętywanie życia Św. Rodziny Nazaretu stanowi doskonały wzór własnego życia domowego. Toteż lud chrześcijański zawsze doświadczał zbawiennej skuteczności Różańca.</w:t>
      </w:r>
    </w:p>
    <w:p>
      <w:pPr>
        <w:pStyle w:val="Normal"/>
        <w:shd w:fill="FFFFFF" w:val="clear"/>
        <w:autoSpaceDE w:val="false"/>
        <w:ind w:firstLine="284"/>
        <w:jc w:val="both"/>
        <w:rPr/>
      </w:pPr>
      <w:r>
        <w:rPr>
          <w:color w:val="000000"/>
        </w:rPr>
        <w:t xml:space="preserve">Dla tych głównie powodów i nie ustając w wielokrotnych Naszych zachętach chwalić formułę Różańca św., usiłowaliśmy idąc za przykładem Naszych poprzedników zwiększyć niejako jego dostojność i rozpowszechnić praktykę. Albowiem jak szczęśliwej pamięci Sykstus V zatwierdził dawny zwyczaj odmawiania Różańca, Grzegorz zaś XIII ustanowił pod jego nazwą święto, które Klemens VIII wpisał do martyrologjum, a Klemens XI rozszerzył na cały Kościół św., Benedykt zaś XIII polecił o niem zamieścić oficjum </w:t>
      </w:r>
      <w:r>
        <w:rPr>
          <w:iCs/>
          <w:color w:val="000000"/>
        </w:rPr>
        <w:t>w</w:t>
      </w:r>
      <w:r>
        <w:rPr>
          <w:i/>
          <w:iCs/>
          <w:color w:val="000000"/>
        </w:rPr>
        <w:t xml:space="preserve"> </w:t>
      </w:r>
      <w:r>
        <w:rPr>
          <w:color w:val="000000"/>
        </w:rPr>
        <w:t>brewjarzu rzymskim, tak My na wieczne świadectwo Naszej wielkiej przychylności dla tego pobożnego ćwiczenia rozkazaliśmy tę uroczystość wraz z jej oficjum obchodzić w powszechnym  Kościele jako święto t. zw. podwójnego rytu drugiej klasy, poświęciliśmy też cały miesiąc październik temu nabożeństwu, rozkazaliśmy dodać do litanji loretańskiej wezwanie: „Królowo Różańca św." jako przepowiednię zwycięstwa, które nastąpi po obecnych walkach.</w:t>
      </w:r>
    </w:p>
    <w:p>
      <w:pPr>
        <w:pStyle w:val="Normal"/>
        <w:shd w:fill="FFFFFF" w:val="clear"/>
        <w:autoSpaceDE w:val="false"/>
        <w:spacing w:before="240" w:after="240"/>
        <w:jc w:val="center"/>
        <w:rPr>
          <w:color w:val="000000"/>
        </w:rPr>
      </w:pPr>
      <w:r>
        <w:rPr>
          <w:color w:val="000000"/>
        </w:rPr>
        <w:t>III. - ZAPOWIEDŹ NOWEJ KONSTYTUCJI.</w:t>
      </w:r>
    </w:p>
    <w:p>
      <w:pPr>
        <w:pStyle w:val="Normal"/>
        <w:shd w:fill="FFFFFF" w:val="clear"/>
        <w:autoSpaceDE w:val="false"/>
        <w:ind w:firstLine="284"/>
        <w:jc w:val="both"/>
        <w:rPr/>
      </w:pPr>
      <w:r>
        <w:rPr>
          <w:color w:val="000000"/>
        </w:rPr>
        <w:t>Pozostawało Nam jeszcze wykazać, jak wielką wartość i jak wielkie korzyści przedstawia Różaniec spowodu przywilejów i łask, któremi jest ubogacony, a szczególnie ze względu na tak wielki skarbiec odpustów, któremi go obdarzono. Łatwo można zrozumieć jak wiele winno zależeć tym, którzy dbają o swe wieczne zbawienie na wykorzystaniu tak wielkich dobrodziejstw.</w:t>
      </w:r>
    </w:p>
    <w:p>
      <w:pPr>
        <w:pStyle w:val="Normal"/>
        <w:shd w:fill="FFFFFF" w:val="clear"/>
        <w:autoSpaceDE w:val="false"/>
        <w:ind w:firstLine="284"/>
        <w:jc w:val="both"/>
        <w:rPr/>
      </w:pPr>
      <w:r>
        <w:rPr>
          <w:color w:val="000000"/>
        </w:rPr>
        <w:t>Chodzi tu bowiem o uzyskanie w całości lub w części odpuszczenia kary doczesnej, która pozostaje nawet po zgładzeniu grzechowej winy do odcierpienia na tym lub na tamtym świecie. Przebogaty jest zaiste skarbiec zasług Chrystusowych, do którego dołączyły się też zasługi Boga-Rodzicy i Świętych. Poprzednik Nasz, Klemens VI słusznie zastosował doń te słowa z Księgi Mądrości: „Jest to dla ludzi skarb nieskończony; ci którzy zeń korzystają stali się uczestnikami przyjaźni Bożej" (VII, 14).</w:t>
      </w:r>
    </w:p>
    <w:p>
      <w:pPr>
        <w:pStyle w:val="Normal"/>
        <w:shd w:fill="FFFFFF" w:val="clear"/>
        <w:autoSpaceDE w:val="false"/>
        <w:ind w:firstLine="284"/>
        <w:jc w:val="both"/>
        <w:rPr>
          <w:color w:val="000000"/>
        </w:rPr>
      </w:pPr>
      <w:r>
        <w:rPr>
          <w:color w:val="000000"/>
        </w:rPr>
        <w:t xml:space="preserve">Papieże rzymscy na mocy swej najwyższej władzy, którą dzierżą od Boga otworzyli już na korzyść stowarzyszonych w bractwach Różańca św. i tych wszystkich, którzy go pobożnie odmawiają, najobfitsze zdroje tych łask. Dlatego też i My, chcąc by te łaski i te odpusty zwiększyły blaski korony Najśw. Panny Marji i ozdobiły ją, jakby najkosztowniejsze perły, postanowiliśmy po długim i dojrzałym namyśle ogłosić Konstytucję o prawach, przywilejach i odpustach, które przysługują stowarzyszeniom Różańca św. Niechże ta Konstytucja będzie świadectwem Naszej miłości ku Najdostojniejszej Matce Bożej i niechaj stanie się dla wszystkich wiernych chrześcijan bodźcem i nagrodą ich pobożności, aby w ostatniej godzinie życia swego; doznali ulgi wsparcia od tejże Najśw. Panny i słodko zasnęli na Jej łonie.  </w:t>
      </w:r>
      <w:r>
        <w:br w:type="page"/>
      </w:r>
    </w:p>
    <w:p>
      <w:pPr>
        <w:pStyle w:val="Normal"/>
        <w:shd w:fill="FFFFFF" w:val="clear"/>
        <w:autoSpaceDE w:val="false"/>
        <w:spacing w:before="240" w:after="240"/>
        <w:jc w:val="center"/>
        <w:rPr>
          <w:color w:val="000000"/>
        </w:rPr>
      </w:pPr>
      <w:r>
        <w:rPr>
          <w:color w:val="000000"/>
        </w:rPr>
        <w:t>Str. 125</w:t>
      </w:r>
    </w:p>
    <w:p>
      <w:pPr>
        <w:pStyle w:val="Normal"/>
        <w:shd w:fill="FFFFFF" w:val="clear"/>
        <w:autoSpaceDE w:val="false"/>
        <w:spacing w:before="240" w:after="240"/>
        <w:jc w:val="center"/>
        <w:rPr>
          <w:rFonts w:ascii="Arial" w:hAnsi="Arial" w:cs="Arial"/>
        </w:rPr>
      </w:pPr>
      <w:r>
        <w:rPr>
          <w:rFonts w:cs="Arial" w:ascii="Arial" w:hAnsi="Arial"/>
          <w:b/>
          <w:bCs/>
          <w:color w:val="000000"/>
        </w:rPr>
        <w:t>XIII.</w:t>
      </w:r>
    </w:p>
    <w:p>
      <w:pPr>
        <w:pStyle w:val="Normal"/>
        <w:shd w:fill="FFFFFF" w:val="clear"/>
        <w:autoSpaceDE w:val="false"/>
        <w:spacing w:before="240" w:after="240"/>
        <w:jc w:val="center"/>
        <w:rPr>
          <w:rFonts w:ascii="Arial" w:hAnsi="Arial" w:cs="Arial"/>
        </w:rPr>
      </w:pPr>
      <w:r>
        <w:rPr>
          <w:rFonts w:cs="Arial" w:ascii="Arial" w:hAnsi="Arial"/>
          <w:color w:val="000000"/>
        </w:rPr>
        <w:t>(na poświęcenie nowego kościoła Najśw. P. Marji p. w. „Królowej Różańca św." w Lourdes w miesiącu październiku 1901, z dn. 8 września 1901. -</w:t>
      </w:r>
    </w:p>
    <w:p>
      <w:pPr>
        <w:pStyle w:val="Normal"/>
        <w:shd w:fill="FFFFFF" w:val="clear"/>
        <w:autoSpaceDE w:val="false"/>
        <w:spacing w:before="240" w:after="240"/>
        <w:jc w:val="center"/>
        <w:rPr>
          <w:rFonts w:ascii="Arial" w:hAnsi="Arial" w:cs="Arial"/>
        </w:rPr>
      </w:pPr>
      <w:r>
        <w:rPr>
          <w:rFonts w:cs="Arial" w:ascii="Arial" w:hAnsi="Arial"/>
          <w:color w:val="000000"/>
        </w:rPr>
        <w:t>Parta humano generi).</w:t>
      </w:r>
    </w:p>
    <w:p>
      <w:pPr>
        <w:pStyle w:val="Normal"/>
        <w:shd w:fill="FFFFFF" w:val="clear"/>
        <w:autoSpaceDE w:val="false"/>
        <w:spacing w:before="240" w:after="240"/>
        <w:jc w:val="center"/>
        <w:rPr>
          <w:rFonts w:ascii="Arial" w:hAnsi="Arial" w:cs="Arial"/>
        </w:rPr>
      </w:pPr>
      <w:r>
        <w:rPr>
          <w:color w:val="000000"/>
        </w:rPr>
        <w:t>WYJAŚNIENIE.</w:t>
      </w:r>
    </w:p>
    <w:p>
      <w:pPr>
        <w:pStyle w:val="Normal"/>
        <w:shd w:fill="FFFFFF" w:val="clear"/>
        <w:autoSpaceDE w:val="false"/>
        <w:ind w:firstLine="284"/>
        <w:jc w:val="both"/>
        <w:rPr>
          <w:rFonts w:ascii="Arial" w:hAnsi="Arial" w:cs="Arial"/>
        </w:rPr>
      </w:pPr>
      <w:r>
        <w:rPr>
          <w:color w:val="000000"/>
        </w:rPr>
        <w:t>Podobnie jak w poprzednich listach apostolskich, tak i w tym wyraża papież radość z rozszerzenia się nabożeństwa różańcowego, powstania stowarzyszeń różańcowych, wydania licznych dzieł tej treści i wreszcie z powszechnego odprawiania październikowych modłów.</w:t>
      </w:r>
    </w:p>
    <w:p>
      <w:pPr>
        <w:pStyle w:val="Normal"/>
        <w:shd w:fill="FFFFFF" w:val="clear"/>
        <w:autoSpaceDE w:val="false"/>
        <w:ind w:firstLine="284"/>
        <w:jc w:val="both"/>
        <w:rPr>
          <w:rFonts w:ascii="Arial" w:hAnsi="Arial" w:cs="Arial"/>
        </w:rPr>
      </w:pPr>
      <w:r>
        <w:rPr>
          <w:color w:val="000000"/>
        </w:rPr>
        <w:t>Zaczyna się dwudzieste stulecie pod dobrą wróżbą, bo w Lourdes, w bazylice różańcowej, wzniesiono piętnaście ołtarzy ku czci tyluż tajemnic różańcowych, które mają być poświęcone.</w:t>
      </w:r>
    </w:p>
    <w:p>
      <w:pPr>
        <w:pStyle w:val="Normal"/>
        <w:shd w:fill="FFFFFF" w:val="clear"/>
        <w:autoSpaceDE w:val="false"/>
        <w:ind w:firstLine="284"/>
        <w:jc w:val="both"/>
        <w:rPr>
          <w:rFonts w:ascii="Arial" w:hAnsi="Arial" w:cs="Arial"/>
        </w:rPr>
      </w:pPr>
      <w:r>
        <w:rPr>
          <w:color w:val="000000"/>
        </w:rPr>
        <w:t xml:space="preserve">Leon XIII przypomina, jak właśnie w tych okolicach Francji, św. Dominik głosił Różaniec z objawienia Najśw. Panny i „zapalił w tej krainie tonącej </w:t>
      </w:r>
      <w:r>
        <w:rPr>
          <w:color w:val="28050F"/>
        </w:rPr>
        <w:t xml:space="preserve">w </w:t>
      </w:r>
      <w:r>
        <w:rPr>
          <w:color w:val="000000"/>
        </w:rPr>
        <w:t>ciemnościach błędów napowrót światło wiary".</w:t>
      </w:r>
    </w:p>
    <w:p>
      <w:pPr>
        <w:pStyle w:val="Normal"/>
        <w:shd w:fill="FFFFFF" w:val="clear"/>
        <w:autoSpaceDE w:val="false"/>
        <w:ind w:firstLine="284"/>
        <w:jc w:val="both"/>
        <w:rPr>
          <w:rFonts w:ascii="Arial" w:hAnsi="Arial" w:cs="Arial"/>
        </w:rPr>
      </w:pPr>
      <w:r>
        <w:rPr>
          <w:color w:val="000000"/>
        </w:rPr>
        <w:t>Skutki bowiem rozpamiętywania tajemnic są potężne, gdyż wiodą do odmiany życia i pogłębienia wiary.</w:t>
      </w:r>
    </w:p>
    <w:p>
      <w:pPr>
        <w:pStyle w:val="Normal"/>
        <w:shd w:fill="FFFFFF" w:val="clear"/>
        <w:autoSpaceDE w:val="false"/>
        <w:ind w:firstLine="284"/>
        <w:jc w:val="both"/>
        <w:rPr>
          <w:rFonts w:ascii="Arial" w:hAnsi="Arial" w:cs="Arial"/>
        </w:rPr>
      </w:pPr>
      <w:r>
        <w:rPr>
          <w:color w:val="000000"/>
        </w:rPr>
        <w:t>„</w:t>
      </w:r>
      <w:r>
        <w:rPr>
          <w:color w:val="000000"/>
        </w:rPr>
        <w:t xml:space="preserve">Ilekroć pozdrawiamy Marję, jako łaski </w:t>
      </w:r>
      <w:r>
        <w:rPr>
          <w:color w:val="28050F"/>
        </w:rPr>
        <w:t xml:space="preserve">pełną, </w:t>
      </w:r>
      <w:r>
        <w:rPr>
          <w:color w:val="000000"/>
        </w:rPr>
        <w:t>tylekroć ofiarujemy Tej Błogosławionej Dziewicy róże, roztaczające najwdzięczniejszą wonność".</w:t>
      </w:r>
    </w:p>
    <w:p>
      <w:pPr>
        <w:pStyle w:val="Normal"/>
        <w:shd w:fill="FFFFFF" w:val="clear"/>
        <w:autoSpaceDE w:val="false"/>
        <w:ind w:firstLine="284"/>
        <w:jc w:val="both"/>
        <w:rPr>
          <w:color w:val="000000"/>
        </w:rPr>
      </w:pPr>
      <w:r>
        <w:rPr>
          <w:color w:val="000000"/>
        </w:rPr>
        <w:t xml:space="preserve">Potrzeba tej ofiary, gdyż herezja albigensów, odradza się za dni naszych. Papież ma na myśli prześladowanie zakonów we Francji przez rząd ówczesny i ich kasatę przez dekret z dn. l lipca 1901 r. — Ale też, pod kątem widzenia Leona, można popatrzeć i na obecne czasy, bo jeszcze wyraźniej szatańskie prześladowania wiary odradzają się w Bolszewji, Meksyku i Niemczech. </w:t>
      </w:r>
    </w:p>
    <w:p>
      <w:pPr>
        <w:pStyle w:val="Normal"/>
        <w:shd w:fill="FFFFFF" w:val="clear"/>
        <w:autoSpaceDE w:val="false"/>
        <w:ind w:firstLine="284"/>
        <w:jc w:val="both"/>
        <w:rPr/>
      </w:pPr>
      <w:r>
        <w:rPr>
          <w:color w:val="000000"/>
        </w:rPr>
        <w:t xml:space="preserve">Ale nadzieja w Najśw. Pannie jest otuchą w utrapieniach Kościoła, w tej uroczystości w Lourdes, w poświęceniu tylu ołtarzy, ile jest tajemnic Różańca! </w:t>
      </w:r>
    </w:p>
    <w:p>
      <w:pPr>
        <w:pStyle w:val="Normal"/>
        <w:ind w:firstLine="284"/>
        <w:jc w:val="both"/>
        <w:rPr/>
      </w:pPr>
      <w:r>
        <w:rPr>
          <w:color w:val="000000"/>
        </w:rPr>
        <w:t>„</w:t>
      </w:r>
      <w:r>
        <w:rPr>
          <w:color w:val="000000"/>
        </w:rPr>
        <w:t>Sprzysiężenie w modlitwie gwałt zada niebu, Najpotężniejsza Dziewica skruszy niezliczone głowy potwornej bezbożności, rozszerzającej spustoszenie po całej Europie".</w:t>
      </w:r>
    </w:p>
    <w:p>
      <w:pPr>
        <w:pStyle w:val="Normal"/>
        <w:spacing w:before="240" w:after="240"/>
        <w:jc w:val="center"/>
        <w:rPr>
          <w:color w:val="000000"/>
        </w:rPr>
      </w:pPr>
      <w:r>
        <w:rPr>
          <w:color w:val="000000"/>
        </w:rPr>
        <w:t>WSTĘP</w:t>
      </w:r>
    </w:p>
    <w:p>
      <w:pPr>
        <w:pStyle w:val="Normal"/>
        <w:shd w:fill="FFFFFF" w:val="clear"/>
        <w:autoSpaceDE w:val="false"/>
        <w:ind w:firstLine="284"/>
        <w:jc w:val="both"/>
        <w:rPr>
          <w:color w:val="000000"/>
        </w:rPr>
      </w:pPr>
      <w:r>
        <w:rPr>
          <w:color w:val="000000"/>
        </w:rPr>
        <w:t>Wyświadczone rodzajowi ludzkiemu przez Jezusa Chrystusa Odkupiciela nieśmiertelne dobrodziejstwa tkwią wyryte w duszach nas wszystkich i nietylko uczczone są wieczną pamięcią Kościoła Bożego, lecz nadto rozpamiętywanie ich łączy się codziennie z objawami wdzięcznej miłości ku dziewiczej Matce Boga.</w:t>
      </w:r>
    </w:p>
    <w:p>
      <w:pPr>
        <w:pStyle w:val="Normal"/>
        <w:shd w:fill="FFFFFF" w:val="clear"/>
        <w:autoSpaceDE w:val="false"/>
        <w:spacing w:before="240" w:after="240"/>
        <w:ind w:firstLine="284"/>
        <w:jc w:val="center"/>
        <w:rPr/>
      </w:pPr>
      <w:r>
        <w:rPr>
          <w:color w:val="000000"/>
        </w:rPr>
        <w:t>I.- ROZKWIT' NABOŻEŃSTWA RÓŻAŃCOWEGO.</w:t>
      </w:r>
    </w:p>
    <w:p>
      <w:pPr>
        <w:pStyle w:val="Normal"/>
        <w:ind w:firstLine="284"/>
        <w:jc w:val="both"/>
        <w:rPr/>
      </w:pPr>
      <w:r>
        <w:rPr>
          <w:color w:val="000000"/>
        </w:rPr>
        <w:t>Co do Nas, to gdy spoglądamy w myśli na długi czas Naszego arcykapłańskiego urzędu i przypominamy sobie cośmy uczynili, czujemy wtedy słodko przenikającą Nas pociechę i wdzięczność na widok tych rzeczy, któreśmy wskutek natchnienia i z pomocą Boga, Dawcy dobrych rad, już to sami przedsięwzięli ku większej czci Najśw. P. Marji, już też staraliśmy się, by były podjęte i dalej prowadzone przez członków Kościoła katolickiego. Szczególniejszą radość sprawia Nam to, że święte nabożeństwo Różańca Marjańskiego dzięki Naszym zachętom i Naszej troskliwości jest bardziej znane i że praktyka jego znacznie się rozpowszechniła wśród ludu chrześcijańskiego; stowarzyszenia różańcowe rozmnożyły się i rozkwit ich wzma</w:t>
        <w:softHyphen/>
        <w:t xml:space="preserve">ga się coraz bardziej, tak, co do </w:t>
      </w:r>
      <w:r>
        <w:rPr>
          <w:bCs/>
          <w:color w:val="000000"/>
        </w:rPr>
        <w:t>liczby</w:t>
      </w:r>
      <w:r>
        <w:rPr>
          <w:b/>
          <w:bCs/>
          <w:color w:val="000000"/>
        </w:rPr>
        <w:t xml:space="preserve"> </w:t>
      </w:r>
      <w:r>
        <w:rPr>
          <w:color w:val="000000"/>
        </w:rPr>
        <w:t>członków, jak co do ich pobożności liczne i ważne dzieła naukowe, opracowane przez uczonych mężów, rozeszły się szeroko i nakoniec miesiąc październik, który rozkazaliśmy cały poświęcić nabożeństwu różańcowemu, obchodzi się w całym świecie z wielką i niebywałą dotąd wspaniałością.</w:t>
      </w:r>
    </w:p>
    <w:p>
      <w:pPr>
        <w:pStyle w:val="Normal"/>
        <w:shd w:fill="FFFFFF" w:val="clear"/>
        <w:autoSpaceDE w:val="false"/>
        <w:spacing w:before="240" w:after="240"/>
        <w:jc w:val="center"/>
        <w:rPr>
          <w:color w:val="000000"/>
        </w:rPr>
      </w:pPr>
      <w:r>
        <w:rPr>
          <w:color w:val="000000"/>
        </w:rPr>
        <w:t>II. - OŁTARZE PIĘTNASTU TAJEMNIC.</w:t>
      </w:r>
    </w:p>
    <w:p>
      <w:pPr>
        <w:pStyle w:val="Normal"/>
        <w:shd w:fill="FFFFFF" w:val="clear"/>
        <w:autoSpaceDE w:val="false"/>
        <w:ind w:firstLine="284"/>
        <w:jc w:val="both"/>
        <w:rPr>
          <w:color w:val="000000"/>
        </w:rPr>
      </w:pPr>
      <w:r>
        <w:rPr>
          <w:color w:val="000000"/>
        </w:rPr>
        <w:t>W bieżącym zaś roku, od którego bierze początek dwudzieste stulecie, uważalibyśmy prawie za uchybienie Naszej powinności, gdybyśmy zaniedbali sposobność, jaką Nam nastręcza Czcigodny Brat, Biskup z Tarbes, oraz duchowieństwo i lud miasta Lourdes, którzy we wspaniałej świątyni, poświęconej Bogu ku czci Najśw. P. Marji Różańcowej wznieśli piętnaście ołtarzy, przedstawiających piętnaście tajemnic Różańca.</w:t>
      </w:r>
    </w:p>
    <w:p>
      <w:pPr>
        <w:pStyle w:val="Normal"/>
        <w:shd w:fill="FFFFFF" w:val="clear"/>
        <w:autoSpaceDE w:val="false"/>
        <w:spacing w:before="240" w:after="240"/>
        <w:jc w:val="center"/>
        <w:rPr/>
      </w:pPr>
      <w:r>
        <w:rPr>
          <w:color w:val="000000"/>
        </w:rPr>
        <w:t xml:space="preserve">III. — ŚW, DOMINIK ZAŁOŻYCIEL RÓŻAŃCA. </w:t>
      </w:r>
    </w:p>
    <w:p>
      <w:pPr>
        <w:pStyle w:val="Normal"/>
        <w:shd w:fill="FFFFFF" w:val="clear"/>
        <w:autoSpaceDE w:val="false"/>
        <w:ind w:firstLine="284"/>
        <w:jc w:val="both"/>
        <w:rPr/>
      </w:pPr>
      <w:r>
        <w:rPr>
          <w:color w:val="000000"/>
        </w:rPr>
        <w:t>Tem chętniej korzystamy z tej sposobności, że chodzi tu o te okolice Francji, które wsławione są tak licznemi i tak wielkiemi łaskami Najśw. Panny, te mianowicie, które niegdyś. były uszlachetnione działalnością św. Dominika, ojca. i prawodawcy swego zakonu i w których znajduje się kolebka Różańca świętego. Wszystkim bowiem chrześcijanom wiadomo jest, że św. O. Dominik, przybywszy z Hiszpanji do Francji, zwalczał błędną wiarę albigensów, która jak zgubna zaraza szerzyła się wówczas prawie w całej Akwitanji i że wkońcu wyjaśnianiem i głoszeniem Boskich dobrodziejstw i świętych tajemnic naszej religji zapalił w tej krainie, napełnionej ciemnościami błędów nanowo światło prawdy.</w:t>
      </w:r>
    </w:p>
    <w:p>
      <w:pPr>
        <w:pStyle w:val="Normal"/>
        <w:shd w:fill="FFFFFF" w:val="clear"/>
        <w:autoSpaceDE w:val="false"/>
        <w:spacing w:before="240" w:after="240"/>
        <w:jc w:val="center"/>
        <w:rPr/>
      </w:pPr>
      <w:r>
        <w:rPr>
          <w:color w:val="000000"/>
        </w:rPr>
        <w:t>IV. - SIŁA TAJEMNIC.</w:t>
      </w:r>
    </w:p>
    <w:p>
      <w:pPr>
        <w:pStyle w:val="Normal"/>
        <w:shd w:fill="FFFFFF" w:val="clear"/>
        <w:autoSpaceDE w:val="false"/>
        <w:ind w:firstLine="284"/>
        <w:jc w:val="both"/>
        <w:rPr>
          <w:color w:val="000000"/>
        </w:rPr>
      </w:pPr>
      <w:r>
        <w:rPr>
          <w:color w:val="000000"/>
        </w:rPr>
        <w:t>Skutek bowiem, który wywierają u wszystkich poszczególne tajemnice rozważane w Różańcu jest ten, że umysł chrześcijanina przywodzą powoli i niepostrzeżenie do wprowadzenia w swe życie ładu i pracowitości z wykluczeniem niepokojącego zamieszania, znoszenia przeciwności spokojnie i mężnie, oczekiwania i pragnienia dóbr nieśmiertelnych w niebieskiej ojczyźnie, wreszcie podtrzymania w sobie i pogłębienia wiary, bez której darmo szuka się lekarstw lub ulgi przeciw uciskającym nas nieszczęściom, albo odparcia niebezpieczeństw, zewszechstron grożących.</w:t>
      </w:r>
    </w:p>
    <w:p>
      <w:pPr>
        <w:pStyle w:val="Normal"/>
        <w:shd w:fill="FFFFFF" w:val="clear"/>
        <w:autoSpaceDE w:val="false"/>
        <w:spacing w:before="240" w:after="240"/>
        <w:jc w:val="center"/>
        <w:rPr/>
      </w:pPr>
      <w:r>
        <w:rPr>
          <w:color w:val="000000"/>
        </w:rPr>
        <w:t xml:space="preserve">V. </w:t>
      </w:r>
      <w:r>
        <w:rPr>
          <w:i/>
          <w:iCs/>
          <w:color w:val="000000"/>
        </w:rPr>
        <w:t xml:space="preserve">- </w:t>
      </w:r>
      <w:r>
        <w:rPr>
          <w:color w:val="000000"/>
        </w:rPr>
        <w:t>OFIARA RÓŻ.</w:t>
      </w:r>
    </w:p>
    <w:p>
      <w:pPr>
        <w:pStyle w:val="Normal"/>
        <w:shd w:fill="FFFFFF" w:val="clear"/>
        <w:autoSpaceDE w:val="false"/>
        <w:ind w:firstLine="284"/>
        <w:jc w:val="both"/>
        <w:rPr/>
      </w:pPr>
      <w:r>
        <w:rPr>
          <w:color w:val="000000"/>
        </w:rPr>
        <w:t>Modlitwy, które św. Dominik za natchnieniem i pomocą Bożą pierwszy ku czci Najśw. Panny ułożył, splatając je w pewnym stałym porządku z tajemnicami Odkupienia, słusznie nazwano Różańcem : ilekroć bowiem pozdrawiamy Marję jako łaski pełną, łącząc się z pochwałą oddaną Jej przez anioła, tylekroć przez też właśnie powtarzaną pochwałę ofiarujemy niejako tej błogosławionej Dziewicy róże, roztaczające najwdzięczniejszą wonność; tylekroć przedstawia się umysłowi naszemu już to wysoka godność Marji, już to łaska udzielona Jej od Boga przez „błogosławiony owoc Jej żywota"; tylekroć przypominamy też inne nadzwyczaj wielkie Jej zasługi, przez które współuczestniczyła ze Synem swym Jezusem w odkupieniu rodzaju ludzkiego. O jakże słodkiem jest więc dla Najśw. P. Marji, jak miłem i przyjemnem pozdrowienie anielskie, skoro w chwili gdy Gabrjel niem Ją powitał, zrozumiała, że za sprawą Ducha Świętego poczęła Słowo Boże.</w:t>
      </w:r>
    </w:p>
    <w:p>
      <w:pPr>
        <w:pStyle w:val="Normal"/>
        <w:shd w:fill="FFFFFF" w:val="clear"/>
        <w:autoSpaceDE w:val="false"/>
        <w:spacing w:before="240" w:after="240"/>
        <w:jc w:val="center"/>
        <w:rPr>
          <w:color w:val="000000"/>
        </w:rPr>
      </w:pPr>
      <w:r>
        <w:rPr>
          <w:color w:val="000000"/>
        </w:rPr>
        <w:t>VI. - NOWI ALBIGENSI.</w:t>
      </w:r>
    </w:p>
    <w:p>
      <w:pPr>
        <w:pStyle w:val="Normal"/>
        <w:shd w:fill="FFFFFF" w:val="clear"/>
        <w:autoSpaceDE w:val="false"/>
        <w:ind w:firstLine="284"/>
        <w:jc w:val="both"/>
        <w:rPr/>
      </w:pPr>
      <w:r>
        <w:rPr>
          <w:color w:val="000000"/>
        </w:rPr>
        <w:t>Lecz i za dni naszych także stara herezja albigensów odradza się w zdumiewający sposób pod inną nazwą, oraz pod ochroną innych sekt i w zmienionych kształtach z nowemi ponętami błędów i bezbożnych doktryn, wciska się na nowo w te same krainy i szpetną swą zarazę rozszerza na inne ludy chrześcijańskie, ciągnąc je w opłakany sposób do zguby i zatraty. Widzimy bowiem i gorzko opłakujemy burzę, podnoszącą się obecnie szczególnie, we Francji przeciw zgromadzeniom zakonnym, które przez swe uczynki pobożne i miłosierne zasłużyły się dobrze Kościołowi i ludom.</w:t>
      </w:r>
    </w:p>
    <w:p>
      <w:pPr>
        <w:pStyle w:val="Normal"/>
        <w:shd w:fill="FFFFFF" w:val="clear"/>
        <w:autoSpaceDE w:val="false"/>
        <w:spacing w:before="240" w:after="240"/>
        <w:jc w:val="center"/>
        <w:rPr>
          <w:color w:val="000000"/>
        </w:rPr>
      </w:pPr>
      <w:r>
        <w:rPr>
          <w:color w:val="000000"/>
        </w:rPr>
        <w:t>VII. - SZCZĘŚLIWA WRÓŻBA.</w:t>
      </w:r>
    </w:p>
    <w:p>
      <w:pPr>
        <w:pStyle w:val="Normal"/>
        <w:shd w:fill="FFFFFF" w:val="clear"/>
        <w:autoSpaceDE w:val="false"/>
        <w:ind w:firstLine="284"/>
        <w:jc w:val="both"/>
        <w:rPr>
          <w:color w:val="000000"/>
        </w:rPr>
      </w:pPr>
      <w:r>
        <w:rPr>
          <w:color w:val="000000"/>
        </w:rPr>
        <w:t>Bolejąc nad tem złem i gorzko odczuwając w sercu utrapienia Kościoła św., spostrzegamy jednak z radością pojawiające się niewątpliwe znaki lepszej przyszłości. Istotnie jest to dla Nas dobrą i szczęśliwa wróżbą, którą oby spełnić raczyła Najdostojniejsza Królowa niebios, że, jak wyżej wspomnieliśmy, w nadchodzącym miesiącu październiku ma być w kościele w Lourdes poświęconych tyle ołtarzy, ile jest tajemnic Różańca św.</w:t>
      </w:r>
    </w:p>
    <w:p>
      <w:pPr>
        <w:pStyle w:val="Normal"/>
        <w:shd w:fill="FFFFFF" w:val="clear"/>
        <w:autoSpaceDE w:val="false"/>
        <w:ind w:firstLine="284"/>
        <w:jc w:val="both"/>
        <w:rPr/>
      </w:pPr>
      <w:r>
        <w:rPr>
          <w:color w:val="000000"/>
        </w:rPr>
        <w:t xml:space="preserve">Zaprawdę nic nie może być skuteczniejszego ku zjednaniu nam przychylności Najśw. P, Marji i wysłużeniu łask najzbawienniejszych, jak otaczanie największą czcią na jaką zdobyć się możemy, tajemnic naszego Odkupienia, przy których Ona nietylko była obecną, lecz w których uczestniczyła oraz rozwinięcie przed oczyma wszystkich całego szeregu tych prawd jako przedmiotu do rozmyślania. Dlatego też nie wątpimy, że Najśw. P. Marja, Matka Boża i najczulsza Matka ludzi przyjmie łaskawie prośby i modlitwy, które niezliczone rzesze chrześcijan przybyłe tam ze wszech stron zanosić będą w Jej świątyniach i że do nich dołączy swe wstawiennictwo, aby temi niejako sprzysiężonemi modłami gwałt zadać niebu i pobudzić ku wysłuchaniu Boga nieskończonego miłosierdzia. Tak więc najpotężniejsza Dziewica i Matka, która niegdyś „współdziałała swą miłością, aby wierni narodzili się dla Kościoła" (Św. Aug.: O Panieństwie VI), niechaj i teraz będzie pośredniczką i opiekunką naszego zbawienia. Niechaj skruszy i zmiażdży niezliczone głowy potwornej bezbożności, coraz bardziej rozszerzającej spustoszenie po całej Europie ; niechaj uspokoi napowrót zatrwożone umysły i przyspieszy przez to powrót jednostek i społeczeństw do Jezusa Chrystusa, </w:t>
      </w:r>
      <w:r>
        <w:rPr>
          <w:i/>
          <w:iCs/>
          <w:color w:val="000000"/>
        </w:rPr>
        <w:t xml:space="preserve">„który może zbawić na wieki przybliżających się przez Niego do Boga" </w:t>
      </w:r>
      <w:r>
        <w:rPr>
          <w:color w:val="000000"/>
        </w:rPr>
        <w:t>(Hebr. VII, 25).</w:t>
      </w:r>
    </w:p>
    <w:p>
      <w:pPr>
        <w:pStyle w:val="Normal"/>
        <w:shd w:fill="FFFFFF" w:val="clear"/>
        <w:autoSpaceDE w:val="false"/>
        <w:spacing w:before="240" w:after="240"/>
        <w:jc w:val="center"/>
        <w:rPr>
          <w:color w:val="000000"/>
        </w:rPr>
      </w:pPr>
      <w:r>
        <w:rPr>
          <w:color w:val="000000"/>
        </w:rPr>
        <w:t>VIII. - KONSEKRACJA KOŚCIOŁA.</w:t>
      </w:r>
    </w:p>
    <w:p>
      <w:pPr>
        <w:pStyle w:val="Normal"/>
        <w:ind w:firstLine="284"/>
        <w:jc w:val="both"/>
        <w:rPr>
          <w:color w:val="000000"/>
        </w:rPr>
      </w:pPr>
      <w:r>
        <w:rPr>
          <w:color w:val="000000"/>
        </w:rPr>
        <w:t>Pragnąc więc okazać życzliwość Naszą Czcigodnemu Bratu Biskupowi z Tarbes i Ukochanym Synom, Duchowieństwu i Ludowi z Lourdes, postanowiliśmy tym listem apostolskim przychylić się do wszystkich próśb, które Nam świeżo przedłożyli. Rozkazaliśmy też rozesłać autentyczne, egzemplarze tego listu do wszystkich Czcigodnych Braci Naszych w urzędzie pasterskim, t. j do. Patrjarchów, Arcybiskupów, Biskupów i innych Przełożonych Kościoła w całym świecie katolickim, aby i oni napełnieni byli tem samem weselem co My, i tą samą świętą radością.</w:t>
      </w:r>
    </w:p>
    <w:p>
      <w:pPr>
        <w:pStyle w:val="Normal"/>
        <w:ind w:firstLine="284"/>
        <w:jc w:val="both"/>
        <w:rPr/>
      </w:pPr>
      <w:r>
        <w:rPr>
          <w:color w:val="000000"/>
        </w:rPr>
        <w:t>Przeto dla dobra szczęścia rozradowania wszystkich, dla pomnożenia chwały Bożej i korzyści całego Kościoła katolickiego, mocą Naszą apostolską przez tenże list zezwalamy, by Nasz Ukochany Syn Benedykt Marja Langenieux, Kardynał Kościoła św. katolickiego konsekrował, w Naszem imieniu i Naszą powagą nową świątynię, zbudowaną w mieście Lourdes, ku uwielbieniu Boga i czci Najśw. P. Marji pod tytułem Różańca świętego.</w:t>
      </w:r>
      <w:r>
        <w:br w:type="page"/>
      </w:r>
    </w:p>
    <w:p>
      <w:pPr>
        <w:pStyle w:val="Normal"/>
        <w:jc w:val="both"/>
        <w:rPr>
          <w:color w:val="000000"/>
        </w:rPr>
      </w:pPr>
      <w:r>
        <w:rPr>
          <w:color w:val="000000"/>
        </w:rPr>
        <w:t>TREŚĆ</w:t>
      </w:r>
    </w:p>
    <w:p>
      <w:pPr>
        <w:pStyle w:val="Normal"/>
        <w:jc w:val="both"/>
        <w:rPr>
          <w:color w:val="000000"/>
        </w:rPr>
      </w:pPr>
      <w:r>
        <w:rPr>
          <w:color w:val="000000"/>
        </w:rPr>
      </w:r>
    </w:p>
    <w:p>
      <w:pPr>
        <w:pStyle w:val="Normal"/>
        <w:shd w:fill="FFFFFF" w:val="clear"/>
        <w:autoSpaceDE w:val="false"/>
        <w:spacing w:before="120" w:after="120"/>
        <w:rPr/>
      </w:pPr>
      <w:r>
        <w:rPr>
          <w:color w:val="000000"/>
        </w:rPr>
        <w:t>I.</w:t>
      </w:r>
      <w:r>
        <w:rPr>
          <w:rFonts w:cs="Arial" w:ascii="Arial" w:hAnsi="Arial"/>
          <w:color w:val="000000"/>
        </w:rPr>
        <w:t xml:space="preserve">    </w:t>
      </w:r>
      <w:r>
        <w:rPr>
          <w:color w:val="000000"/>
        </w:rPr>
        <w:t>(z dn.  l września 1883)................</w:t>
      </w:r>
      <w:r>
        <w:rPr>
          <w:rFonts w:cs="Arial" w:ascii="Arial" w:hAnsi="Arial"/>
          <w:color w:val="000000"/>
        </w:rPr>
        <w:t xml:space="preserve">       </w:t>
      </w:r>
      <w:r>
        <w:rPr>
          <w:color w:val="000000"/>
        </w:rPr>
        <w:t>5 (oryginał), str. 2 (plik)</w:t>
      </w:r>
    </w:p>
    <w:p>
      <w:pPr>
        <w:pStyle w:val="Normal"/>
        <w:shd w:fill="FFFFFF" w:val="clear"/>
        <w:autoSpaceDE w:val="false"/>
        <w:spacing w:before="120" w:after="120"/>
        <w:rPr/>
      </w:pPr>
      <w:r>
        <w:rPr>
          <w:color w:val="000000"/>
        </w:rPr>
        <w:t>II.</w:t>
      </w:r>
      <w:r>
        <w:rPr>
          <w:rFonts w:cs="Arial" w:ascii="Arial" w:hAnsi="Arial"/>
          <w:color w:val="000000"/>
        </w:rPr>
        <w:t xml:space="preserve">    </w:t>
      </w:r>
      <w:r>
        <w:rPr>
          <w:color w:val="000000"/>
        </w:rPr>
        <w:t xml:space="preserve">(z  dn. 30 sierpnia  1884)  </w:t>
      </w:r>
      <w:r>
        <w:rPr>
          <w:i/>
          <w:iCs/>
          <w:color w:val="000000"/>
        </w:rPr>
        <w:t>Superiore anno</w:t>
      </w:r>
      <w:r>
        <w:rPr>
          <w:color w:val="000000"/>
        </w:rPr>
        <w:t>..........</w:t>
      </w:r>
      <w:r>
        <w:rPr>
          <w:rFonts w:cs="Arial" w:ascii="Arial" w:hAnsi="Arial"/>
          <w:color w:val="000000"/>
        </w:rPr>
        <w:t xml:space="preserve">      </w:t>
      </w:r>
      <w:r>
        <w:rPr>
          <w:color w:val="000000"/>
        </w:rPr>
        <w:t>16 (str. 8 plik)</w:t>
      </w:r>
    </w:p>
    <w:p>
      <w:pPr>
        <w:pStyle w:val="Normal"/>
        <w:shd w:fill="FFFFFF" w:val="clear"/>
        <w:autoSpaceDE w:val="false"/>
        <w:spacing w:before="120" w:after="120"/>
        <w:rPr/>
      </w:pPr>
      <w:r>
        <w:rPr>
          <w:color w:val="000000"/>
        </w:rPr>
        <w:t xml:space="preserve">III.    (z dn. 22 grudnia 1885)  </w:t>
      </w:r>
      <w:r>
        <w:rPr>
          <w:i/>
          <w:iCs/>
          <w:color w:val="000000"/>
        </w:rPr>
        <w:t>Quod auctoritate apostolicae</w:t>
      </w:r>
      <w:r>
        <w:rPr>
          <w:color w:val="000000"/>
        </w:rPr>
        <w:t>.....</w:t>
      </w:r>
      <w:r>
        <w:rPr>
          <w:rFonts w:cs="Arial" w:ascii="Arial" w:hAnsi="Arial"/>
          <w:color w:val="000000"/>
        </w:rPr>
        <w:t xml:space="preserve">     </w:t>
      </w:r>
      <w:r>
        <w:rPr>
          <w:color w:val="000000"/>
        </w:rPr>
        <w:t>21 (str. 11 plik)</w:t>
      </w:r>
    </w:p>
    <w:p>
      <w:pPr>
        <w:pStyle w:val="Normal"/>
        <w:shd w:fill="FFFFFF" w:val="clear"/>
        <w:autoSpaceDE w:val="false"/>
        <w:spacing w:before="120" w:after="120"/>
        <w:rPr/>
      </w:pPr>
      <w:r>
        <w:rPr>
          <w:color w:val="000000"/>
        </w:rPr>
        <w:t xml:space="preserve">IV.    (z dn. 22 września 1891)   </w:t>
      </w:r>
      <w:r>
        <w:rPr>
          <w:i/>
          <w:iCs/>
          <w:color w:val="000000"/>
        </w:rPr>
        <w:t>Octobri mense</w:t>
      </w:r>
      <w:r>
        <w:rPr>
          <w:color w:val="000000"/>
        </w:rPr>
        <w:t>..........</w:t>
      </w:r>
      <w:r>
        <w:rPr>
          <w:rFonts w:cs="Arial" w:ascii="Arial" w:hAnsi="Arial"/>
          <w:color w:val="000000"/>
        </w:rPr>
        <w:t xml:space="preserve">      </w:t>
      </w:r>
      <w:r>
        <w:rPr>
          <w:color w:val="000000"/>
        </w:rPr>
        <w:t>28 (str. 14 plik)</w:t>
      </w:r>
    </w:p>
    <w:p>
      <w:pPr>
        <w:pStyle w:val="Normal"/>
        <w:shd w:fill="FFFFFF" w:val="clear"/>
        <w:autoSpaceDE w:val="false"/>
        <w:spacing w:before="120" w:after="120"/>
        <w:rPr/>
      </w:pPr>
      <w:r>
        <w:rPr>
          <w:color w:val="000000"/>
        </w:rPr>
        <w:t>V.</w:t>
      </w:r>
      <w:r>
        <w:rPr>
          <w:rFonts w:cs="Arial" w:ascii="Arial" w:hAnsi="Arial"/>
          <w:color w:val="000000"/>
        </w:rPr>
        <w:t xml:space="preserve">    </w:t>
      </w:r>
      <w:r>
        <w:rPr>
          <w:color w:val="000000"/>
        </w:rPr>
        <w:t xml:space="preserve">(z dn. 7 września  1892)  </w:t>
      </w:r>
      <w:r>
        <w:rPr>
          <w:i/>
          <w:iCs/>
          <w:color w:val="000000"/>
        </w:rPr>
        <w:t>Magnae Dei Matris</w:t>
      </w:r>
      <w:r>
        <w:rPr>
          <w:color w:val="000000"/>
        </w:rPr>
        <w:t>........</w:t>
      </w:r>
      <w:r>
        <w:rPr>
          <w:rFonts w:cs="Arial" w:ascii="Arial" w:hAnsi="Arial"/>
          <w:color w:val="000000"/>
        </w:rPr>
        <w:t xml:space="preserve">      </w:t>
      </w:r>
      <w:r>
        <w:rPr>
          <w:color w:val="000000"/>
        </w:rPr>
        <w:t>44 (str. 23)</w:t>
      </w:r>
    </w:p>
    <w:p>
      <w:pPr>
        <w:pStyle w:val="Normal"/>
        <w:shd w:fill="FFFFFF" w:val="clear"/>
        <w:autoSpaceDE w:val="false"/>
        <w:spacing w:before="120" w:after="120"/>
        <w:rPr/>
      </w:pPr>
      <w:r>
        <w:rPr>
          <w:color w:val="000000"/>
        </w:rPr>
        <w:t>VI.</w:t>
      </w:r>
      <w:r>
        <w:rPr>
          <w:rFonts w:cs="Arial" w:ascii="Arial" w:hAnsi="Arial"/>
          <w:color w:val="000000"/>
        </w:rPr>
        <w:t xml:space="preserve">    </w:t>
      </w:r>
      <w:r>
        <w:rPr>
          <w:color w:val="000000"/>
        </w:rPr>
        <w:t xml:space="preserve">(z dn.  15 sierpnia  1889)   </w:t>
      </w:r>
      <w:r>
        <w:rPr>
          <w:i/>
          <w:iCs/>
          <w:color w:val="000000"/>
        </w:rPr>
        <w:t>Quamquam pluries</w:t>
      </w:r>
      <w:r>
        <w:rPr>
          <w:color w:val="000000"/>
        </w:rPr>
        <w:t>........</w:t>
      </w:r>
      <w:r>
        <w:rPr>
          <w:rFonts w:cs="Arial" w:ascii="Arial" w:hAnsi="Arial"/>
          <w:color w:val="000000"/>
        </w:rPr>
        <w:t xml:space="preserve">      </w:t>
      </w:r>
      <w:r>
        <w:rPr>
          <w:color w:val="000000"/>
        </w:rPr>
        <w:t>58 (str. 30)</w:t>
      </w:r>
    </w:p>
    <w:p>
      <w:pPr>
        <w:pStyle w:val="Normal"/>
        <w:shd w:fill="FFFFFF" w:val="clear"/>
        <w:autoSpaceDE w:val="false"/>
        <w:spacing w:before="120" w:after="120"/>
        <w:rPr/>
      </w:pPr>
      <w:r>
        <w:rPr>
          <w:color w:val="000000"/>
        </w:rPr>
        <w:t>VII.</w:t>
      </w:r>
      <w:r>
        <w:rPr>
          <w:rFonts w:cs="Arial" w:ascii="Arial" w:hAnsi="Arial"/>
          <w:color w:val="000000"/>
        </w:rPr>
        <w:t xml:space="preserve">    </w:t>
      </w:r>
      <w:r>
        <w:rPr>
          <w:color w:val="000000"/>
        </w:rPr>
        <w:t xml:space="preserve">(z dn. 8 września  1893)  </w:t>
      </w:r>
      <w:r>
        <w:rPr>
          <w:i/>
          <w:iCs/>
          <w:color w:val="000000"/>
        </w:rPr>
        <w:t>Laetitiae sanctae</w:t>
      </w:r>
      <w:r>
        <w:rPr>
          <w:color w:val="000000"/>
        </w:rPr>
        <w:t>.........</w:t>
      </w:r>
      <w:r>
        <w:rPr>
          <w:rFonts w:cs="Arial" w:ascii="Arial" w:hAnsi="Arial"/>
          <w:color w:val="000000"/>
        </w:rPr>
        <w:t xml:space="preserve">      </w:t>
      </w:r>
      <w:r>
        <w:rPr>
          <w:color w:val="000000"/>
        </w:rPr>
        <w:t>66 (str. 34)</w:t>
      </w:r>
    </w:p>
    <w:p>
      <w:pPr>
        <w:pStyle w:val="Normal"/>
        <w:shd w:fill="FFFFFF" w:val="clear"/>
        <w:autoSpaceDE w:val="false"/>
        <w:spacing w:before="120" w:after="120"/>
        <w:rPr/>
      </w:pPr>
      <w:r>
        <w:rPr>
          <w:color w:val="000000"/>
        </w:rPr>
        <w:t>VIII.</w:t>
      </w:r>
      <w:r>
        <w:rPr>
          <w:rFonts w:cs="Arial" w:ascii="Arial" w:hAnsi="Arial"/>
          <w:color w:val="000000"/>
        </w:rPr>
        <w:t xml:space="preserve">    </w:t>
      </w:r>
      <w:r>
        <w:rPr>
          <w:color w:val="000000"/>
        </w:rPr>
        <w:t xml:space="preserve">(z dn. 8 września  1894) </w:t>
      </w:r>
      <w:r>
        <w:rPr>
          <w:i/>
          <w:iCs/>
          <w:color w:val="000000"/>
        </w:rPr>
        <w:t>Jucunda semper</w:t>
      </w:r>
      <w:r>
        <w:rPr>
          <w:color w:val="000000"/>
        </w:rPr>
        <w:t>.........</w:t>
      </w:r>
      <w:r>
        <w:rPr>
          <w:rFonts w:cs="Arial" w:ascii="Arial" w:hAnsi="Arial"/>
          <w:color w:val="000000"/>
        </w:rPr>
        <w:t xml:space="preserve">     </w:t>
      </w:r>
      <w:r>
        <w:rPr>
          <w:color w:val="000000"/>
        </w:rPr>
        <w:t>77 (str. 39)</w:t>
      </w:r>
    </w:p>
    <w:p>
      <w:pPr>
        <w:pStyle w:val="Normal"/>
        <w:shd w:fill="FFFFFF" w:val="clear"/>
        <w:autoSpaceDE w:val="false"/>
        <w:spacing w:before="120" w:after="120"/>
        <w:rPr/>
      </w:pPr>
      <w:r>
        <w:rPr>
          <w:color w:val="000000"/>
        </w:rPr>
        <w:t>IX.</w:t>
      </w:r>
      <w:r>
        <w:rPr>
          <w:rFonts w:cs="Arial" w:ascii="Arial" w:hAnsi="Arial"/>
          <w:color w:val="000000"/>
        </w:rPr>
        <w:t xml:space="preserve">    </w:t>
      </w:r>
      <w:r>
        <w:rPr>
          <w:color w:val="000000"/>
        </w:rPr>
        <w:t xml:space="preserve">(z dn.  5 września  1895) </w:t>
      </w:r>
      <w:r>
        <w:rPr>
          <w:i/>
          <w:iCs/>
          <w:color w:val="000000"/>
        </w:rPr>
        <w:t>Adjutricem populi</w:t>
      </w:r>
      <w:r>
        <w:rPr>
          <w:color w:val="000000"/>
        </w:rPr>
        <w:t>.........</w:t>
      </w:r>
      <w:r>
        <w:rPr>
          <w:rFonts w:cs="Arial" w:ascii="Arial" w:hAnsi="Arial"/>
          <w:color w:val="000000"/>
        </w:rPr>
        <w:t xml:space="preserve">     </w:t>
      </w:r>
      <w:r>
        <w:rPr>
          <w:color w:val="000000"/>
        </w:rPr>
        <w:t>87 (str. 44)</w:t>
      </w:r>
    </w:p>
    <w:p>
      <w:pPr>
        <w:pStyle w:val="Normal"/>
        <w:shd w:fill="FFFFFF" w:val="clear"/>
        <w:autoSpaceDE w:val="false"/>
        <w:spacing w:before="120" w:after="120"/>
        <w:rPr/>
      </w:pPr>
      <w:r>
        <w:rPr>
          <w:color w:val="000000"/>
        </w:rPr>
        <w:t>X.</w:t>
      </w:r>
      <w:r>
        <w:rPr>
          <w:rFonts w:cs="Arial" w:ascii="Arial" w:hAnsi="Arial"/>
          <w:color w:val="000000"/>
        </w:rPr>
        <w:t xml:space="preserve">    </w:t>
      </w:r>
      <w:r>
        <w:rPr>
          <w:color w:val="000000"/>
        </w:rPr>
        <w:t xml:space="preserve">(z dn. 20 września 1896) </w:t>
      </w:r>
      <w:r>
        <w:rPr>
          <w:i/>
          <w:iCs/>
          <w:color w:val="000000"/>
        </w:rPr>
        <w:t>Fidentem piumque</w:t>
      </w:r>
      <w:r>
        <w:rPr>
          <w:color w:val="000000"/>
        </w:rPr>
        <w:t>........</w:t>
      </w:r>
      <w:r>
        <w:rPr>
          <w:rFonts w:cs="Arial" w:ascii="Arial" w:hAnsi="Arial"/>
          <w:color w:val="000000"/>
        </w:rPr>
        <w:t xml:space="preserve">    </w:t>
      </w:r>
      <w:r>
        <w:rPr>
          <w:color w:val="000000"/>
        </w:rPr>
        <w:t>100 (str. 50)</w:t>
      </w:r>
    </w:p>
    <w:p>
      <w:pPr>
        <w:pStyle w:val="Normal"/>
        <w:shd w:fill="FFFFFF" w:val="clear"/>
        <w:autoSpaceDE w:val="false"/>
        <w:spacing w:before="120" w:after="120"/>
        <w:rPr/>
      </w:pPr>
      <w:r>
        <w:rPr>
          <w:color w:val="000000"/>
        </w:rPr>
        <w:t>XI.</w:t>
      </w:r>
      <w:r>
        <w:rPr>
          <w:rFonts w:cs="Arial" w:ascii="Arial" w:hAnsi="Arial"/>
          <w:color w:val="000000"/>
        </w:rPr>
        <w:t xml:space="preserve">    </w:t>
      </w:r>
      <w:r>
        <w:rPr>
          <w:color w:val="000000"/>
        </w:rPr>
        <w:t xml:space="preserve">{z dn. 12 września  1897)  </w:t>
      </w:r>
      <w:r>
        <w:rPr>
          <w:i/>
          <w:iCs/>
          <w:color w:val="000000"/>
        </w:rPr>
        <w:t>Augustissimae   Virginis</w:t>
      </w:r>
      <w:r>
        <w:rPr>
          <w:color w:val="000000"/>
        </w:rPr>
        <w:t>.......</w:t>
      </w:r>
      <w:r>
        <w:rPr>
          <w:rFonts w:cs="Arial" w:ascii="Arial" w:hAnsi="Arial"/>
          <w:color w:val="000000"/>
        </w:rPr>
        <w:t xml:space="preserve">    </w:t>
      </w:r>
      <w:r>
        <w:rPr>
          <w:color w:val="000000"/>
        </w:rPr>
        <w:t>110 (str. 55)</w:t>
      </w:r>
    </w:p>
    <w:p>
      <w:pPr>
        <w:pStyle w:val="Normal"/>
        <w:shd w:fill="FFFFFF" w:val="clear"/>
        <w:autoSpaceDE w:val="false"/>
        <w:spacing w:before="120" w:after="120"/>
        <w:rPr/>
      </w:pPr>
      <w:r>
        <w:rPr>
          <w:color w:val="000000"/>
        </w:rPr>
        <w:t>XII.</w:t>
      </w:r>
      <w:r>
        <w:rPr>
          <w:rFonts w:cs="Arial" w:ascii="Arial" w:hAnsi="Arial"/>
          <w:color w:val="000000"/>
        </w:rPr>
        <w:t xml:space="preserve">    </w:t>
      </w:r>
      <w:r>
        <w:rPr>
          <w:color w:val="000000"/>
        </w:rPr>
        <w:t xml:space="preserve">(z dn. 5 września 1898)  </w:t>
      </w:r>
      <w:r>
        <w:rPr>
          <w:i/>
          <w:iCs/>
          <w:color w:val="000000"/>
        </w:rPr>
        <w:t>Diuturni temporis</w:t>
      </w:r>
      <w:r>
        <w:rPr>
          <w:color w:val="000000"/>
        </w:rPr>
        <w:t>.........</w:t>
      </w:r>
      <w:r>
        <w:rPr>
          <w:rFonts w:cs="Arial" w:ascii="Arial" w:hAnsi="Arial"/>
          <w:color w:val="000000"/>
        </w:rPr>
        <w:t xml:space="preserve">    </w:t>
      </w:r>
      <w:r>
        <w:rPr>
          <w:color w:val="000000"/>
        </w:rPr>
        <w:t>121 (str. 61)</w:t>
      </w:r>
    </w:p>
    <w:p>
      <w:pPr>
        <w:pStyle w:val="Normal"/>
        <w:spacing w:before="120" w:after="120"/>
        <w:jc w:val="both"/>
        <w:rPr/>
      </w:pPr>
      <w:r>
        <w:rPr>
          <w:color w:val="000000"/>
        </w:rPr>
        <w:t>XIII.</w:t>
      </w:r>
      <w:r>
        <w:rPr>
          <w:rFonts w:cs="Arial" w:ascii="Arial" w:hAnsi="Arial"/>
          <w:color w:val="000000"/>
        </w:rPr>
        <w:t xml:space="preserve">    </w:t>
      </w:r>
      <w:r>
        <w:rPr>
          <w:color w:val="000000"/>
        </w:rPr>
        <w:t xml:space="preserve">(z dn. 8 września  1901) </w:t>
      </w:r>
      <w:r>
        <w:rPr>
          <w:i/>
          <w:iCs/>
          <w:color w:val="000000"/>
        </w:rPr>
        <w:t>Parta humano generi</w:t>
      </w:r>
      <w:r>
        <w:rPr>
          <w:color w:val="000000"/>
        </w:rPr>
        <w:t>........</w:t>
      </w:r>
      <w:r>
        <w:rPr>
          <w:rFonts w:cs="Arial" w:ascii="Arial" w:hAnsi="Arial"/>
          <w:color w:val="000000"/>
        </w:rPr>
        <w:t xml:space="preserve">    </w:t>
      </w:r>
      <w:r>
        <w:rPr>
          <w:color w:val="000000"/>
        </w:rPr>
        <w:t>125 (str. 63)</w:t>
      </w:r>
    </w:p>
    <w:p>
      <w:pPr>
        <w:pStyle w:val="Normal"/>
        <w:spacing w:before="120" w:after="120"/>
        <w:jc w:val="both"/>
        <w:rPr/>
      </w:pPr>
      <w:r>
        <w:rPr/>
      </w:r>
    </w:p>
    <w:p>
      <w:pPr>
        <w:pStyle w:val="Normal"/>
        <w:rPr/>
      </w:pPr>
      <w:r>
        <w:rPr/>
      </w:r>
    </w:p>
    <w:p>
      <w:pPr>
        <w:pStyle w:val="Normal"/>
        <w:shd w:fill="FFFFFF" w:val="clear"/>
        <w:autoSpaceDE w:val="false"/>
        <w:ind w:firstLine="284"/>
        <w:rPr/>
      </w:pPr>
      <w:r>
        <w:rPr/>
      </w:r>
    </w:p>
    <w:p>
      <w:pPr>
        <w:pStyle w:val="Normal"/>
        <w:rPr/>
      </w:pPr>
      <w:r>
        <w:rPr/>
      </w:r>
    </w:p>
    <w:sectPr>
      <w:headerReference w:type="default" r:id="rId2"/>
      <w:headerReference w:type="first" r:id="rId3"/>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Black">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 xml:space="preserve">1) Św. Bernard, </w:t>
      </w:r>
      <w:r>
        <w:rPr>
          <w:color w:val="000000"/>
          <w:sz w:val="22"/>
          <w:szCs w:val="22"/>
        </w:rPr>
        <w:t>kazanie II. in adv. Domini n. 5.</w:t>
      </w:r>
    </w:p>
  </w:footnote>
  <w:footnote w:id="3">
    <w:p>
      <w:pPr>
        <w:pStyle w:val="Footnote"/>
        <w:rPr/>
      </w:pPr>
      <w:r>
        <w:rPr>
          <w:rStyle w:val="FootnoteCharacters"/>
        </w:rPr>
        <w:footnoteRef/>
      </w:r>
      <w:r>
        <w:rPr>
          <w:sz w:val="22"/>
          <w:szCs w:val="22"/>
        </w:rPr>
        <w:t xml:space="preserve">  </w:t>
      </w:r>
      <w:r>
        <w:rPr>
          <w:sz w:val="22"/>
          <w:szCs w:val="22"/>
        </w:rPr>
        <w:t xml:space="preserve">2) </w:t>
      </w:r>
      <w:r>
        <w:rPr>
          <w:color w:val="000000"/>
          <w:sz w:val="22"/>
          <w:szCs w:val="22"/>
        </w:rPr>
        <w:t>Św. Tarazjusz, mowa na Ofiarowanie N. M. P.</w:t>
      </w:r>
    </w:p>
  </w:footnote>
  <w:footnote w:id="4">
    <w:p>
      <w:pPr>
        <w:pStyle w:val="Normal"/>
        <w:shd w:fill="FFFFFF" w:val="clear"/>
        <w:autoSpaceDE w:val="false"/>
        <w:rPr/>
      </w:pPr>
      <w:r>
        <w:rPr>
          <w:rStyle w:val="FootnoteCharacters"/>
        </w:rPr>
        <w:footnoteRef/>
      </w:r>
      <w:r>
        <w:rPr>
          <w:sz w:val="22"/>
          <w:szCs w:val="22"/>
        </w:rPr>
        <w:t xml:space="preserve"> </w:t>
      </w:r>
      <w:r>
        <w:rPr>
          <w:sz w:val="22"/>
          <w:szCs w:val="22"/>
        </w:rPr>
        <w:t>3) W greckich pacierzach kapłańskich na 8 grudnia, Theotokion post oden IX.</w:t>
      </w:r>
    </w:p>
  </w:footnote>
  <w:footnote w:id="5">
    <w:p>
      <w:pPr>
        <w:pStyle w:val="Normal"/>
        <w:jc w:val="both"/>
        <w:rPr/>
      </w:pPr>
      <w:r>
        <w:rPr>
          <w:rStyle w:val="FootnoteCharacters"/>
        </w:rPr>
        <w:footnoteRef/>
      </w:r>
      <w:r>
        <w:rPr>
          <w:sz w:val="22"/>
          <w:szCs w:val="22"/>
        </w:rPr>
        <w:t xml:space="preserve"> </w:t>
      </w:r>
      <w:r>
        <w:rPr>
          <w:sz w:val="22"/>
          <w:szCs w:val="22"/>
        </w:rPr>
        <w:t>4) Św. German konstantynopolitański na Zaśnięcie N. M. P. mowa II.</w:t>
      </w:r>
    </w:p>
  </w:footnote>
  <w:footnote w:id="6">
    <w:p>
      <w:pPr>
        <w:pStyle w:val="Normal"/>
        <w:autoSpaceDE w:val="false"/>
        <w:rPr/>
      </w:pPr>
      <w:r>
        <w:rPr>
          <w:rStyle w:val="FootnoteCharacters"/>
        </w:rPr>
        <w:footnoteRef/>
      </w:r>
      <w:r>
        <w:rPr>
          <w:sz w:val="22"/>
          <w:szCs w:val="22"/>
        </w:rPr>
        <w:t xml:space="preserve"> </w:t>
      </w:r>
      <w:r>
        <w:rPr>
          <w:sz w:val="22"/>
          <w:szCs w:val="22"/>
        </w:rPr>
        <w:t xml:space="preserve">5) </w:t>
      </w:r>
      <w:r>
        <w:rPr>
          <w:bCs/>
          <w:sz w:val="22"/>
          <w:szCs w:val="22"/>
        </w:rPr>
        <w:t>Z greckiego</w:t>
      </w:r>
      <w:r>
        <w:rPr>
          <w:b/>
          <w:bCs/>
          <w:sz w:val="22"/>
          <w:szCs w:val="22"/>
        </w:rPr>
        <w:t xml:space="preserve"> </w:t>
      </w:r>
      <w:r>
        <w:rPr>
          <w:sz w:val="22"/>
          <w:szCs w:val="22"/>
        </w:rPr>
        <w:t>hymnu Akátistos</w:t>
      </w:r>
    </w:p>
  </w:footnote>
  <w:footnote w:id="7">
    <w:p>
      <w:pPr>
        <w:pStyle w:val="Footnote"/>
        <w:rPr/>
      </w:pPr>
      <w:r>
        <w:rPr>
          <w:rStyle w:val="FootnoteCharacters"/>
        </w:rPr>
        <w:footnoteRef/>
      </w:r>
      <w:r>
        <w:rPr/>
        <w:t xml:space="preserve">  </w:t>
      </w:r>
      <w:r>
        <w:rPr/>
        <w:t xml:space="preserve">6) </w:t>
      </w:r>
      <w:r>
        <w:rPr>
          <w:color w:val="000000"/>
        </w:rPr>
        <w:t>Św. Jan Damasceński mowa na Zwiast. Bogarodzicy, 1. 9.</w:t>
      </w:r>
    </w:p>
  </w:footnote>
  <w:footnote w:id="8">
    <w:p>
      <w:pPr>
        <w:pStyle w:val="Normal"/>
        <w:shd w:fill="FFFFFF" w:val="clear"/>
        <w:autoSpaceDE w:val="false"/>
        <w:rPr/>
      </w:pPr>
      <w:r>
        <w:rPr>
          <w:rStyle w:val="FootnoteCharacters"/>
        </w:rPr>
        <w:footnoteRef/>
      </w:r>
      <w:r>
        <w:rPr>
          <w:sz w:val="22"/>
          <w:szCs w:val="22"/>
        </w:rPr>
        <w:t xml:space="preserve"> </w:t>
      </w:r>
      <w:r>
        <w:rPr>
          <w:bCs/>
          <w:sz w:val="22"/>
          <w:szCs w:val="22"/>
        </w:rPr>
        <w:t>7)</w:t>
      </w:r>
      <w:r>
        <w:rPr>
          <w:sz w:val="22"/>
          <w:szCs w:val="22"/>
        </w:rPr>
        <w:t xml:space="preserve"> </w:t>
      </w:r>
      <w:r>
        <w:rPr>
          <w:bCs/>
          <w:sz w:val="22"/>
          <w:szCs w:val="22"/>
        </w:rPr>
        <w:t xml:space="preserve">Św. German z </w:t>
      </w:r>
      <w:r>
        <w:rPr>
          <w:sz w:val="22"/>
          <w:szCs w:val="22"/>
        </w:rPr>
        <w:t xml:space="preserve">Konstantynopola mowe </w:t>
      </w:r>
      <w:r>
        <w:rPr>
          <w:bCs/>
          <w:sz w:val="22"/>
          <w:szCs w:val="22"/>
        </w:rPr>
        <w:t xml:space="preserve">na </w:t>
      </w:r>
      <w:r>
        <w:rPr>
          <w:sz w:val="22"/>
          <w:szCs w:val="22"/>
        </w:rPr>
        <w:t>Ofiar, N. P., 1. 14.</w:t>
      </w:r>
    </w:p>
  </w:footnote>
  <w:footnote w:id="9">
    <w:p>
      <w:pPr>
        <w:pStyle w:val="Footnote"/>
        <w:rPr/>
      </w:pPr>
      <w:r>
        <w:rPr>
          <w:rStyle w:val="FootnoteCharacters"/>
        </w:rPr>
        <w:footnoteRef/>
      </w:r>
      <w:r>
        <w:rPr>
          <w:sz w:val="22"/>
          <w:szCs w:val="22"/>
        </w:rPr>
        <w:t xml:space="preserve"> </w:t>
      </w:r>
      <w:r>
        <w:rPr>
          <w:bCs/>
          <w:color w:val="000000"/>
          <w:sz w:val="22"/>
          <w:szCs w:val="22"/>
        </w:rPr>
        <w:t>8)</w:t>
      </w:r>
      <w:r>
        <w:rPr>
          <w:color w:val="000000"/>
          <w:sz w:val="22"/>
          <w:szCs w:val="22"/>
        </w:rPr>
        <w:t xml:space="preserve"> </w:t>
      </w:r>
      <w:r>
        <w:rPr>
          <w:bCs/>
          <w:color w:val="000000"/>
          <w:sz w:val="22"/>
          <w:szCs w:val="22"/>
        </w:rPr>
        <w:t xml:space="preserve">Oficjum </w:t>
      </w:r>
      <w:r>
        <w:rPr>
          <w:color w:val="000000"/>
          <w:sz w:val="22"/>
          <w:szCs w:val="22"/>
        </w:rPr>
        <w:t xml:space="preserve">N. </w:t>
      </w:r>
      <w:r>
        <w:rPr>
          <w:bCs/>
          <w:color w:val="000000"/>
          <w:sz w:val="22"/>
          <w:szCs w:val="22"/>
        </w:rPr>
        <w:t xml:space="preserve">P. </w:t>
      </w:r>
      <w:r>
        <w:rPr>
          <w:color w:val="000000"/>
          <w:sz w:val="22"/>
          <w:szCs w:val="22"/>
        </w:rPr>
        <w:t>Mar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19:09:00Z</dcterms:created>
  <dc:creator>VIP</dc:creator>
  <dc:description/>
  <cp:keywords/>
  <dc:language>en-US</dc:language>
  <cp:lastModifiedBy>ks. Marian</cp:lastModifiedBy>
  <dcterms:modified xsi:type="dcterms:W3CDTF">2017-11-21T18:11:00Z</dcterms:modified>
  <cp:revision>5</cp:revision>
  <dc:subject/>
  <dc:title>LEON XIII</dc:title>
</cp:coreProperties>
</file>